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03"/>
        <w:jc w:val="both"/>
        <w:rPr>
          <w:sz w:val="32"/>
        </w:rPr>
      </w:pPr>
      <w:r>
        <w:rPr>
          <w:sz w:val="32"/>
        </w:rPr>
        <w:t>ДЖ.С. МИЛЛЬ</w:t>
      </w:r>
    </w:p>
    <w:p>
      <w:pPr>
        <w:pStyle w:val="Normal"/>
        <w:widowControl w:val="false"/>
        <w:spacing w:lineRule="atLeast" w:line="403"/>
        <w:jc w:val="both"/>
        <w:rPr>
          <w:sz w:val="32"/>
        </w:rPr>
      </w:pPr>
      <w:r>
        <w:rPr>
          <w:sz w:val="32"/>
        </w:rPr>
      </w:r>
    </w:p>
    <w:p>
      <w:pPr>
        <w:pStyle w:val="Normal"/>
        <w:widowControl w:val="false"/>
        <w:spacing w:lineRule="atLeast" w:line="662"/>
        <w:rPr>
          <w:rFonts w:ascii="Arial" w:hAnsi="Arial" w:cs="Arial"/>
          <w:b/>
          <w:b/>
          <w:i/>
          <w:i/>
          <w:sz w:val="60"/>
        </w:rPr>
      </w:pPr>
      <w:r>
        <w:rPr>
          <w:rFonts w:cs="Arial" w:ascii="Arial" w:hAnsi="Arial"/>
          <w:b/>
          <w:i/>
          <w:sz w:val="60"/>
        </w:rPr>
        <w:t>ОСНОВЫ</w:t>
      </w:r>
    </w:p>
    <w:p>
      <w:pPr>
        <w:pStyle w:val="Heading2"/>
        <w:rPr>
          <w:sz w:val="60"/>
        </w:rPr>
      </w:pPr>
      <w:r>
        <w:rPr>
          <w:b/>
          <w:sz w:val="60"/>
        </w:rPr>
        <w:t>ПОЛИТИЧЕСКОЙ ЭКОНОМИИ</w:t>
      </w:r>
    </w:p>
    <w:p>
      <w:pPr>
        <w:pStyle w:val="Normal"/>
        <w:widowControl w:val="false"/>
        <w:spacing w:lineRule="atLeast" w:line="326"/>
        <w:jc w:val="both"/>
        <w:rPr>
          <w:sz w:val="28"/>
        </w:rPr>
      </w:pPr>
      <w:r>
        <w:rPr>
          <w:sz w:val="28"/>
        </w:rPr>
      </w:r>
    </w:p>
    <w:p>
      <w:pPr>
        <w:pStyle w:val="Normal"/>
        <w:shd w:fill="FFFFFF" w:val="clear"/>
        <w:jc w:val="center"/>
        <w:rPr>
          <w:sz w:val="24"/>
        </w:rPr>
      </w:pPr>
      <w:r>
        <w:rPr>
          <w:b/>
          <w:sz w:val="24"/>
        </w:rPr>
        <w:t>ПРЕДИСЛОВИЕ (1848 г.)</w:t>
      </w:r>
    </w:p>
    <w:p>
      <w:pPr>
        <w:pStyle w:val="Normal"/>
        <w:shd w:fill="FFFFFF" w:val="clear"/>
        <w:rPr>
          <w:sz w:val="22"/>
        </w:rPr>
      </w:pPr>
      <w:r>
        <w:rPr>
          <w:sz w:val="22"/>
        </w:rPr>
      </w:r>
    </w:p>
    <w:p>
      <w:pPr>
        <w:pStyle w:val="Normal"/>
        <w:shd w:fill="FFFFFF" w:val="clear"/>
        <w:ind w:firstLine="851"/>
        <w:jc w:val="both"/>
        <w:rPr>
          <w:sz w:val="24"/>
        </w:rPr>
      </w:pPr>
      <w:r>
        <w:rPr>
          <w:sz w:val="24"/>
        </w:rPr>
        <w:t>Появление такого трактата, какой представлен здесь, и на тему, которой уже посвящено много весьма цен</w:t>
        <w:softHyphen/>
        <w:t>ных работ, возможно, нуждается в известном объяснении.</w:t>
      </w:r>
    </w:p>
    <w:p>
      <w:pPr>
        <w:pStyle w:val="TextBodyIndent"/>
        <w:rPr/>
      </w:pPr>
      <w:r>
        <w:rPr/>
        <w:t>Вероятно, достаточно было бы сказать, что ни один из существующих трудов по политической экономии не содержит новейших достижений, внесенных в теорию этого предмета. В дискуссиях последних нескольких лет ро</w:t>
        <w:softHyphen/>
        <w:t>дилось много новых идей и представлений о новом приложении старых, особенно по проблемам денежного об</w:t>
        <w:softHyphen/>
        <w:t>ращения, внешней торговли и по важным вопросам, более или менее тесно связанным с колонизацией. Поэтому кажется целесообразным произвести полный пере</w:t>
        <w:softHyphen/>
        <w:t>смотр всей политической экономии хотя бы только для того, чтобы внести в нее результаты этих изысканий и гармонично соединить их с принципами, установленными ранее лучшими мыслителями данной науки.</w:t>
      </w:r>
    </w:p>
    <w:p>
      <w:pPr>
        <w:pStyle w:val="Normal"/>
        <w:shd w:fill="FFFFFF" w:val="clear"/>
        <w:ind w:firstLine="851"/>
        <w:jc w:val="both"/>
        <w:rPr>
          <w:sz w:val="24"/>
        </w:rPr>
      </w:pPr>
      <w:r>
        <w:rPr>
          <w:sz w:val="24"/>
        </w:rPr>
      </w:r>
    </w:p>
    <w:p>
      <w:pPr>
        <w:pStyle w:val="Normal"/>
        <w:shd w:fill="FFFFFF" w:val="clear"/>
        <w:ind w:firstLine="851"/>
        <w:jc w:val="both"/>
        <w:rPr/>
      </w:pPr>
      <w:r>
        <w:rPr>
          <w:sz w:val="24"/>
        </w:rPr>
        <w:t>(…) Автор полагает, что работа, по своему назначению и общей концепции подобная труду Адама Смита, но ис</w:t>
        <w:softHyphen/>
        <w:t>пользующая более широкий круг знаний и более глубо</w:t>
        <w:softHyphen/>
        <w:t>кие идеи нынешнего века, — это как раз тот вклад, в котором сегодня нуждается политическая экономия. Кни</w:t>
        <w:softHyphen/>
        <w:t>га «Богатство народов» во многом устарела и в целом неудовлетворительна. Политическая экономия в ее над</w:t>
        <w:softHyphen/>
        <w:t>лежащем понимании была во времена Адама Смита еще в младенческом возрасте и с тех пор повзрослела, а нау</w:t>
        <w:softHyphen/>
        <w:t>ка об обществе, от которой этот выдающийся мыслитель практически никогда не отделял свою специфическую дис</w:t>
        <w:softHyphen/>
        <w:t>циплину, вышла далеко за пределы того состояния, в каком она находилась при нем, хотя все еще пребывает на ранних ступенях своего развития. Однако до настоя</w:t>
        <w:softHyphen/>
        <w:t>щего времени не было предпринято попытки соединить его практический метод исследования политической эко</w:t>
        <w:softHyphen/>
        <w:t>номии с возросшими с тех пор теоретическими представлениями в данной области или установить связь между экономическими явлениями в обществе и лучшими соци</w:t>
        <w:softHyphen/>
        <w:t>альными идеями современности, как это великолепно сде</w:t>
        <w:softHyphen/>
        <w:t>лал Адам Смит по отношению к философии своего века. Такова задача, которую поставил перед собой автор настоящей работы. (…)</w:t>
      </w:r>
    </w:p>
    <w:p>
      <w:pPr>
        <w:pStyle w:val="Normal"/>
        <w:shd w:fill="FFFFFF" w:val="clear"/>
        <w:ind w:firstLine="851"/>
        <w:jc w:val="both"/>
        <w:rPr>
          <w:sz w:val="24"/>
        </w:rPr>
      </w:pPr>
      <w:r>
        <w:rPr>
          <w:sz w:val="24"/>
        </w:rPr>
      </w:r>
    </w:p>
    <w:p>
      <w:pPr>
        <w:pStyle w:val="Heading3"/>
        <w:rPr>
          <w:color w:val="000000"/>
        </w:rPr>
      </w:pPr>
      <w:r>
        <w:rPr>
          <w:color w:val="000000"/>
        </w:rPr>
        <w:t>Предварительные замечания</w:t>
      </w:r>
    </w:p>
    <w:p>
      <w:pPr>
        <w:pStyle w:val="Normal"/>
        <w:shd w:fill="FFFFFF" w:val="clear"/>
        <w:rPr>
          <w:color w:val="000000"/>
          <w:sz w:val="21"/>
        </w:rPr>
      </w:pPr>
      <w:r>
        <w:rPr>
          <w:color w:val="000000"/>
          <w:sz w:val="21"/>
        </w:rPr>
      </w:r>
    </w:p>
    <w:p>
      <w:pPr>
        <w:pStyle w:val="Normal"/>
        <w:shd w:fill="FFFFFF" w:val="clear"/>
        <w:ind w:firstLine="851"/>
        <w:jc w:val="both"/>
        <w:rPr>
          <w:sz w:val="24"/>
        </w:rPr>
      </w:pPr>
      <w:r>
        <w:rPr>
          <w:sz w:val="24"/>
        </w:rPr>
        <w:t>В любой области человеческой деятельности практика намного опережает развитие науки: систематичное изуче</w:t>
        <w:softHyphen/>
        <w:t>ние законов проявления силы природы выступает как отстающий результат длинной цепи усилий по использо</w:t>
        <w:softHyphen/>
        <w:t>ванию этих сил в практических целях. Соответственно и концепция политической экономии как отрасли науки возникла совсем недавно, по сам предмет ее исследований во все века неизбежно оказывался в центре практических интересов человечества, а иногда даже неоправданно по</w:t>
        <w:softHyphen/>
        <w:t>глощал все его внимание.</w:t>
      </w:r>
    </w:p>
    <w:p>
      <w:pPr>
        <w:pStyle w:val="Normal"/>
        <w:shd w:fill="FFFFFF" w:val="clear"/>
        <w:ind w:firstLine="851"/>
        <w:jc w:val="both"/>
        <w:rPr/>
      </w:pPr>
      <w:r>
        <w:rPr>
          <w:sz w:val="24"/>
        </w:rPr>
        <w:t>Этим предметом является богатство. Авторы работ по политической экономии провозглашают своей целью пре</w:t>
        <w:softHyphen/>
        <w:t>подавание или исследование сущности богатства, законов его производства и распределения. Прямо или косвенно сюда включается действие всех причин, обусловливающих процветание или прозябание человечества в целом и вся</w:t>
        <w:softHyphen/>
        <w:t>кого сообщества людей в зависимости от степени дости</w:t>
        <w:softHyphen/>
        <w:t>жения богатства — этого всеобщего предмета человече</w:t>
        <w:softHyphen/>
        <w:t xml:space="preserve">ских желаний. Разумеется, никакой трактат </w:t>
      </w:r>
      <w:r>
        <w:rPr>
          <w:i/>
          <w:sz w:val="24"/>
        </w:rPr>
        <w:t xml:space="preserve">по </w:t>
      </w:r>
      <w:r>
        <w:rPr>
          <w:sz w:val="24"/>
        </w:rPr>
        <w:t>политиче</w:t>
        <w:softHyphen/>
        <w:t>ской экономии не в состоянии рассмотреть или хотя бы перечислить все подобные причины, по в каждом из них предпринимается попытка изложить в максимально пол</w:t>
        <w:softHyphen/>
        <w:t>ном объеме уже известные законы и принципы, на осно</w:t>
        <w:softHyphen/>
        <w:t>ве которых они действуют.</w:t>
      </w:r>
    </w:p>
    <w:p>
      <w:pPr>
        <w:pStyle w:val="Normal"/>
        <w:shd w:fill="FFFFFF" w:val="clear"/>
        <w:ind w:firstLine="851"/>
        <w:jc w:val="both"/>
        <w:rPr>
          <w:sz w:val="24"/>
        </w:rPr>
      </w:pPr>
      <w:r>
        <w:rPr>
          <w:sz w:val="24"/>
        </w:rPr>
        <w:t>Каждый человек имеет достаточно верное для житей</w:t>
        <w:softHyphen/>
        <w:t>ских целей представление о том, что подразумевается пор понятием «богатство». Никому не придет в голову сме</w:t>
        <w:softHyphen/>
        <w:t>шивать исследования о богатстве с исследованиями, по</w:t>
        <w:softHyphen/>
        <w:t>священными каким-либо другим великим человеческим интересам. Все знают, что одно дело быть богатым, а дру</w:t>
        <w:softHyphen/>
        <w:t>гое быть образованным, храбрым или гуманным, что изу</w:t>
        <w:softHyphen/>
        <w:t>чение вопроса о том, как нация становится богатой, коренным образом отличается от изучения путей ее пре</w:t>
        <w:softHyphen/>
        <w:t>вращения в свободную, или добродетельную, или в славя</w:t>
        <w:softHyphen/>
        <w:t>щуюся литературой, искусством, воинской доблестью, госу</w:t>
        <w:softHyphen/>
        <w:t>дарственным устройством. Правда, все эти вещи косвенно связаны и влияют друг на друга. Иногда народ обретает свободу в результате того, что стал богатым, или дости</w:t>
        <w:softHyphen/>
        <w:t>гает богатства вследствие того, что раньше стал свобод</w:t>
        <w:softHyphen/>
        <w:t>ным. Вера и законы народа оказывают мощное влияние на его экономическое положение, а последнее, в свою очередь, Бездействуя на его духовное развитие и общест</w:t>
        <w:softHyphen/>
        <w:t>венные отношения, сказывается на его вере и законах. Но при всей тесной связи этих факторов, между ними имеются существенные различия, которые никто никогда не отрицал.</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Итак, богатство можно определить как понятие, охва</w:t>
        <w:softHyphen/>
        <w:t>тывающее все полезные или приятные вещи, которые об</w:t>
        <w:softHyphen/>
        <w:t>ладают меновой стоимостью, или, иными словами, все по</w:t>
        <w:softHyphen/>
        <w:t>лезные или приятные вещи, за исключением тех, которые в желательном количество можно приобрести без затрат труда или принесения чего-либо в жертву. Против этого определения можно возразить лишь то, что оно остав</w:t>
        <w:softHyphen/>
        <w:t>ляет без ответа многократно обсуждавшийся вопрос: сле</w:t>
        <w:softHyphen/>
        <w:t>дует ли считать богатством так называемые нематериаль</w:t>
        <w:softHyphen/>
        <w:t>ные продукты? Нужно ли, например, причислять к богат</w:t>
        <w:softHyphen/>
        <w:t>ству мастерство работника или любую другую природой данную или благоприобретенную способность тела или ума? Но этот вопрос не имеет очень большого значения, и, поскольку он требует подробного разбора, его лучше бу</w:t>
        <w:softHyphen/>
        <w:t>дет рассмотреть в другом месте.</w:t>
      </w:r>
    </w:p>
    <w:p>
      <w:pPr>
        <w:pStyle w:val="Normal"/>
        <w:shd w:fill="FFFFFF" w:val="clear"/>
        <w:ind w:firstLine="851"/>
        <w:jc w:val="both"/>
        <w:rPr>
          <w:sz w:val="24"/>
        </w:rPr>
      </w:pPr>
      <w:r>
        <w:rPr>
          <w:sz w:val="24"/>
        </w:rPr>
        <w:t>После этих предварительных соображений о богатство мы обратимся теперь к рассмотрению вопроса о чрезвы</w:t>
        <w:softHyphen/>
        <w:t>чайно больших различий в уровне богатства между от</w:t>
        <w:softHyphen/>
        <w:t>дельными странами и между разными эпохами в истории человечества. Различия эти заключаются как в размерах богатства, в его составе, так и в способе распределения имеющегося в данном обществе богатства между его чле</w:t>
        <w:softHyphen/>
        <w:t>нами.</w:t>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rPr>
          <w:b/>
          <w:b/>
          <w:sz w:val="24"/>
        </w:rPr>
      </w:pPr>
      <w:r>
        <w:rPr>
          <w:b/>
          <w:sz w:val="24"/>
        </w:rPr>
      </w:r>
      <w:r>
        <w:br w:type="page"/>
      </w:r>
    </w:p>
    <w:p>
      <w:pPr>
        <w:pStyle w:val="Normal"/>
        <w:shd w:fill="FFFFFF" w:val="clear"/>
        <w:jc w:val="center"/>
        <w:rPr>
          <w:b/>
          <w:b/>
          <w:caps/>
          <w:sz w:val="32"/>
        </w:rPr>
      </w:pPr>
      <w:r>
        <w:rPr>
          <w:b/>
          <w:caps/>
          <w:sz w:val="32"/>
        </w:rPr>
        <w:t xml:space="preserve">Книга </w:t>
      </w:r>
      <w:r>
        <w:rPr>
          <w:b/>
          <w:caps/>
          <w:sz w:val="32"/>
          <w:lang w:val="en-US"/>
        </w:rPr>
        <w:t>I</w:t>
      </w:r>
    </w:p>
    <w:p>
      <w:pPr>
        <w:pStyle w:val="Normal"/>
        <w:shd w:fill="FFFFFF" w:val="clear"/>
        <w:jc w:val="center"/>
        <w:rPr>
          <w:b/>
          <w:b/>
          <w:caps/>
          <w:sz w:val="28"/>
        </w:rPr>
      </w:pPr>
      <w:r>
        <w:rPr>
          <w:b/>
          <w:caps/>
          <w:sz w:val="32"/>
        </w:rPr>
        <w:t>производство</w:t>
      </w:r>
    </w:p>
    <w:p>
      <w:pPr>
        <w:pStyle w:val="Normal"/>
        <w:shd w:fill="FFFFFF" w:val="clear"/>
        <w:jc w:val="center"/>
        <w:rPr>
          <w:b/>
          <w:b/>
          <w:caps/>
          <w:sz w:val="24"/>
        </w:rPr>
      </w:pPr>
      <w:r>
        <w:rPr>
          <w:b/>
          <w:caps/>
          <w:sz w:val="24"/>
        </w:rPr>
      </w:r>
    </w:p>
    <w:p>
      <w:pPr>
        <w:pStyle w:val="Normal"/>
        <w:shd w:fill="FFFFFF" w:val="clear"/>
        <w:ind w:firstLine="851"/>
        <w:jc w:val="both"/>
        <w:rPr>
          <w:b/>
          <w:b/>
          <w:sz w:val="24"/>
        </w:rPr>
      </w:pPr>
      <w:r>
        <w:rPr>
          <w:b/>
          <w:sz w:val="24"/>
        </w:rPr>
      </w:r>
    </w:p>
    <w:p>
      <w:pPr>
        <w:pStyle w:val="Normal"/>
        <w:shd w:fill="FFFFFF" w:val="clear"/>
        <w:jc w:val="center"/>
        <w:rPr>
          <w:b/>
          <w:b/>
          <w:sz w:val="24"/>
        </w:rPr>
      </w:pPr>
      <w:r>
        <w:rPr>
          <w:b/>
          <w:sz w:val="24"/>
        </w:rPr>
        <w:t xml:space="preserve">ГЛАВА </w:t>
      </w:r>
      <w:r>
        <w:rPr>
          <w:b/>
          <w:sz w:val="24"/>
          <w:lang w:val="en-US"/>
        </w:rPr>
        <w:t>III</w:t>
      </w:r>
    </w:p>
    <w:p>
      <w:pPr>
        <w:pStyle w:val="Normal"/>
        <w:shd w:fill="FFFFFF" w:val="clear"/>
        <w:jc w:val="center"/>
        <w:rPr>
          <w:b/>
          <w:b/>
          <w:sz w:val="24"/>
        </w:rPr>
      </w:pPr>
      <w:r>
        <w:rPr>
          <w:b/>
          <w:sz w:val="24"/>
        </w:rPr>
        <w:t>О НЕПРОИЗВОДИТЕЛЬНОМ ТРУДЕ</w:t>
      </w:r>
    </w:p>
    <w:p>
      <w:pPr>
        <w:pStyle w:val="Normal"/>
        <w:shd w:fill="FFFFFF" w:val="clear"/>
        <w:rPr>
          <w:b/>
          <w:b/>
          <w:sz w:val="21"/>
        </w:rPr>
      </w:pPr>
      <w:r>
        <w:rPr>
          <w:b/>
          <w:sz w:val="21"/>
        </w:rPr>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я в настоящем трактате, говоря о богат</w:t>
        <w:softHyphen/>
        <w:t>стве, понимаю под ним только то, что называется мате</w:t>
        <w:softHyphen/>
        <w:t>риальным богатством, а под производительным трудом я подразумеваю лишь те виды усилий, которые производят полезности, воплощенные в материальных предметах. Но, придерживаясь такого узкого значения этого слова, я на</w:t>
        <w:softHyphen/>
        <w:t>мерен полностью исчерпать его ограниченное содержание и не отказываться называть производительным труд, ко</w:t>
        <w:softHyphen/>
        <w:t>торый не имеет своим непосредственным результатом материальный продукт, но в конечном счете приводит к увеличению материального производства. Так, труд, затраченный на приобретение производственного мастерства, я отношу к производительному, причем не из-за самого мастерства, как такового, а из-за промышленных продуктов, которые созданы посредством мастерства н в создание которых важную лепту внес труд по овладению профессией. Труд правительственных чиновников, обеспе</w:t>
        <w:softHyphen/>
        <w:t>чивающий тем или иным способом защиту производства и совершенно необходимый для его процветания, следует рассматривать как производящий даже материальное бо</w:t>
        <w:softHyphen/>
        <w:t>гатство, ибо без него материальное богатство в таком изо</w:t>
        <w:softHyphen/>
        <w:t>билии, как теперь, не могло бы существовать. Подобный труд можно считать косвенно или опосредствованно про</w:t>
        <w:softHyphen/>
        <w:t>изводительным в отличие от труда пахаря или прядиль</w:t>
        <w:softHyphen/>
        <w:t>щика хлопка, который производителен непосредственно. Но все они сходны в том смысле, что их приложение увеличивает количество материальных продуктов общест</w:t>
        <w:softHyphen/>
        <w:t>ва, что они увеличивают материальное богатство или спо</w:t>
        <w:softHyphen/>
        <w:t>собствуют его возрастанию.</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4. Под непроизводительным трудом, напротив, здесь подразумевается труд, который не завершается созданием материального богатства; как бы широко и успешно он на применялся, такой труд не увеличивает для данного об</w:t>
        <w:softHyphen/>
        <w:t>щества и человечества в целом количество материальных продуктов, а сокращает их на тот объем, который потреб</w:t>
        <w:softHyphen/>
        <w:t>ляют работники, занятые этим видом труда. На языке политической экономии непроизводителен всякий труд, который завершается немедленным использованием, ни</w:t>
        <w:softHyphen/>
        <w:t>сколько но увеличивая накопленные запасы долговремен</w:t>
        <w:softHyphen/>
        <w:t>ных предметов потребления. Далее, согласно настоящему определению, к непроизводительному надо отнести вся</w:t>
        <w:softHyphen/>
        <w:t>кий труд, который имеет своим результатом долговремен</w:t>
        <w:softHyphen/>
        <w:t>ную выгоду независимо от ее размеров, но при этом озна</w:t>
        <w:softHyphen/>
        <w:t>ченная выгода не включает увеличение количества мате</w:t>
        <w:softHyphen/>
        <w:t>риальных продуктов. Труд, затраченный на спасение жизни друга, не является производительным, если только этот друг не производительный работник, который произ</w:t>
        <w:softHyphen/>
        <w:t>водит больше, чем потребляет. Религиозному человеку спасение души должно представляться более важной ус</w:t>
        <w:softHyphen/>
        <w:t>лугой, нежели спасение жизни, но он на этом основании не станет называть миссионера или священника произ</w:t>
        <w:softHyphen/>
        <w:t>водительным работником, за исключением тех случаев, когда они наряду с проповедью религиозных учений обучают также ремеслам и навыкам цивилизованного общест</w:t>
        <w:softHyphen/>
        <w:t>ва, как это иногда делали миссионеры южных морей. На</w:t>
        <w:softHyphen/>
        <w:t>против, совершенно очевидно, что, чем большее число миссионеров и священнослужителей страна содержит, тем меньше у нее остается средств на другие цели, тогда как, чем больше она расходует на разумное поддержание труда земледельцев и фабричных работников, тем большими средствами она будет располагать для всяких иных целей. При прочих равных условиях первые издержки сокращают запас материальных продуктов страны, а вторые увели</w:t>
        <w:softHyphen/>
        <w:t>чивают его.</w:t>
      </w:r>
    </w:p>
    <w:p>
      <w:pPr>
        <w:pStyle w:val="Normal"/>
        <w:shd w:fill="FFFFFF" w:val="clear"/>
        <w:ind w:firstLine="851"/>
        <w:jc w:val="both"/>
        <w:rPr/>
      </w:pPr>
      <w:r>
        <w:rPr>
          <w:sz w:val="24"/>
        </w:rPr>
        <w:t>Непроизводительный труд может быть столь же по</w:t>
        <w:softHyphen/>
        <w:t>лезным, как и производительный; он может оказаться и более полезным даже с точки зрения долговременной вы</w:t>
        <w:softHyphen/>
        <w:t>годы; его применение может заключаться лишь в достав</w:t>
        <w:softHyphen/>
        <w:t>лении приятного ощущения, не оставляющего после себя никакого следа; он может даже не приносить и этого, а свестись к абсолютным потерям. В любом из перечислен</w:t>
        <w:softHyphen/>
        <w:t>ных случаев общество или человечество становятся в ре</w:t>
        <w:softHyphen/>
        <w:t>зультате его приложения не богаче, а беднее. Все мате</w:t>
        <w:softHyphen/>
        <w:t xml:space="preserve">риальные продукты, потребляемые человеком, когда он ничего не производит, сокращают за это время на такое </w:t>
      </w:r>
      <w:r>
        <w:rPr>
          <w:i/>
          <w:sz w:val="24"/>
        </w:rPr>
        <w:t xml:space="preserve">же </w:t>
      </w:r>
      <w:r>
        <w:rPr>
          <w:sz w:val="24"/>
        </w:rPr>
        <w:t>количество запас материальных продуктов, которым общество в противном случае обладало бы. Но хотя об</w:t>
        <w:softHyphen/>
        <w:t>щество не становится богаче в результате непроизводи</w:t>
        <w:softHyphen/>
        <w:t>тельного труда, отдельное лицо может стать богаче. Не</w:t>
        <w:softHyphen/>
        <w:t>производительный работник может получить за свой труд от тех, кому он доставляет удовольствие или приносит выгоду, такое вознаграждение, которое окажется для него значительным источником богатства, по его прибыль урав</w:t>
        <w:softHyphen/>
        <w:t>новешивается их убытком, так как, получив полный экви</w:t>
        <w:softHyphen/>
        <w:t>валент за свой расход, они тем не менее становятся бед</w:t>
        <w:softHyphen/>
        <w:t>нее на эту сумму. Когда портной шьет платье и продает его, совершается передача его цены от клиента портному, кроме того, происходит передача платья, которого прежде не существовало. Между тем выгода, извлекаемая акте</w:t>
        <w:softHyphen/>
        <w:t>ром, выражается только в передаче ему платы зрителя, тогда как сам зритель не получает за свою плату ком</w:t>
        <w:softHyphen/>
        <w:t>пенсации в виде предмета богатства. Таким образом, об</w:t>
        <w:softHyphen/>
        <w:t>щество в целом ничего не приобретает от труда актера, но теряет всю ту часть его вознаграждения, которую он потребляет, сохраняя лишь сбереженную им.</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center"/>
        <w:rPr/>
      </w:pPr>
      <w:r>
        <w:rPr>
          <w:b/>
          <w:sz w:val="24"/>
        </w:rPr>
        <w:t xml:space="preserve">ГЛАВА </w:t>
      </w:r>
      <w:r>
        <w:rPr>
          <w:b/>
          <w:sz w:val="24"/>
          <w:lang w:val="en-US"/>
        </w:rPr>
        <w:t>IV</w:t>
      </w:r>
      <w:r>
        <w:rPr>
          <w:b/>
          <w:sz w:val="24"/>
        </w:rPr>
        <w:t xml:space="preserve"> </w:t>
      </w:r>
    </w:p>
    <w:p>
      <w:pPr>
        <w:pStyle w:val="Normal"/>
        <w:shd w:fill="FFFFFF" w:val="clear"/>
        <w:jc w:val="center"/>
        <w:rPr>
          <w:b/>
          <w:b/>
          <w:sz w:val="24"/>
        </w:rPr>
      </w:pPr>
      <w:r>
        <w:rPr>
          <w:b/>
          <w:sz w:val="24"/>
        </w:rPr>
        <w:t>О КАПИТАЛЕ</w:t>
      </w:r>
    </w:p>
    <w:p>
      <w:pPr>
        <w:pStyle w:val="Normal"/>
        <w:shd w:fill="FFFFFF" w:val="clear"/>
        <w:rPr>
          <w:b/>
          <w:b/>
          <w:sz w:val="24"/>
        </w:rPr>
      </w:pPr>
      <w:r>
        <w:rPr>
          <w:b/>
          <w:sz w:val="24"/>
        </w:rPr>
      </w:r>
    </w:p>
    <w:p>
      <w:pPr>
        <w:pStyle w:val="Normal"/>
        <w:shd w:fill="FFFFFF" w:val="clear"/>
        <w:ind w:firstLine="851"/>
        <w:jc w:val="both"/>
        <w:rPr>
          <w:sz w:val="24"/>
        </w:rPr>
      </w:pPr>
      <w:r>
        <w:rPr>
          <w:sz w:val="24"/>
        </w:rPr>
        <w:t>§ 1. Из предыдущих глав следует, что, помимо перво</w:t>
        <w:softHyphen/>
        <w:t>начальных и всеобщих условий производства — труда и природных сил, — существует еще одно условие, без ко</w:t>
        <w:softHyphen/>
        <w:t>торого невозможно осуществление производственной дея</w:t>
        <w:softHyphen/>
        <w:t>тельности, если не считать примитивные и скудные начат</w:t>
        <w:softHyphen/>
        <w:t xml:space="preserve">ки первобытного производства. Речь идет о предварительно накопленном запасе продуктов прошлого труда. Этот накопленный запас продуктов труда называется капиталом.(…) </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jc w:val="center"/>
        <w:rPr>
          <w:b/>
          <w:b/>
          <w:sz w:val="24"/>
        </w:rPr>
      </w:pPr>
      <w:r>
        <w:rPr>
          <w:b/>
          <w:sz w:val="24"/>
        </w:rPr>
        <w:t xml:space="preserve">ГЛАВА </w:t>
      </w:r>
      <w:r>
        <w:rPr>
          <w:b/>
          <w:sz w:val="24"/>
          <w:lang w:val="en-US"/>
        </w:rPr>
        <w:t>VII</w:t>
      </w:r>
    </w:p>
    <w:p>
      <w:pPr>
        <w:pStyle w:val="Heading3"/>
        <w:rPr>
          <w:color w:val="000000"/>
        </w:rPr>
      </w:pPr>
      <w:r>
        <w:rPr>
          <w:color w:val="000000"/>
        </w:rPr>
        <w:t>ОТ ЧЕГО ЗАВИСИТ СТЕПЕНЬ ПРОИЗВОДИТЕЛЬНОСТИ ФАКТОРОВ ПРОИЗВОДСТВА</w:t>
      </w:r>
    </w:p>
    <w:p>
      <w:pPr>
        <w:pStyle w:val="Normal"/>
        <w:shd w:fill="FFFFFF" w:val="clear"/>
        <w:rPr>
          <w:color w:val="000000"/>
          <w:sz w:val="21"/>
        </w:rPr>
      </w:pPr>
      <w:r>
        <w:rPr>
          <w:color w:val="000000"/>
          <w:sz w:val="21"/>
        </w:rPr>
      </w:r>
    </w:p>
    <w:p>
      <w:pPr>
        <w:pStyle w:val="Normal"/>
        <w:shd w:fill="FFFFFF" w:val="clear"/>
        <w:ind w:firstLine="851"/>
        <w:jc w:val="both"/>
        <w:rPr>
          <w:sz w:val="24"/>
        </w:rPr>
      </w:pPr>
      <w:r>
        <w:rPr>
          <w:sz w:val="24"/>
        </w:rPr>
        <w:t>§  1. Мы завершили наш общий обзор элементов про</w:t>
        <w:softHyphen/>
        <w:t>изводства. Мы установили, что они образуют   три   вида: труд, капитал, а также материалы и двигательные силы природы.    Из   них   труд   и   сырые   материалы   земного шара составляют главные и совершенно    необходи</w:t>
        <w:softHyphen/>
        <w:t>мые элементы. Природные двигательные силы можно использовать в помощь труду, и они действительно оказы</w:t>
        <w:softHyphen/>
        <w:t>вают ему помощь, но не служат непременным условием производства. Оставшийся элемент, капитал, сам по себе является продуктом труда, его участие в производстве поэтому означает в действительности участие в нем труда в превращенной форме. Тем  не   менее   капитал   следует рассматривать как особый элемент. Предварительное ис</w:t>
        <w:softHyphen/>
        <w:t>пользование труда для создания капитала, подлежащего потреблению в процессе производства, столь же обязатель</w:t>
        <w:softHyphen/>
        <w:t>но, как и применение труда в этом же процессе. К тому же часть капитала, причем самая большая, способствует производству только тем, что поддерживает существование производительного труда, тогда как остаток его, а именно орудия и материалы, способствует производству непосред</w:t>
        <w:softHyphen/>
        <w:t>ственно, таким же образом, как силы природы и природ</w:t>
        <w:softHyphen/>
        <w:t>ные материалы.</w:t>
      </w:r>
    </w:p>
    <w:p>
      <w:pPr>
        <w:pStyle w:val="Normal"/>
        <w:shd w:fill="FFFFFF" w:val="clear"/>
        <w:ind w:firstLine="851"/>
        <w:jc w:val="both"/>
        <w:rPr/>
      </w:pPr>
      <w:r>
        <w:rPr>
          <w:sz w:val="24"/>
        </w:rPr>
        <w:t>Мы переходим теперь ко второму важнейшему вопро</w:t>
        <w:softHyphen/>
        <w:t>су политической экономии, к вопросу о том, от чего зави</w:t>
        <w:softHyphen/>
        <w:t>сит степень производительности перечисленных факторов производства. Совершенно очевидно, что их производи</w:t>
        <w:softHyphen/>
        <w:t>тельная сила оказывается в разные времена и в разных географических районах весьма различной. При той же численности населения и одинаковой территории одни стра</w:t>
        <w:softHyphen/>
        <w:t>ны производят продукт гораздо большего объема, чем другие, а в одной и той же стране в</w:t>
      </w:r>
      <w:r>
        <w:rPr>
          <w:i/>
          <w:sz w:val="24"/>
        </w:rPr>
        <w:t xml:space="preserve"> </w:t>
      </w:r>
      <w:r>
        <w:rPr>
          <w:sz w:val="24"/>
        </w:rPr>
        <w:t>разное время произ</w:t>
        <w:softHyphen/>
        <w:t xml:space="preserve">водится то больший, то меньший продукт. </w:t>
      </w:r>
    </w:p>
    <w:p>
      <w:pPr>
        <w:pStyle w:val="Normal"/>
        <w:shd w:fill="FFFFFF" w:val="clear"/>
        <w:ind w:firstLine="851"/>
        <w:jc w:val="both"/>
        <w:rPr>
          <w:sz w:val="24"/>
        </w:rPr>
      </w:pPr>
      <w:r>
        <w:rPr>
          <w:sz w:val="24"/>
        </w:rPr>
        <w:t>(…) Вторую причину более вышкой производитель</w:t>
        <w:softHyphen/>
        <w:t>ности следует усматривать в приложении большей энер</w:t>
        <w:softHyphen/>
        <w:t>гии труда, имея при этом в виду не эпизодическое, а ре</w:t>
        <w:softHyphen/>
        <w:t>гулярное и привычное ее применение. Никто не перено</w:t>
        <w:softHyphen/>
        <w:t>сит безропотно столь тяжких трудностей и лишений, никто не в состоянии держать в таком величайшем на</w:t>
        <w:softHyphen/>
        <w:t>пряжении свои физические и умственные силы, как севе</w:t>
        <w:softHyphen/>
        <w:t>роамериканский индеец. Вместе с тем никто не предается такой бездеятельности в те краткие периоды, когда нет необходимости вести тяжелую борьбу за удовлетворение своих повседневных потребностей. Отдельные люди и це</w:t>
        <w:softHyphen/>
        <w:t>лые народы различаются между собой не столько степенью усилий, которые они могут и готовы затратить под влиянием сильных и непосредственных побуждений, сколько своей способностью затрачивать усилия сегодня для достижения отдаленной цели и прилежанием к работе в обычных обстоятельствах.</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4. Третий   элемент,   определяющий  производитель</w:t>
        <w:softHyphen/>
        <w:t>ность труда общества, заключается в   имеющихся   в   его распоряжении мастерстве и знаниях, будь то квалифика</w:t>
        <w:softHyphen/>
        <w:t xml:space="preserve">ция и знания самих работников или тех, кто управляет их трудом. </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Нравственные черты работников столь же влияют на эффективность и качество труда, как и их умственное раз</w:t>
        <w:softHyphen/>
        <w:t>витие. Если оставить в стороне вопрос о влиянии невоздер</w:t>
        <w:softHyphen/>
        <w:t>жанности работников на их физические и умственные спо</w:t>
        <w:softHyphen/>
        <w:t>собности или о воздействии легкомысленного, неустойчиво</w:t>
        <w:softHyphen/>
        <w:t>го поведения на интенсивность и длительность их труда (все это настолько очевидно, что не требует доказатель</w:t>
        <w:softHyphen/>
        <w:t>ства), стоит поразмыслить над том, в какой степени совокупные результаты их труда зависят от заслуживае</w:t>
        <w:softHyphen/>
        <w:t>мого ими доверия. Весь труд, затрачиваемый теперь на надзор за выполнением рабочими своих обязанностей или на проверку выполненной работы, отвлекается от участия в производстве как таковом и направляется на осуществ</w:t>
        <w:softHyphen/>
        <w:t>ление вспомогательной функции, необходимость которой вызвана не силою вещей, а нечестностью людей. Да и самый строгий надзор приносит мало успеха в тех слу</w:t>
        <w:softHyphen/>
        <w:t>чаях, когда, как это теперь почти постоянно происходит с наемными работниками, малейшее ослабление бдительно</w:t>
        <w:softHyphen/>
        <w:t>сти со стороны надзирателей немедленно используется рабочими для того, чтобы уклониться от исполнения своих обязанностей. Выгода от способности людей доверять друг другу проявляется во всех самых тонких сферах че</w:t>
        <w:softHyphen/>
        <w:t xml:space="preserve">ловеческого бытия, и хотя экономическая ее доля, быть может, наименьшая, но и она неисчислима. </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 6. Среди вторичных причин, обусловливающих про</w:t>
        <w:softHyphen/>
        <w:t>изводительность факторов производства, самая главная— безопасность. Под безопасностью я подразумеваю всестороннюю защиту, обеспечиваемую обществом его членам. Она включает защиту со стороны правительства и защиту от правительства. Последняя наиболее важна.   Там,   где человек, о котором известно, что он владеет чем-нибудь достаточно ценным, что имело бы смысл отобрать у него, находится в постоянном страхе перед чиновниками алчно</w:t>
        <w:softHyphen/>
        <w:t>го правительства, способными лишить его собственности с применением всех  средств   тиранического   насилия,   там едва ли найдется много охотников тратить свои силы, что</w:t>
        <w:softHyphen/>
        <w:t>бы производить больше, чем требуется для удовлетворе</w:t>
        <w:softHyphen/>
        <w:t xml:space="preserve">ния повседневных нужд. </w:t>
      </w:r>
    </w:p>
    <w:p>
      <w:pPr>
        <w:pStyle w:val="Normal"/>
        <w:shd w:fill="FFFFFF" w:val="clear"/>
        <w:ind w:firstLine="851"/>
        <w:jc w:val="both"/>
        <w:rPr>
          <w:sz w:val="24"/>
        </w:rPr>
      </w:pPr>
      <w:r>
        <w:rPr>
          <w:sz w:val="24"/>
        </w:rPr>
      </w:r>
      <w:r>
        <w:br w:type="page"/>
      </w:r>
    </w:p>
    <w:p>
      <w:pPr>
        <w:pStyle w:val="Normal"/>
        <w:jc w:val="center"/>
        <w:rPr>
          <w:b/>
          <w:b/>
          <w:sz w:val="32"/>
        </w:rPr>
      </w:pPr>
      <w:r>
        <w:rPr>
          <w:b/>
          <w:sz w:val="32"/>
        </w:rPr>
        <w:t xml:space="preserve">КНИГА </w:t>
      </w:r>
      <w:r>
        <w:rPr>
          <w:b/>
          <w:sz w:val="32"/>
          <w:lang w:val="en-US"/>
        </w:rPr>
        <w:t>II</w:t>
      </w:r>
    </w:p>
    <w:p>
      <w:pPr>
        <w:pStyle w:val="Normal"/>
        <w:jc w:val="center"/>
        <w:rPr>
          <w:b/>
          <w:b/>
          <w:sz w:val="32"/>
        </w:rPr>
      </w:pPr>
      <w:r>
        <w:rPr>
          <w:b/>
          <w:sz w:val="32"/>
        </w:rPr>
        <w:t>РАСПРЕДЕЛЕ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ГЛАВА </w:t>
      </w:r>
      <w:r>
        <w:rPr>
          <w:b/>
          <w:sz w:val="24"/>
          <w:lang w:val="en-US"/>
        </w:rPr>
        <w:t>I</w:t>
      </w:r>
    </w:p>
    <w:p>
      <w:pPr>
        <w:pStyle w:val="Heading1"/>
        <w:jc w:val="center"/>
        <w:rPr>
          <w:sz w:val="24"/>
        </w:rPr>
      </w:pPr>
      <w:r>
        <w:rPr>
          <w:b/>
          <w:i w:val="false"/>
          <w:sz w:val="24"/>
        </w:rPr>
        <w:t>О СОБСТВЕННОСТИ</w:t>
      </w:r>
    </w:p>
    <w:p>
      <w:pPr>
        <w:pStyle w:val="Normal"/>
        <w:ind w:firstLine="851"/>
        <w:jc w:val="both"/>
        <w:rPr>
          <w:sz w:val="24"/>
        </w:rPr>
      </w:pPr>
      <w:r>
        <w:rPr>
          <w:sz w:val="24"/>
        </w:rPr>
      </w:r>
    </w:p>
    <w:p>
      <w:pPr>
        <w:pStyle w:val="Normal"/>
        <w:ind w:firstLine="851"/>
        <w:jc w:val="both"/>
        <w:rPr>
          <w:sz w:val="24"/>
        </w:rPr>
      </w:pPr>
      <w:r>
        <w:rPr>
          <w:sz w:val="24"/>
        </w:rPr>
        <w:t>§1. Основные положения, изложенные в первой части этого трактата, в некоторых отношениях значительно отли</w:t>
        <w:softHyphen/>
        <w:t>чаются от тех положений, к рассмотрению которых мы теперь приступаем. Законы, условия производства бо</w:t>
        <w:softHyphen/>
        <w:t>гатства имеют характер истин, свойственный естествен</w:t>
        <w:softHyphen/>
        <w:t>ным наукам. В них нет ничего, зависящего от воли, ни</w:t>
        <w:softHyphen/>
        <w:t>чего такого, что можно было бы изменить. Все, что бы люди не производили, должно быть произведено теми спо</w:t>
        <w:softHyphen/>
        <w:t>собами, и при тех условиях, какие налагаются качествами внешних предметов и свойствами, внутренне присущими физическому и умственному устройству самих людей. Нравится это людям или нет, во объем их производства будет ограничен величиной их предшествующего накопле</w:t>
        <w:softHyphen/>
        <w:t>ния и при данной величине накопления будет пропор</w:t>
        <w:softHyphen/>
        <w:t>ционален их энергии, мастерству, совершенству орудий и благоразумному использованию ими преимуществ сов</w:t>
        <w:softHyphen/>
        <w:t xml:space="preserve">местного труда. </w:t>
      </w:r>
    </w:p>
    <w:p>
      <w:pPr>
        <w:pStyle w:val="Normal"/>
        <w:ind w:firstLine="851"/>
        <w:jc w:val="both"/>
        <w:rPr>
          <w:sz w:val="24"/>
        </w:rPr>
      </w:pPr>
      <w:r>
        <w:rPr>
          <w:sz w:val="24"/>
        </w:rPr>
      </w:r>
    </w:p>
    <w:p>
      <w:pPr>
        <w:pStyle w:val="Normal"/>
        <w:ind w:firstLine="851"/>
        <w:jc w:val="both"/>
        <w:rPr>
          <w:sz w:val="24"/>
        </w:rPr>
      </w:pPr>
      <w:r>
        <w:rPr>
          <w:sz w:val="24"/>
        </w:rPr>
        <w:t>(…) Мне</w:t>
        <w:softHyphen/>
        <w:t>ния или желания, которые могут существовать по этим различным вопросам, не властны над природой вещей. Действительно, мы не можем предсказать, до какой сте</w:t>
        <w:softHyphen/>
        <w:t>пени могут быть изменены способы производства или увеличена производительность труда при будущем расши</w:t>
        <w:softHyphen/>
        <w:t>рении наших знаний о законах природы, которое предло</w:t>
        <w:softHyphen/>
        <w:t>жит новые, неизвестные нам ныне процессы производст</w:t>
        <w:softHyphen/>
        <w:t xml:space="preserve">ва. Но как бы ни преуспели мы в стараниях расширить пределы, налагаемые свойствами вещей, мы знаем, что пределы эти непременно существуют. </w:t>
      </w:r>
    </w:p>
    <w:p>
      <w:pPr>
        <w:pStyle w:val="Normal"/>
        <w:ind w:firstLine="851"/>
        <w:jc w:val="both"/>
        <w:rPr/>
      </w:pPr>
      <w:r>
        <w:rPr>
          <w:sz w:val="24"/>
        </w:rPr>
        <w:t>…</w:t>
      </w:r>
      <w:r>
        <w:rPr>
          <w:sz w:val="24"/>
        </w:rPr>
        <w:t>Иначе с распределением богатства. Распределение все</w:t>
        <w:softHyphen/>
        <w:t>цело является делом человеческого учреждения. Как только вещи появляются, люди, порознь или коллективно, могут поступать с ними как им заблагорассудится. Они могут отдать их в распоряжение кого угодно и на каких угодно условиях. Далее, в общественном состоянии, в лю</w:t>
        <w:softHyphen/>
        <w:t>бом состоянии, кроме состояния полнейшего одиночества, всякое распоряжение какими бы то ни было вещами мо</w:t>
        <w:softHyphen/>
        <w:t>жет иметь место только с согласия общества или, вернее, с согласия тех, кто располагает активной силой общества. Даже то, что человек произвел своим личным трудом, без какой-либо посторонней помощи, он не может удержать в своем распоряжении иначе, чем с дозволения общества. Не только общество, но и отдельные люди могли бы ото</w:t>
        <w:softHyphen/>
        <w:t xml:space="preserve">брать у человека плоды его личного труда и отобрали бы, если бы общество осталось к этому равнодушным, если бы оно либо по вмешивалось </w:t>
      </w:r>
      <w:r>
        <w:rPr>
          <w:i/>
          <w:sz w:val="24"/>
          <w:lang w:val="en-US"/>
        </w:rPr>
        <w:t>en</w:t>
      </w:r>
      <w:r>
        <w:rPr>
          <w:i/>
          <w:sz w:val="24"/>
        </w:rPr>
        <w:t xml:space="preserve"> </w:t>
      </w:r>
      <w:r>
        <w:rPr>
          <w:i/>
          <w:sz w:val="24"/>
          <w:lang w:val="en-US"/>
        </w:rPr>
        <w:t>masse</w:t>
      </w:r>
      <w:r>
        <w:rPr>
          <w:i/>
          <w:sz w:val="24"/>
        </w:rPr>
        <w:t xml:space="preserve"> </w:t>
      </w:r>
      <w:r>
        <w:rPr>
          <w:sz w:val="24"/>
        </w:rPr>
        <w:t>(в полном составе), либо не использовало и не оплачивало особых людей для того, чтобы предотвратить нарушение его владения этими вещами. Следовательно, распределение богатства зависит от законов и обычаев общества. Правила, которые опреде</w:t>
        <w:softHyphen/>
        <w:t>ляют распределение богатства, таковы, какими их делают мнения и желания правящей части общества, и весьма различны в разные века в разных странах; и могли бы быть еще более разнообразными, если бы того пожелали люди.</w:t>
      </w:r>
    </w:p>
    <w:p>
      <w:pPr>
        <w:pStyle w:val="Normal"/>
        <w:ind w:firstLine="851"/>
        <w:jc w:val="both"/>
        <w:rPr>
          <w:sz w:val="24"/>
        </w:rPr>
      </w:pPr>
      <w:r>
        <w:rPr>
          <w:sz w:val="24"/>
        </w:rPr>
      </w:r>
    </w:p>
    <w:p>
      <w:pPr>
        <w:pStyle w:val="Normal"/>
        <w:ind w:firstLine="851"/>
        <w:jc w:val="both"/>
        <w:rPr>
          <w:sz w:val="24"/>
        </w:rPr>
      </w:pPr>
      <w:r>
        <w:rPr>
          <w:sz w:val="24"/>
        </w:rPr>
        <w:t>(…) Поэтому, если бы пришлось делать выбор между ком</w:t>
        <w:softHyphen/>
        <w:t>мунизмом со всеми его возможностями и нынешним [1852 г.] состоянием общества со всеми присущими ему страданиями и несправедливостью; если институт частной собственности необходимым образом несет с собой как следствие такое 'распределение продуктов труда, какое мы видим ныне, — распределение, находящееся почти в обратной пропорции к труду, так что наибольшая доля до</w:t>
        <w:softHyphen/>
        <w:t>стается людям, которые вовсе никогда не работали, не</w:t>
        <w:softHyphen/>
        <w:t>сколько меньшая доля тем, работа которых почти номи</w:t>
        <w:softHyphen/>
        <w:t>нальна, и так далее, по нисходящей, с сокращением вознаграждения по мере того, как труд становится все тя</w:t>
        <w:softHyphen/>
        <w:t>желее и неприятнее, и вплоть до того, что люди, выпол</w:t>
        <w:softHyphen/>
        <w:t>няющие самую утомительную и изнурительнейшую физи</w:t>
        <w:softHyphen/>
        <w:t>ческую работу, не смогут с уверенностью рассчитывать на то, что заработают хотя бы на самые насущные жизнен</w:t>
        <w:softHyphen/>
        <w:t>ные потребности; если бы пришлось выбирать только меж</w:t>
        <w:softHyphen/>
        <w:t>ду таким положением вещей и коммунизмом, то все за</w:t>
        <w:softHyphen/>
        <w:t>труднения коммунизма, большие или малые, были бы не более чем песчинкой на весах. Но для того, чтобы это срав</w:t>
        <w:softHyphen/>
        <w:t>нение было приемлемым, следует сравнивать коммунизм в его наиболее совершенной форме с системой частной собст</w:t>
        <w:softHyphen/>
        <w:t xml:space="preserve">венности, но не такой, какова она есть сейчас, а с такой, какой ее можно сделать. </w:t>
      </w:r>
    </w:p>
    <w:p>
      <w:pPr>
        <w:pStyle w:val="Normal"/>
        <w:ind w:firstLine="851"/>
        <w:jc w:val="both"/>
        <w:rPr>
          <w:sz w:val="24"/>
        </w:rPr>
      </w:pPr>
      <w:r>
        <w:rPr>
          <w:sz w:val="24"/>
        </w:rPr>
      </w:r>
    </w:p>
    <w:p>
      <w:pPr>
        <w:pStyle w:val="Normal"/>
        <w:ind w:firstLine="851"/>
        <w:jc w:val="both"/>
        <w:rPr>
          <w:sz w:val="24"/>
        </w:rPr>
      </w:pPr>
      <w:r>
        <w:rPr>
          <w:sz w:val="24"/>
        </w:rPr>
        <w:t>(…) Если бы та</w:t>
        <w:softHyphen/>
        <w:t>кие же старания, какие приложены к усугублению нера</w:t>
        <w:softHyphen/>
        <w:t>венства возможностей, проистекающего из естественного действия принципа частной собственности, были обраще</w:t>
        <w:softHyphen/>
        <w:t>ны на смягчение этого неравенства всеми способами, не подрывающими сам этот принцип; если бы законодательст</w:t>
        <w:softHyphen/>
        <w:t>во имело тенденцию благоприятствовать диффузии, а не концентрации богатства — стимулировать разделение боль</w:t>
        <w:softHyphen/>
        <w:t>ших масс богатства, а не стремиться предотвратить это дробление, — тогда бы обнаружилось, что принцип част</w:t>
        <w:softHyphen/>
        <w:t>ной собственности не имеет необходимой связи с теми материальными и социальными бедствиями, которые почти все социалистические авторы считают неотъемлемыми его последствиями.</w:t>
      </w:r>
    </w:p>
    <w:p>
      <w:pPr>
        <w:pStyle w:val="Normal"/>
        <w:ind w:firstLine="851"/>
        <w:jc w:val="both"/>
        <w:rPr>
          <w:sz w:val="24"/>
        </w:rPr>
      </w:pPr>
      <w:r>
        <w:rPr>
          <w:sz w:val="24"/>
        </w:rPr>
      </w:r>
    </w:p>
    <w:p>
      <w:pPr>
        <w:pStyle w:val="Normal"/>
        <w:ind w:firstLine="851"/>
        <w:jc w:val="both"/>
        <w:rPr>
          <w:sz w:val="24"/>
        </w:rPr>
      </w:pPr>
      <w:r>
        <w:rPr>
          <w:sz w:val="24"/>
        </w:rPr>
        <w:t>(…) Мы слишком мало знаем о том, что   могут совершить как индивидуальная деятель</w:t>
        <w:softHyphen/>
        <w:t>ность, так и социализм в своих лучших формах, для того чтобы решить, какая из этих двух систем станет оконча</w:t>
        <w:softHyphen/>
        <w:t>тельной формой человеческого общества.</w:t>
      </w:r>
    </w:p>
    <w:p>
      <w:pPr>
        <w:pStyle w:val="Normal"/>
        <w:jc w:val="both"/>
        <w:rPr>
          <w:sz w:val="24"/>
        </w:rPr>
      </w:pPr>
      <w:r>
        <w:rPr>
          <w:sz w:val="24"/>
        </w:rPr>
        <w:t>Если отважиться на догадку, то решение, вероятно, будет зависеть главным образом от одного соображения, а именно: какая из двух систем совместима с наибольшим объемом свободы и самобытности, непринужденности лю</w:t>
        <w:softHyphen/>
        <w:t>дей. После обеспечения средствами к существованию наи</w:t>
        <w:softHyphen/>
        <w:t>более сильной из личных потребностей людей является свобода; и (в отличие от физических потребностей, кото</w:t>
        <w:softHyphen/>
        <w:t>рые по мере развития цивилизации становятся все уме</w:t>
        <w:softHyphen/>
        <w:t>реннее и все более поддаются контролю) сила этой по</w:t>
        <w:softHyphen/>
        <w:t>требности не уменьшается, а возрастает по мере развития умственных и нравственных способностей. Идеалом и общественного устройства, и практической морали было бы обеспечение для всех людей полной независимости и свободы действий, без каких-либо ограничений, кроме запрета на причинение вреда другим людям; и образова</w:t>
        <w:softHyphen/>
        <w:t>ние, которое учило бы людей, или общественные учрежде</w:t>
        <w:softHyphen/>
        <w:t>ния, которые требовали бы от них, чтобы они обменивали контроль над своими действиями на какой бы то ни было комфорт и изобилие или отрекались от свободы ради ра</w:t>
        <w:softHyphen/>
        <w:t>венства, лишали бы людей одного из самых возвышенных качеств человеческой природы. Остается выяснить, на</w:t>
        <w:softHyphen/>
        <w:t>сколько сохранение этого качества совместимо с комму</w:t>
        <w:softHyphen/>
        <w:t>нистической организацией общества. Несомненно, что это вознаграждение против социалистических планов, как и другие подобные возражения, крайне преувеличено. Нет необ</w:t>
        <w:softHyphen/>
        <w:t>ходимости требовать от членов ассоциации, чтобы они жили в большей, нежели сейчас, общности, как пет необ</w:t>
        <w:softHyphen/>
        <w:t>ходимости и в контроле за тем, как каждый из них рас</w:t>
        <w:softHyphen/>
        <w:t>порядится своей индивидуальной долей продукта и досугом, который, вероятно, будет продолжительным, если ассоциация    ограничится производством действительно стоящих труда вещей. Нет необходимости и приковывать людей к тому или иному занятию или определенному месту. Налагаемые  коммунизмом   ограничения были бы, свободой по сравнению с нынешним положением большинства людей. Основная масса рабочих в Англии и боль</w:t>
        <w:softHyphen/>
        <w:t>шинстве других стран имеет столь же малую возможность выбирать занятие и столь же малую свободу передвижения, находится  практически  в такой же зависимости от установленных правил и воли других людей, что мень</w:t>
        <w:softHyphen/>
        <w:t>шей свободой она могла бы пользоваться разве что при абсолютном рабстве; и это не говоря уже о совершенном, семенном  подчинении  мужчинам женской  половины че</w:t>
        <w:softHyphen/>
        <w:t>ловечества, той половины, которой оуэнизм и большая часть других форм социализма (и это делает им великую честь) дает права, во (всех отношениях равные с правами до сих пор господствующего пола. Но о достоинствах ком</w:t>
        <w:softHyphen/>
        <w:t>мунизма следует судить не в сравнении с нынешним дур</w:t>
        <w:softHyphen/>
        <w:t>ным состоянием общества; недостаточно и того, что ком</w:t>
        <w:softHyphen/>
        <w:t>мунизм обещает большую личную и умственную свободу, чем та, которой ныне пользуются люди, не имеющие в до</w:t>
        <w:softHyphen/>
        <w:t>статочном количестве ни той, пи другой свободы, для того чтобы  считаться свободными.  Вопрос в том, будет ли су</w:t>
        <w:softHyphen/>
        <w:t>ществовать какое-либо прибежище для индивидуальности характера, не станет ли общественное мнение тираниче</w:t>
        <w:softHyphen/>
        <w:t>ским ярмом, не превратит ли все общество в унылое еди</w:t>
        <w:softHyphen/>
        <w:t>нообразие мыслей, чувств и поступков абсолютная зави</w:t>
        <w:softHyphen/>
        <w:t>симость каждого от всех и надзор всех за каждым. Эта однообразность уже составляет один из вопиющих поро</w:t>
        <w:softHyphen/>
        <w:t>ков существующего общества несмотря на то, что в совре</w:t>
        <w:softHyphen/>
        <w:t>менном обществе наблюдается гораздо большее разнообра</w:t>
        <w:softHyphen/>
        <w:t>зие в воспитании и устремлениях и гораздо меньшая зависимость индивидуума от масс, чем  то будет при ком</w:t>
        <w:softHyphen/>
        <w:t>мунизме. Ни одно общество, в котором оригинальность является предметом порицания, нельзя считать здоровым. Совместима ли коммунистическая доктрина с этим разнообразным развитием человеческой природы, этими многообразными несходствами, этим разнообразием вкусов и талантов, разнообразием точек зрения, со всеми этими раз</w:t>
        <w:softHyphen/>
        <w:t>личиями, которые не только составляют значительную часть того, что делает человеческую жизнь интересной, но, стимулируя деятельность умов столкновениями и пре</w:t>
        <w:softHyphen/>
        <w:t>доставляя каждому неисчислимое множество мыслей, до которых он не дошел бы сам, являются главной дви</w:t>
        <w:softHyphen/>
        <w:t>жущей силой интеллектуального и нравственного прогресса, — вот   вопрос,   все   еще   требующий   исследова</w:t>
        <w:softHyphen/>
        <w:t>ния.</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ГЛАВА </w:t>
      </w:r>
      <w:r>
        <w:rPr>
          <w:b/>
          <w:sz w:val="24"/>
          <w:lang w:val="en-US"/>
        </w:rPr>
        <w:t>III</w:t>
      </w:r>
    </w:p>
    <w:p>
      <w:pPr>
        <w:pStyle w:val="Heading4"/>
        <w:rPr/>
      </w:pPr>
      <w:r>
        <w:rPr/>
        <w:t>О КЛАССАХ, МЕЖДУ КОТОРЫМИ РАСПРЕДЕЛЯЕТСЯ ПРОДУКТ</w:t>
      </w:r>
    </w:p>
    <w:p>
      <w:pPr>
        <w:pStyle w:val="Normal"/>
        <w:ind w:firstLine="851"/>
        <w:jc w:val="both"/>
        <w:rPr>
          <w:sz w:val="24"/>
        </w:rPr>
      </w:pPr>
      <w:r>
        <w:rPr>
          <w:sz w:val="24"/>
        </w:rPr>
      </w:r>
    </w:p>
    <w:p>
      <w:pPr>
        <w:pStyle w:val="Normal"/>
        <w:ind w:firstLine="851"/>
        <w:jc w:val="both"/>
        <w:rPr>
          <w:sz w:val="24"/>
        </w:rPr>
      </w:pPr>
      <w:r>
        <w:rPr>
          <w:sz w:val="24"/>
        </w:rPr>
        <w:t>§1. Предположив факт существования частной собст</w:t>
        <w:softHyphen/>
        <w:t>венности, мы должны затем перечислять различные клас</w:t>
        <w:softHyphen/>
        <w:t>сы лиц, возвышению которых она способствует, содейст</w:t>
        <w:softHyphen/>
        <w:t>вие или по меньшей мере согласие которых необходимо для производства и которые поэтому могут ставить усло</w:t>
        <w:softHyphen/>
        <w:t>вием предоставление им известной доли продукта. Мы должны выяснить, в соответствии с какими законами рас</w:t>
        <w:softHyphen/>
        <w:t>пределяется продукт между этими классами в результате спонтанного действия интересов участвующих в распре</w:t>
        <w:softHyphen/>
        <w:t>делении лиц; после чего возникнет вопрос о том, какие последствия имеют или могли бы иметь законы, учрежде</w:t>
        <w:softHyphen/>
        <w:t>ния или правительственные меры, направленные на уст</w:t>
        <w:softHyphen/>
        <w:t>ранение или изменение этого самопроизвольного распре</w:t>
        <w:softHyphen/>
        <w:t>деления.</w:t>
      </w:r>
    </w:p>
    <w:p>
      <w:pPr>
        <w:pStyle w:val="Normal"/>
        <w:ind w:firstLine="851"/>
        <w:jc w:val="both"/>
        <w:rPr>
          <w:sz w:val="24"/>
        </w:rPr>
      </w:pPr>
      <w:r>
        <w:rPr>
          <w:sz w:val="24"/>
        </w:rPr>
        <w:t>Весьма часто повторяется, что тремя непременными условиями производства являются труд, капитал и земля, причем под капиталом разумеют средства и приспособле</w:t>
        <w:softHyphen/>
        <w:t>ния, предоставляющие собой накопленные результаты пред</w:t>
        <w:softHyphen/>
        <w:t>шествующего труда, землю же понимают как материалы и орудия, предоставленные природой, независимо от того, содержатся ли они в недрах земли или же составляют ее поверхность. Поскольку каждый из этих элементов произ</w:t>
        <w:softHyphen/>
        <w:t>водства может быть присвоен по отдельности, обособлен</w:t>
        <w:softHyphen/>
        <w:t>но, то можно считать, что производственное сообщество разделено на землевладельцев, капиталистов и производя</w:t>
        <w:softHyphen/>
        <w:t>щих работников. Каждый из этих классов, как таковой, получает некоторую долю продукта; ли одно другое лицо и ни один другой класс не получают ничего, кроме того, что уступают им эти три класса. Остальная часть общества существует фактически за их счет, предоставляя им за это эквивалент, заключающийся в непроизводительных услугах, если вообще предоставляется какой-либо эквива</w:t>
        <w:softHyphen/>
        <w:t>лент. Поэтому в политической экономии считают, что эти три класса составляют все общество.</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jc w:val="center"/>
        <w:rPr>
          <w:b/>
          <w:b/>
          <w:sz w:val="28"/>
        </w:rPr>
      </w:pPr>
      <w:r>
        <w:rPr>
          <w:b/>
          <w:sz w:val="28"/>
        </w:rPr>
        <w:t xml:space="preserve">КНИГА </w:t>
      </w:r>
      <w:r>
        <w:rPr>
          <w:b/>
          <w:sz w:val="28"/>
          <w:lang w:val="en-US"/>
        </w:rPr>
        <w:t>III</w:t>
      </w:r>
    </w:p>
    <w:p>
      <w:pPr>
        <w:pStyle w:val="Normal"/>
        <w:jc w:val="center"/>
        <w:rPr>
          <w:b/>
          <w:b/>
          <w:sz w:val="28"/>
        </w:rPr>
      </w:pPr>
      <w:r>
        <w:rPr>
          <w:b/>
          <w:sz w:val="28"/>
        </w:rPr>
        <w:t>ОБМЕН</w:t>
      </w:r>
    </w:p>
    <w:p>
      <w:pPr>
        <w:pStyle w:val="Normal"/>
        <w:jc w:val="center"/>
        <w:rPr>
          <w:b/>
          <w:b/>
          <w:sz w:val="24"/>
        </w:rPr>
      </w:pPr>
      <w:r>
        <w:rPr>
          <w:b/>
          <w:sz w:val="24"/>
        </w:rPr>
      </w:r>
    </w:p>
    <w:p>
      <w:pPr>
        <w:pStyle w:val="Normal"/>
        <w:jc w:val="center"/>
        <w:rPr>
          <w:sz w:val="24"/>
        </w:rPr>
      </w:pPr>
      <w:r>
        <w:rPr>
          <w:sz w:val="24"/>
        </w:rPr>
      </w:r>
    </w:p>
    <w:p>
      <w:pPr>
        <w:pStyle w:val="Normal"/>
        <w:jc w:val="center"/>
        <w:rPr/>
      </w:pPr>
      <w:r>
        <w:rPr>
          <w:b/>
          <w:sz w:val="24"/>
        </w:rPr>
        <w:t xml:space="preserve">ГЛАВА </w:t>
      </w:r>
      <w:r>
        <w:rPr>
          <w:b/>
          <w:sz w:val="24"/>
          <w:lang w:val="en-US"/>
        </w:rPr>
        <w:t>I</w:t>
      </w:r>
      <w:r>
        <w:rPr>
          <w:b/>
          <w:sz w:val="24"/>
        </w:rPr>
        <w:t xml:space="preserve"> </w:t>
      </w:r>
    </w:p>
    <w:p>
      <w:pPr>
        <w:pStyle w:val="Normal"/>
        <w:jc w:val="center"/>
        <w:rPr>
          <w:sz w:val="24"/>
        </w:rPr>
      </w:pPr>
      <w:r>
        <w:rPr>
          <w:b/>
          <w:sz w:val="24"/>
        </w:rPr>
        <w:t>О СТОИМОСТИ</w:t>
      </w:r>
    </w:p>
    <w:p>
      <w:pPr>
        <w:pStyle w:val="Normal"/>
        <w:ind w:firstLine="851"/>
        <w:jc w:val="both"/>
        <w:rPr>
          <w:sz w:val="24"/>
        </w:rPr>
      </w:pPr>
      <w:r>
        <w:rPr>
          <w:sz w:val="24"/>
        </w:rPr>
      </w:r>
    </w:p>
    <w:p>
      <w:pPr>
        <w:pStyle w:val="Normal"/>
        <w:ind w:firstLine="851"/>
        <w:jc w:val="both"/>
        <w:rPr>
          <w:sz w:val="24"/>
        </w:rPr>
      </w:pPr>
      <w:r>
        <w:rPr>
          <w:sz w:val="24"/>
        </w:rPr>
        <w:t>§ 1 Предмет, к рассмотрению которого мы теперь соби</w:t>
        <w:softHyphen/>
        <w:t>раемся приступить, занимает столь важное и заметное место в политической экономии, что в представлении некото</w:t>
        <w:softHyphen/>
        <w:t>рых ученых его границы сливаются с границами самой науки. Один известный автор предложил называть политическую экономию «каталлактикой» или наукой об обме</w:t>
        <w:softHyphen/>
        <w:t>не, другие называли ее наукой о стоимостях. Если бы эти наименования казались мне логически правильными, я бы должен был поместить рассмотрение основных законов стоимости в начало нашего исследования, не откладывая его до третьей части, и уже одна возможность столь дол</w:t>
        <w:softHyphen/>
        <w:t xml:space="preserve">гой отсрочки — достаточное доказательство того, что подобный взгляд на характер политической экономии является чересчур ограниченным. </w:t>
      </w:r>
    </w:p>
    <w:p>
      <w:pPr>
        <w:pStyle w:val="Normal"/>
        <w:ind w:firstLine="851"/>
        <w:jc w:val="both"/>
        <w:rPr>
          <w:sz w:val="24"/>
        </w:rPr>
      </w:pPr>
      <w:r>
        <w:rPr>
          <w:sz w:val="24"/>
        </w:rPr>
      </w:r>
    </w:p>
    <w:p>
      <w:pPr>
        <w:pStyle w:val="Normal"/>
        <w:ind w:firstLine="851"/>
        <w:jc w:val="both"/>
        <w:rPr>
          <w:sz w:val="24"/>
        </w:rPr>
      </w:pPr>
      <w:r>
        <w:rPr>
          <w:sz w:val="24"/>
        </w:rPr>
        <w:t>(…) Однако при таком состоянии общества, когда произ</w:t>
        <w:softHyphen/>
        <w:t>водственная система полностью основана на купле и про</w:t>
        <w:softHyphen/>
        <w:t>даже и каждый индивидуум поддерживает существование по большей части не с помощью вещей, в производстве ко</w:t>
        <w:softHyphen/>
        <w:t>торых он сам принимает участие, а с помощью вещей, до</w:t>
        <w:softHyphen/>
        <w:t>бытых посредством двойного обмена — продажи, за кото</w:t>
        <w:softHyphen/>
        <w:t>рой следует купля, — вопрос стоимости оказывается основ</w:t>
        <w:softHyphen/>
        <w:t>ным. Почти любая гипотеза относительно экономических интересов таким образом устроенного общества предпола</w:t>
        <w:softHyphen/>
        <w:t>гает некую теорию стоимости, и малейшая ошибка в дан</w:t>
        <w:softHyphen/>
        <w:t>ном предмете привносит соответствующую ошибку во все наши другие выводы, и что-либо смутное или туманное в нашем понимании стоимости создает путаницу и неопре</w:t>
        <w:softHyphen/>
        <w:t>деленность во всем остальном. К счастью, в законах стои</w:t>
        <w:softHyphen/>
        <w:t xml:space="preserve">мости нет ничего, что осталось бы [4848 г.] выяснить современному или любому будущему автору; теория этого предмета является завершенной. </w:t>
      </w:r>
    </w:p>
    <w:p>
      <w:pPr>
        <w:pStyle w:val="Normal"/>
        <w:ind w:firstLine="851"/>
        <w:jc w:val="both"/>
        <w:rPr>
          <w:sz w:val="24"/>
        </w:rPr>
      </w:pPr>
      <w:r>
        <w:rPr>
          <w:sz w:val="24"/>
        </w:rPr>
      </w:r>
    </w:p>
    <w:p>
      <w:pPr>
        <w:pStyle w:val="Normal"/>
        <w:ind w:firstLine="851"/>
        <w:jc w:val="both"/>
        <w:rPr>
          <w:sz w:val="24"/>
        </w:rPr>
      </w:pPr>
      <w:r>
        <w:rPr>
          <w:sz w:val="24"/>
        </w:rPr>
        <w:t>(…) Когда понятие «стоимость» используется без определе</w:t>
        <w:softHyphen/>
        <w:t>ния, оно всегда означает в политической экономии стои</w:t>
        <w:softHyphen/>
        <w:t>мость обмена или, как ее назвали Адам Смит и его после</w:t>
        <w:softHyphen/>
        <w:t>дователи, стоимость способности к обмену (оборот, кото</w:t>
        <w:softHyphen/>
        <w:t>рый никакие ссылки на авторитеты не могут сделать хорошо звучащим по-английски). Де Квинси использует вместо этого безупречный термин «меновая стоимость».</w:t>
      </w:r>
    </w:p>
    <w:p>
      <w:pPr>
        <w:pStyle w:val="Normal"/>
        <w:ind w:firstLine="851"/>
        <w:jc w:val="both"/>
        <w:rPr>
          <w:sz w:val="24"/>
        </w:rPr>
      </w:pPr>
      <w:r>
        <w:rPr>
          <w:sz w:val="24"/>
        </w:rPr>
        <w:t>Меновую стоимость следует отличать от цены. Понятия «стоимость» и «цена» использовались как синонимы ран</w:t>
        <w:softHyphen/>
        <w:t>ними политэкономами, и не всегда различаются даже Рикардо. Но более точные современные авторы, стремясь избежать, расточительного расходования двух хороших научных терминов на одно понятие, используют понятие «Цена» для выражении стоимости предмета в денежном отношении— для выражения количества денег, на которое он будет обменен. Под ценой предмета поэтому мы будем в дальнейшем понимать его денежную стоимость; под стои</w:t>
        <w:softHyphen/>
        <w:t>мостью, пли меновой стоимостью, предмета — его общую покупательную силу (…)</w:t>
      </w:r>
    </w:p>
    <w:p>
      <w:pPr>
        <w:pStyle w:val="Normal"/>
        <w:ind w:firstLine="851"/>
        <w:jc w:val="both"/>
        <w:rPr>
          <w:sz w:val="24"/>
        </w:rPr>
      </w:pPr>
      <w:r>
        <w:rPr>
          <w:sz w:val="24"/>
        </w:rPr>
      </w:r>
    </w:p>
    <w:p>
      <w:pPr>
        <w:pStyle w:val="Normal"/>
        <w:ind w:firstLine="851"/>
        <w:jc w:val="both"/>
        <w:rPr>
          <w:sz w:val="24"/>
        </w:rPr>
      </w:pPr>
      <w:r>
        <w:rPr>
          <w:sz w:val="24"/>
        </w:rPr>
        <w:t>(…) Костюм обменивается на большое количество хле</w:t>
        <w:softHyphen/>
        <w:t>ба и на очень малое количество драгоценных камней. Стои</w:t>
        <w:softHyphen/>
        <w:t>мость предмета при обмене на одни товары может расти, а при обмене на другие падать. Сюртук может быть обме</w:t>
        <w:softHyphen/>
        <w:t>нен в этом году на меньшее количество хлеба, чем в про</w:t>
        <w:softHyphen/>
        <w:t>шлом году, если урожай был плохим, но на большее коли</w:t>
        <w:softHyphen/>
        <w:t>чество стекла или железа, если с этих товаров был снят налог или в их производство внедрены усовершенствова</w:t>
        <w:softHyphen/>
        <w:t>ния. Нельзя сказать, повысилась или понизилась в этих условиях стоимость сюртука. Можно только оказать, что она упала по отношению к одному предмету и возросла но отношению к другому. Однако есть другой случай, при котором любой человек, нисколько не колеблясь, ответит, как изменилась стоимость сюртука, а именно случай, ког</w:t>
        <w:softHyphen/>
        <w:t xml:space="preserve">да причиной нарушения меновых стоимостей было что-то влияющее непосредственно на сюртук, а не на хлеб или стекло. </w:t>
      </w:r>
    </w:p>
    <w:p>
      <w:pPr>
        <w:pStyle w:val="Normal"/>
        <w:ind w:firstLine="851"/>
        <w:jc w:val="both"/>
        <w:rPr>
          <w:sz w:val="24"/>
        </w:rPr>
      </w:pPr>
      <w:r>
        <w:rPr>
          <w:sz w:val="24"/>
        </w:rPr>
      </w:r>
    </w:p>
    <w:p>
      <w:pPr>
        <w:pStyle w:val="Normal"/>
        <w:ind w:firstLine="851"/>
        <w:jc w:val="both"/>
        <w:rPr>
          <w:sz w:val="24"/>
        </w:rPr>
      </w:pPr>
      <w:r>
        <w:rPr>
          <w:sz w:val="24"/>
        </w:rPr>
        <w:t>(…) § 4. Различие между стоимостью и ценой, как мы их теперь определили, настолько очевидно, что едва ли нуж</w:t>
        <w:softHyphen/>
        <w:t>дается в каком-либо примере. (…) Следующее последствие — одно из главных. Существует такое явление, как общее повыше</w:t>
        <w:softHyphen/>
        <w:t>ние цен. У всех товаров может повыситься их денежная ценность. Но общего повышения стоимостей быть не мо</w:t>
        <w:softHyphen/>
        <w:t>жет. Это логическая несообразность. (…) Оно не влияет ни на чью заработную плату, прибыль или ренту. Каждый получает больше денег в одном случае и меньше в другом, но не больше и не меньше, чем раньше, из всего того, что покупается на деньги. (…) Единственная вещь, стои</w:t>
        <w:softHyphen/>
        <w:t>мость которой в данном случае действительно меняется,— это деньги, и единственно кто   оказывается   в  выигрыше или проигрыше — это держатели денег или те, кто должен получить или заплатить твердо установленные денежные суммы. Такого рода изменение имеет одно значение для получателей ренты и кредиторов и прямо противополож</w:t>
        <w:softHyphen/>
        <w:t>ное для тех, кто обременен рентой или долгами. Короче говоря, происходит нарушение твердо установленных де</w:t>
        <w:softHyphen/>
        <w:t>нежных соглашений, и это — зло независимо от того, вы</w:t>
        <w:softHyphen/>
        <w:t xml:space="preserve">игрывает от него должник или кредитор. Но ни на одной будущей сделке данное обстоятельство не отражается. </w:t>
      </w:r>
    </w:p>
    <w:p>
      <w:pPr>
        <w:pStyle w:val="Normal"/>
        <w:ind w:firstLine="851"/>
        <w:jc w:val="both"/>
        <w:rPr>
          <w:sz w:val="24"/>
        </w:rPr>
      </w:pPr>
      <w:r>
        <w:rPr>
          <w:sz w:val="24"/>
        </w:rPr>
      </w:r>
    </w:p>
    <w:p>
      <w:pPr>
        <w:pStyle w:val="Normal"/>
        <w:jc w:val="center"/>
        <w:rPr>
          <w:sz w:val="24"/>
        </w:rPr>
      </w:pPr>
      <w:r>
        <w:rPr>
          <w:b/>
          <w:sz w:val="24"/>
        </w:rPr>
        <w:t xml:space="preserve">ГЛАВА </w:t>
      </w:r>
      <w:r>
        <w:rPr>
          <w:b/>
          <w:sz w:val="24"/>
          <w:lang w:val="en-US"/>
        </w:rPr>
        <w:t>II</w:t>
      </w:r>
    </w:p>
    <w:p>
      <w:pPr>
        <w:pStyle w:val="Normal"/>
        <w:jc w:val="center"/>
        <w:rPr>
          <w:sz w:val="24"/>
        </w:rPr>
      </w:pPr>
      <w:r>
        <w:rPr>
          <w:b/>
          <w:sz w:val="24"/>
        </w:rPr>
        <w:t>ОБ ОТНОШЕНИИ СПРОСА И ПРЕДЛОЖЕНИЯ К СТОИМОСТИ</w:t>
      </w:r>
    </w:p>
    <w:p>
      <w:pPr>
        <w:pStyle w:val="Normal"/>
        <w:rPr>
          <w:sz w:val="21"/>
        </w:rPr>
      </w:pPr>
      <w:r>
        <w:rPr>
          <w:sz w:val="21"/>
        </w:rPr>
      </w:r>
    </w:p>
    <w:p>
      <w:pPr>
        <w:pStyle w:val="Normal"/>
        <w:ind w:firstLine="851"/>
        <w:jc w:val="both"/>
        <w:rPr>
          <w:sz w:val="24"/>
        </w:rPr>
      </w:pPr>
      <w:r>
        <w:rPr>
          <w:sz w:val="24"/>
        </w:rPr>
        <w:t>(…) Случай, когда стоимость полностью регулируется потребностями или желаниями покупателя, представляет собой пример строгой и абсолютной монополии, при кото</w:t>
        <w:softHyphen/>
        <w:t>рой, поскольку желаемый товар может быть получен толь</w:t>
        <w:softHyphen/>
        <w:t>ко у одного лица, последнее может требовать за него лю</w:t>
        <w:softHyphen/>
        <w:t>бой эквивалент, впрочем не доходящий до цены, при кото</w:t>
        <w:softHyphen/>
        <w:t>рой нельзя найти пи одного покупателя. Но даже при полной монополии взвинчивание цены до крайнего преде</w:t>
        <w:softHyphen/>
        <w:t>ла не является обязательным следствием, как будет видно, когда мы рассмотрим, насколько закон стоимости опреде</w:t>
        <w:softHyphen/>
        <w:t>ляется другим элементом — трудностью приобретения.</w:t>
      </w:r>
    </w:p>
    <w:p>
      <w:pPr>
        <w:pStyle w:val="Normal"/>
        <w:ind w:firstLine="851"/>
        <w:jc w:val="both"/>
        <w:rPr>
          <w:sz w:val="24"/>
        </w:rPr>
      </w:pPr>
      <w:r>
        <w:rPr>
          <w:sz w:val="24"/>
        </w:rPr>
      </w:r>
    </w:p>
    <w:p>
      <w:pPr>
        <w:pStyle w:val="Normal"/>
        <w:ind w:firstLine="851"/>
        <w:jc w:val="both"/>
        <w:rPr>
          <w:sz w:val="24"/>
        </w:rPr>
      </w:pPr>
      <w:r>
        <w:rPr>
          <w:sz w:val="24"/>
        </w:rPr>
        <w:t>§ 2. Трудность приобретения, которая определяет сто</w:t>
        <w:softHyphen/>
        <w:t>имость, — это не всегда трудность одного и того же рода. Иногда она состоит в абсолютной ограниченности предло</w:t>
        <w:softHyphen/>
        <w:t>жения. Есть вещи, количество которых физически невоз</w:t>
        <w:softHyphen/>
        <w:t>можно увеличить сверх определенного узкого предела. Та</w:t>
        <w:softHyphen/>
        <w:t>ковы вина, получаемые из винограда, который может быть выращен только на особой почве, в условиях особого кли</w:t>
        <w:softHyphen/>
        <w:t>мата и местоположения. Таковы также старинные скульп</w:t>
        <w:softHyphen/>
        <w:t>туры, картины старых мастеров, редкие книги или монеты или другие предметы, представляющие антикварный интерес. Сюда же можно причислить дома и участки для застройки в городе, размеры которого ограниченны (как, например, в Венеция или каком-нибудь укрепленном го</w:t>
        <w:softHyphen/>
        <w:t>роде, где укрепления необходимы для его безопасности); наиболее привлекательные места во всяком городе; дома и парки, отмеченные особой естественной красотой, в мес</w:t>
        <w:softHyphen/>
        <w:t>тах, где это преимущество встречается редко. Потенциаль</w:t>
        <w:softHyphen/>
        <w:t>но вся земля является предметом потребления подобного рода, и так действительно бывает в странах с высокой плотностью населения, где вся земля обрабатывается пол</w:t>
        <w:softHyphen/>
        <w:t>ностью.</w:t>
      </w:r>
    </w:p>
    <w:p>
      <w:pPr>
        <w:pStyle w:val="Normal"/>
        <w:ind w:firstLine="851"/>
        <w:jc w:val="both"/>
        <w:rPr>
          <w:sz w:val="24"/>
        </w:rPr>
      </w:pPr>
      <w:r>
        <w:rPr>
          <w:sz w:val="24"/>
        </w:rPr>
        <w:t>Но есть еще одна категория (охватывающая большую часть всех покупаемых и продаваемых вещей), в которой единственное препятствие к приобретению заключается в труде и издержках, необходимых для производства товара. Без определенного труда и издержек этот товар получить нельзя, но, когда кто-либо готов взять их на себя, для уве</w:t>
        <w:softHyphen/>
        <w:t>личения количества этого продукта пет никаких пределов. Если работники и машины имелись бы в достаточном ко</w:t>
        <w:softHyphen/>
        <w:t>личестве, то вместо каждого ярда выпускаемой сейчас хлопчатобумажной, шерстяной или льняной ткани можно было бы производить тысячи ярдов. Несомненно, и в этом случае настал бы момент, когда дальнейшее увеличение производства было бы приостановлено из-за неспособности земли давать больше сырья. Однако в политической эконо</w:t>
        <w:softHyphen/>
        <w:t>мии нет необходимости рассматривать время, когда этот идеальный предел станет реальным.</w:t>
      </w:r>
    </w:p>
    <w:p>
      <w:pPr>
        <w:pStyle w:val="Normal"/>
        <w:ind w:firstLine="851"/>
        <w:jc w:val="both"/>
        <w:rPr>
          <w:sz w:val="24"/>
        </w:rPr>
      </w:pPr>
      <w:r>
        <w:rPr>
          <w:sz w:val="24"/>
        </w:rPr>
        <w:t>Существует, наконец, третий случай, гораздо более сложный, занимающий промежуточное положение между двумя предшествующими, на который я сейчас только ука</w:t>
        <w:softHyphen/>
        <w:t>жу, но его важность в политической экономии чрезвычай</w:t>
        <w:softHyphen/>
        <w:t>но велика. Есть товары, количество которых можно беспре</w:t>
        <w:softHyphen/>
        <w:t>дельно приумножать посредством труда и расходов, однако не с помощью фиксированного увеличения труда и расхо</w:t>
        <w:softHyphen/>
        <w:t>дов. При данных издержках можно произвести только ограниченное количество товара: если его потребуется больше, его придется производить с большими издержка</w:t>
        <w:softHyphen/>
        <w:t>ми. Как часто указывалось, к этому классу принадлежит сельскохозяйственная продукция и вообще вся необрабо</w:t>
        <w:softHyphen/>
        <w:t>танная продукция земли, и эта особенность — источник очень важных последствий, одно из которых — необходи</w:t>
        <w:softHyphen/>
        <w:t>мость ограничивать рост населения, а другое — уплата ренты.</w:t>
      </w:r>
    </w:p>
    <w:p>
      <w:pPr>
        <w:pStyle w:val="Normal"/>
        <w:ind w:firstLine="851"/>
        <w:jc w:val="both"/>
        <w:rPr>
          <w:sz w:val="24"/>
        </w:rPr>
      </w:pPr>
      <w:r>
        <w:rPr>
          <w:sz w:val="24"/>
        </w:rPr>
      </w:r>
    </w:p>
    <w:p>
      <w:pPr>
        <w:pStyle w:val="Normal"/>
        <w:ind w:firstLine="851"/>
        <w:jc w:val="both"/>
        <w:rPr>
          <w:sz w:val="24"/>
        </w:rPr>
      </w:pPr>
      <w:r>
        <w:rPr>
          <w:sz w:val="24"/>
        </w:rPr>
        <w:t>(…) Иногда говорят с несколько большей точностью, что стоимость зависит от спроса и предложения. По даже это утверждение нуждается во многих разъяснениях, чтобы стать ясным выражением отношения между стоимостью вещи и теми причинами, влияние которых сказывается на этой стоимости.</w:t>
      </w:r>
    </w:p>
    <w:p>
      <w:pPr>
        <w:pStyle w:val="Normal"/>
        <w:ind w:firstLine="851"/>
        <w:jc w:val="both"/>
        <w:rPr>
          <w:sz w:val="24"/>
        </w:rPr>
      </w:pPr>
      <w:r>
        <w:rPr>
          <w:sz w:val="24"/>
        </w:rPr>
        <w:t>Предложение товара — выражение понятное: оно озна</w:t>
        <w:softHyphen/>
        <w:t>чает количество товара, предложенное для продажи; коли</w:t>
        <w:softHyphen/>
        <w:t>чество, которое в данное время и в данном месте могут получить люди, желающие купить этот товар. Но что под</w:t>
        <w:softHyphen/>
        <w:t>разумевается под спросом? Не просто желание получить товар. Нищий может желать алмаз, но его желание, как бы велико оно пи было, не повлияет на цепу. Поэтому авторы придали спросу более ограниченный смысл и определили его как желание обладать, соединенное с покупательной силой. Чтобы отличать спрос в этом специальном смысле от спроса, являющегося синонимом желания, они называ</w:t>
        <w:softHyphen/>
        <w:t>ют первый эффективным спросом. После такого объясне</w:t>
        <w:softHyphen/>
        <w:t>ния обычно предполагается, что все трудности устранены и что стоимость зависит от соотношения между эффектив</w:t>
        <w:softHyphen/>
        <w:t>ным спросом, определенным таким образом, и предложе</w:t>
        <w:softHyphen/>
        <w:t>нием.</w:t>
      </w:r>
    </w:p>
    <w:p>
      <w:pPr>
        <w:pStyle w:val="Normal"/>
        <w:ind w:firstLine="851"/>
        <w:jc w:val="both"/>
        <w:rPr>
          <w:sz w:val="24"/>
        </w:rPr>
      </w:pPr>
      <w:r>
        <w:rPr>
          <w:sz w:val="24"/>
        </w:rPr>
        <w:t>(…) Соотношение между спросом и предложением доступно для понимания, если только под спросом мы подразумеваем требуемое количество и если имеющееся в виду соотноше</w:t>
        <w:softHyphen/>
        <w:t>ние—это соотношение между требуемым количеством и предложенным количеством. Но, кроме того, требуемое количество не является твердо установленным даже в од</w:t>
        <w:softHyphen/>
        <w:t>но и то же время и в одном и том же место, оно меняется в соответствии со стоимостью: когда вещь дешева, спрос на нее обычно больше, чем когда она дорога. Поэтому спрос частично зависит от стоимости. Но выше утвержда</w:t>
        <w:softHyphen/>
        <w:t>лось, что стоимость зависит от спроса. Как нам выпутать</w:t>
        <w:softHyphen/>
        <w:t>ся из этого противоречия? Как разрешить парадокс, свя</w:t>
        <w:softHyphen/>
        <w:t>занный с двумя вещами, каждая из которых зависит от другой?</w:t>
      </w:r>
    </w:p>
    <w:p>
      <w:pPr>
        <w:pStyle w:val="Normal"/>
        <w:ind w:firstLine="851"/>
        <w:jc w:val="both"/>
        <w:rPr>
          <w:sz w:val="24"/>
        </w:rPr>
      </w:pPr>
      <w:r>
        <w:rPr>
          <w:sz w:val="24"/>
        </w:rPr>
      </w:r>
    </w:p>
    <w:p>
      <w:pPr>
        <w:pStyle w:val="Normal"/>
        <w:ind w:firstLine="851"/>
        <w:jc w:val="both"/>
        <w:rPr/>
      </w:pPr>
      <w:r>
        <w:rPr>
          <w:sz w:val="24"/>
        </w:rPr>
        <w:t>(…) § 4. Подразумевая при употреблении понятия «спрос» требуемое количество и помня, что оно не является твердо установленным и обычно меняется и зависимости от стои</w:t>
        <w:softHyphen/>
        <w:t>мости, давайте предположим, что в какой-то известный момент спрос превышает предложение, т.е., что есть лица, готовые по рыночной цене купить большее количество товара, чем предлагается для продажи. При этом конку</w:t>
        <w:softHyphen/>
        <w:t>ренция имеет место на стороне покупателей, и стоимость растет, но насколько? Пропорционально дефициту, как могут предположить некоторые, а именно: если спрос пре</w:t>
        <w:softHyphen/>
        <w:t xml:space="preserve">вышает предложение на </w:t>
      </w:r>
      <w:r>
        <w:rPr>
          <w:sz w:val="24"/>
          <w:vertAlign w:val="superscript"/>
        </w:rPr>
        <w:t>1</w:t>
      </w:r>
      <w:r>
        <w:rPr>
          <w:sz w:val="24"/>
        </w:rPr>
        <w:t>/3, стоимость повышается на 1/3. Но это отнюдь не так, поскольку, когда стоимость вырастет на '/з, спрос может все еще превышать предложение; даже при этой более высокой стоимости может потребо</w:t>
        <w:softHyphen/>
        <w:t>ваться больше товара, чем можно получить, и конкурен</w:t>
        <w:softHyphen/>
        <w:t>ция между покупателями будет по-прежнему продолжать</w:t>
        <w:softHyphen/>
        <w:t>ся. Если товар является предметом жизненно необходи</w:t>
        <w:softHyphen/>
        <w:t xml:space="preserve">мым, </w:t>
      </w:r>
      <w:r>
        <w:rPr>
          <w:i/>
          <w:sz w:val="24"/>
        </w:rPr>
        <w:t xml:space="preserve">за </w:t>
      </w:r>
      <w:r>
        <w:rPr>
          <w:sz w:val="24"/>
        </w:rPr>
        <w:t>который люди готовы скорее заплатить любую цену, чем отказаться от него, дефицит в '/з может поднять цену в 2, 3, 4 раза. Или, напротив, конкуренция может прекратиться до того, как стоимость вырастет хотя бы пропорционально дефициту. Из-за роста цен, при котором они не возросли на '/з, приобретение всего количества то</w:t>
        <w:softHyphen/>
        <w:t>вара может оказаться за пределами возможностей или склонностей покупателей. Тогда в какой же точке оста</w:t>
        <w:softHyphen/>
        <w:t>новится рост? В точке, какой бы она ни была, в которой уравниваются спрос и предложение: при цене, устраняю</w:t>
        <w:softHyphen/>
        <w:t>щей лишнюю треть спроса или выдвигающей дополнительных продавцов, достаточных для его удовлетворения. Ког</w:t>
        <w:softHyphen/>
        <w:t>да благодаря одному из этих способов или их комбинации спрос станет равен, и не более чем равен, предложению, рост стоимости остановится.</w:t>
      </w:r>
    </w:p>
    <w:p>
      <w:pPr>
        <w:pStyle w:val="Normal"/>
        <w:ind w:firstLine="851"/>
        <w:jc w:val="both"/>
        <w:rPr/>
      </w:pPr>
      <w:r>
        <w:rPr>
          <w:sz w:val="24"/>
        </w:rPr>
        <w:t>Противоположный случай столь же прост. Вместо пред</w:t>
        <w:softHyphen/>
        <w:t>положения о превышении спросом предложения давайте допустим, что предложение превышает спрос. Теперь кон</w:t>
        <w:softHyphen/>
        <w:t>куренция будет со стороны продавцов: лишнее количество товара может найти сбыт, только вызывая дополнитель</w:t>
        <w:softHyphen/>
        <w:t>ный равный себе спрос. Это осуществляется путем удешев</w:t>
        <w:softHyphen/>
        <w:t>ления товара: стоимость надает и делает предмет доступ</w:t>
        <w:softHyphen/>
        <w:t>ным для более многочисленных покупателей или побуж</w:t>
        <w:softHyphen/>
        <w:t>дает тех, кто уже был его потребителем, покупать больше. Падение стоимости, необходимое для восстановле</w:t>
        <w:softHyphen/>
        <w:t>ния равенства спроса и предложения, в разных случаях различно. Виды вещей, у которых оно обычно оказывается максимальным, находятся на двух полюсах шкалы потреб</w:t>
        <w:softHyphen/>
        <w:t>ления: это или предметы жизненно необходимые, идти те особые предметы роскоши, склонность к которым ограничивается узким кругом лиц. Что касается пищи, то, по</w:t>
        <w:softHyphen/>
        <w:t>скольку те люди, которые уже имеют ее в достаточном количестве, не потребуют больше вследствие того, что пища подешевела, а предпочтут потратить на другие вещи то, что они сберегли на еде, вызванный подешевлением рост</w:t>
      </w:r>
      <w:r>
        <w:rPr>
          <w:smallCaps/>
          <w:sz w:val="24"/>
        </w:rPr>
        <w:t xml:space="preserve"> </w:t>
      </w:r>
      <w:r>
        <w:rPr>
          <w:sz w:val="24"/>
        </w:rPr>
        <w:t>потребления, как показывает опыт, покроет только малую часть дополнительного предложения, порожденного обильным урожаем, и падение стоимости практически останавливается только потому, что фермеры изымают свое зерно с рынка и придерживают его в надежде на бо</w:t>
        <w:softHyphen/>
        <w:t>лее высокую цену, или вследствие операций .спекулянтов, которые скупают зерно, когда оно дешево, и накапливают его, чтобы выбросить на рынок в момент более острой потребности в нем. Уравниваются ли спрос и предложение благодаря увеличению спроса на товар в результате его удешевления пли благодаря изъятию с рынка части пред</w:t>
        <w:softHyphen/>
        <w:t>ложения, не столь важно. Важнее другое — а именно что они уравниваются в любом случае.</w:t>
      </w:r>
    </w:p>
    <w:p>
      <w:pPr>
        <w:pStyle w:val="Normal"/>
        <w:ind w:firstLine="851"/>
        <w:jc w:val="both"/>
        <w:rPr>
          <w:sz w:val="24"/>
        </w:rPr>
      </w:pPr>
      <w:r>
        <w:rPr>
          <w:sz w:val="24"/>
        </w:rPr>
        <w:t>Итак, мы видим, что понятие о соотношении между спросом и предложением неуместно и не имеет никакого отношения к делу; правильной математической аналогией является равенство. Спрос и предложение, требуемое ко</w:t>
        <w:softHyphen/>
        <w:t>личество и предложенное количество обязательно уравни</w:t>
        <w:softHyphen/>
        <w:t>ваются. Если в какой-то момент они неравны, конкурен</w:t>
        <w:softHyphen/>
        <w:t>ция уравнивает их, и делается это посредством регули</w:t>
        <w:softHyphen/>
        <w:t>рования стоимости. Если спрос увеличивается, стоимость растет, если спрос уменьшается, стоимость падает, с дру</w:t>
        <w:softHyphen/>
        <w:t>гой стороны, если предложение падает, стоимость возрас</w:t>
        <w:softHyphen/>
        <w:t>тает, и, наоборот, она уменьшается, если предложение увеличивается. Рост или падение продолжается до тех пор, пока спрос и предложение не станут вновь равны друг другу, и стоимость, с которой товар появляется на любом рынке, не что иное, как стоимость, которая вызывает на этом рынке спрос, как раз достаточный для поглощения существующего или ожидаемого предложения. (…)</w:t>
      </w:r>
    </w:p>
    <w:p>
      <w:pPr>
        <w:pStyle w:val="Normal"/>
        <w:ind w:firstLine="851"/>
        <w:jc w:val="both"/>
        <w:rPr>
          <w:sz w:val="24"/>
        </w:rPr>
      </w:pPr>
      <w:r>
        <w:rPr>
          <w:sz w:val="24"/>
        </w:rPr>
      </w:r>
    </w:p>
    <w:p>
      <w:pPr>
        <w:pStyle w:val="Normal"/>
        <w:ind w:firstLine="851"/>
        <w:jc w:val="both"/>
        <w:rPr>
          <w:sz w:val="24"/>
        </w:rPr>
      </w:pPr>
      <w:r>
        <w:rPr>
          <w:sz w:val="24"/>
        </w:rPr>
        <w:t>§ 5. Имеется незначительное число товаров, предло</w:t>
        <w:softHyphen/>
        <w:t>жение которых естественно и неизбежно ограничено. Но предложение любого товара может быть ограничено искус</w:t>
        <w:softHyphen/>
        <w:t>ственно. Любой товар может стать предметом монополии, как, например, чай в Англии до 1834 г., табак во Франции, опиум в Британской Индии в настоящее время [1848 г.]. Цена монополизированного товара предполагается обычно произвольной, зависящей от воли монополиста и ограни</w:t>
        <w:softHyphen/>
        <w:t>ченной только (как в примере Де Квинси с музыкальной табакеркой в дебрях Америки) предельной оценкой поку</w:t>
        <w:softHyphen/>
        <w:t>пателя ценности этого товара для него. В определенном смысле это верно, но тем не менее данный случай не со</w:t>
        <w:softHyphen/>
        <w:t>ставляет исключения в том, что касается зависимости стоимости от спроса и предложения. Монополист может по своему усмотрению назначить любую высокую цену, лишь бы она не превышала той, которую потребитель не сможет или не захочет уплатить; по сделать это он может, только ограничив предложение. (…)</w:t>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b/>
          <w:b/>
          <w:sz w:val="24"/>
        </w:rPr>
      </w:pPr>
      <w:r>
        <w:rPr>
          <w:b/>
          <w:sz w:val="24"/>
        </w:rPr>
        <w:t xml:space="preserve">ГЛАВА </w:t>
      </w:r>
      <w:r>
        <w:rPr>
          <w:b/>
          <w:sz w:val="24"/>
          <w:lang w:val="en-US"/>
        </w:rPr>
        <w:t>VI</w:t>
      </w:r>
    </w:p>
    <w:p>
      <w:pPr>
        <w:pStyle w:val="Normal"/>
        <w:jc w:val="center"/>
        <w:rPr>
          <w:sz w:val="24"/>
        </w:rPr>
      </w:pPr>
      <w:r>
        <w:rPr>
          <w:b/>
          <w:sz w:val="24"/>
          <w:lang w:val="en-US"/>
        </w:rPr>
        <w:t>KPA</w:t>
      </w:r>
      <w:r>
        <w:rPr>
          <w:b/>
          <w:sz w:val="24"/>
        </w:rPr>
        <w:t>ТКОЕ ИЗЛОЖЕНИЕ ТЕОРИИ СТОИМОСТИ</w:t>
      </w:r>
    </w:p>
    <w:p>
      <w:pPr>
        <w:pStyle w:val="Normal"/>
        <w:rPr>
          <w:sz w:val="24"/>
        </w:rPr>
      </w:pPr>
      <w:r>
        <w:rPr>
          <w:sz w:val="24"/>
        </w:rPr>
      </w:r>
    </w:p>
    <w:p>
      <w:pPr>
        <w:pStyle w:val="Normal"/>
        <w:ind w:firstLine="851"/>
        <w:jc w:val="both"/>
        <w:rPr>
          <w:sz w:val="24"/>
        </w:rPr>
      </w:pPr>
      <w:r>
        <w:rPr>
          <w:sz w:val="24"/>
        </w:rPr>
        <w:t>§ 1. И вот мы подошли к тому весьма удобному месту, которое позволяет нам оглянуться назад и окинуть взгля</w:t>
        <w:softHyphen/>
        <w:t>дом тот путь, который мы проделали с начала этой книги. Вот как выглядят принципы теории стоимости в той мере, в какой мы их пока установили.</w:t>
      </w:r>
    </w:p>
    <w:p>
      <w:pPr>
        <w:pStyle w:val="Normal"/>
        <w:ind w:firstLine="851"/>
        <w:jc w:val="both"/>
        <w:rPr>
          <w:sz w:val="24"/>
        </w:rPr>
      </w:pPr>
      <w:r>
        <w:rPr>
          <w:sz w:val="24"/>
        </w:rPr>
        <w:t>I.  Стоимость — относительное понятие. Стоимость вещи означает то количество  какой-то другой вещи или вещей вообще, на которое она обменивается. Поэтому стоимость всех вещей не может одновременно повышаться или по</w:t>
        <w:softHyphen/>
        <w:t>нижаться. Такое явление, как общее повышение или об</w:t>
        <w:softHyphen/>
        <w:t>щее понижение стоимостей, невозможно. Всякое повыше</w:t>
        <w:softHyphen/>
        <w:t>ние одной   стоимости предполагает уменьшение другой, а всякое падение первой — рост второй.</w:t>
      </w:r>
    </w:p>
    <w:p>
      <w:pPr>
        <w:pStyle w:val="Normal"/>
        <w:ind w:firstLine="851"/>
        <w:jc w:val="both"/>
        <w:rPr/>
      </w:pPr>
      <w:r>
        <w:rPr>
          <w:sz w:val="24"/>
          <w:lang w:val="en-US"/>
        </w:rPr>
        <w:t>II</w:t>
      </w:r>
      <w:r>
        <w:rPr>
          <w:sz w:val="24"/>
        </w:rPr>
        <w:t>.  Временная, или рыночная, стоимость вещи зависит от спроса и предложения: она повышается, когда растет спрос, и понижается, когда увеличивается предложение. Однако спрос меняется  вместе со стоимостью: при деше</w:t>
        <w:softHyphen/>
        <w:t>визне вещей он обычно больше, чем при их дороговизне; и стоимость  всегда устанавливается такой, чтобы спрос равнялся предложению.</w:t>
      </w:r>
    </w:p>
    <w:p>
      <w:pPr>
        <w:pStyle w:val="Normal"/>
        <w:ind w:firstLine="851"/>
        <w:jc w:val="both"/>
        <w:rPr/>
      </w:pPr>
      <w:r>
        <w:rPr>
          <w:sz w:val="24"/>
          <w:lang w:val="en-US"/>
        </w:rPr>
        <w:t>III</w:t>
      </w:r>
      <w:r>
        <w:rPr>
          <w:sz w:val="24"/>
        </w:rPr>
        <w:t>.  Помимо временной стоимости, у вещей есть также постоянная, или, как ее еще можно назвать, естественная, стоимость, к которой всегда стремится вернуться рыноч</w:t>
        <w:softHyphen/>
        <w:t>ная стоимость после любого своего изменения; и эти коле</w:t>
        <w:softHyphen/>
        <w:t>бания уравновешивают друг друга, в  результате  чего в среднем товары обмениваются примерно по их естествен</w:t>
        <w:softHyphen/>
        <w:t>ной стоимости.</w:t>
      </w:r>
    </w:p>
    <w:p>
      <w:pPr>
        <w:pStyle w:val="Normal"/>
        <w:ind w:firstLine="851"/>
        <w:jc w:val="both"/>
        <w:rPr/>
      </w:pPr>
      <w:r>
        <w:rPr>
          <w:sz w:val="24"/>
          <w:lang w:val="en-US"/>
        </w:rPr>
        <w:t>IV</w:t>
      </w:r>
      <w:r>
        <w:rPr>
          <w:sz w:val="24"/>
        </w:rPr>
        <w:t>.  Естественная стоимость некоторых вещей — это стоимость, определяемая их редкость, но в большинстве своем вещи естественно обмениваются друг на друга пропорционально издержкам их производства, или пропор</w:t>
        <w:softHyphen/>
        <w:t>ционально тому, что можно назвать их стоимостью из</w:t>
        <w:softHyphen/>
        <w:t>держек.</w:t>
      </w:r>
    </w:p>
    <w:p>
      <w:pPr>
        <w:pStyle w:val="Normal"/>
        <w:ind w:firstLine="851"/>
        <w:jc w:val="both"/>
        <w:rPr/>
      </w:pPr>
      <w:r>
        <w:rPr>
          <w:sz w:val="24"/>
          <w:lang w:val="en-US"/>
        </w:rPr>
        <w:t>V</w:t>
      </w:r>
      <w:r>
        <w:rPr>
          <w:sz w:val="24"/>
        </w:rPr>
        <w:t>.  Определяемую редкостью стоимость естественно и постоянно имеют вещи, предложение которых не может быть увеличено вовсе или в той мере, чтобы полностью удовлетворить спрос, какой предъявлялся бы на них по стоимости издержек.</w:t>
      </w:r>
    </w:p>
    <w:p>
      <w:pPr>
        <w:pStyle w:val="Normal"/>
        <w:ind w:firstLine="851"/>
        <w:jc w:val="both"/>
        <w:rPr/>
      </w:pPr>
      <w:r>
        <w:rPr>
          <w:sz w:val="24"/>
          <w:lang w:val="en-US"/>
        </w:rPr>
        <w:t>VI</w:t>
      </w:r>
      <w:r>
        <w:rPr>
          <w:sz w:val="24"/>
        </w:rPr>
        <w:t>.  Монопольная стоимость означает определяемую редкостью стоимость. Монополия не может придать стои</w:t>
        <w:softHyphen/>
        <w:t>мость какой-либо вещи иначе чем посредством ограниче</w:t>
        <w:softHyphen/>
        <w:t>ния ее предложения.</w:t>
      </w:r>
    </w:p>
    <w:p>
      <w:pPr>
        <w:pStyle w:val="Normal"/>
        <w:ind w:firstLine="851"/>
        <w:jc w:val="both"/>
        <w:rPr/>
      </w:pPr>
      <w:r>
        <w:rPr>
          <w:sz w:val="24"/>
          <w:lang w:val="en-US"/>
        </w:rPr>
        <w:t>VII</w:t>
      </w:r>
      <w:r>
        <w:rPr>
          <w:sz w:val="24"/>
        </w:rPr>
        <w:t>. Каждый товар, предложение которого может быть безгранично увеличено трудом и капиталом обменивается на другие вещи пропорционально издержкам, необходи</w:t>
        <w:softHyphen/>
        <w:t>мым для производства и доставки на рынок самой дорогой части требующеюся количества товара. Естественная стои</w:t>
        <w:softHyphen/>
        <w:t>мость выступает синонимом  стоимости  издержек, а стои</w:t>
        <w:softHyphen/>
        <w:t>мость издержек некой вещи означает стоимость издержек производства самой дорогой части объема со выпуска.</w:t>
      </w:r>
    </w:p>
    <w:p>
      <w:pPr>
        <w:pStyle w:val="Normal"/>
        <w:ind w:firstLine="851"/>
        <w:jc w:val="both"/>
        <w:rPr/>
      </w:pPr>
      <w:r>
        <w:rPr>
          <w:sz w:val="24"/>
          <w:lang w:val="en-US"/>
        </w:rPr>
        <w:t>VIII</w:t>
      </w:r>
      <w:r>
        <w:rPr>
          <w:sz w:val="24"/>
        </w:rPr>
        <w:t>.  Издержки производства состоят из нескольких элементов, некоторые из них постоянны и всеобщи, а дру</w:t>
        <w:softHyphen/>
        <w:t>гие случайны. Всеобщие элементы издержек производст</w:t>
        <w:softHyphen/>
        <w:t>ва — это заработная плата и прибыль на капитал. Слу</w:t>
        <w:softHyphen/>
        <w:t>чайные элементы — это налоги и любые дополнитель</w:t>
        <w:softHyphen/>
        <w:t>ные издержки, вызванные определяемой редкостью стои</w:t>
        <w:softHyphen/>
        <w:t>мостью некоторых  из  необходимых  элементов  производ</w:t>
        <w:softHyphen/>
        <w:t>ства.</w:t>
      </w:r>
    </w:p>
    <w:p>
      <w:pPr>
        <w:pStyle w:val="Normal"/>
        <w:ind w:firstLine="851"/>
        <w:jc w:val="both"/>
        <w:rPr/>
      </w:pPr>
      <w:r>
        <w:rPr>
          <w:sz w:val="24"/>
          <w:lang w:val="en-US"/>
        </w:rPr>
        <w:t>IX</w:t>
      </w:r>
      <w:r>
        <w:rPr>
          <w:sz w:val="24"/>
        </w:rPr>
        <w:t>.  Рента не составляет элемента издержек производ</w:t>
        <w:softHyphen/>
        <w:t>ства товара, который приносит ее, исключая случаи (ско</w:t>
        <w:softHyphen/>
        <w:t>рее воображаемые, чем реально существующие), когда она выступает результатом и носителем стоимости, опре</w:t>
        <w:softHyphen/>
        <w:t>деляемой редкостью. Но когда земля, способная   прино</w:t>
        <w:softHyphen/>
        <w:t>сить ренту в сельском хозяйстве, служит какой-то иной цели, рента, которую она приносила бы, оказывается эле</w:t>
        <w:softHyphen/>
        <w:t>ментом издержек производства товара, для создания ко</w:t>
        <w:softHyphen/>
        <w:t>торого она используется.</w:t>
      </w:r>
    </w:p>
    <w:p>
      <w:pPr>
        <w:pStyle w:val="Normal"/>
        <w:ind w:firstLine="851"/>
        <w:jc w:val="both"/>
        <w:rPr/>
      </w:pPr>
      <w:r>
        <w:rPr>
          <w:sz w:val="24"/>
          <w:lang w:val="en-US"/>
        </w:rPr>
        <w:t>X</w:t>
      </w:r>
      <w:r>
        <w:rPr>
          <w:sz w:val="24"/>
        </w:rPr>
        <w:t>.  Если пренебречь случайными элементами, то вещи, количество которых может быть увеличено безгранично, естественно и постоянно обмениваются друг на друга в со</w:t>
        <w:softHyphen/>
        <w:t>ответствии с относительными  размерами заработной пла</w:t>
        <w:softHyphen/>
        <w:t>ты, которая должна быть уплачена за их производство, и относительными   размерами    прибыли,    которая    должна быть получена капиталистами, выплачивающими эту за</w:t>
        <w:softHyphen/>
        <w:t>работную плату. (…)</w:t>
      </w:r>
    </w:p>
    <w:p>
      <w:pPr>
        <w:pStyle w:val="Normal"/>
        <w:ind w:firstLine="851"/>
        <w:jc w:val="both"/>
        <w:rPr>
          <w:sz w:val="24"/>
        </w:rPr>
      </w:pPr>
      <w:r>
        <w:rPr>
          <w:sz w:val="24"/>
        </w:rPr>
      </w:r>
    </w:p>
    <w:p>
      <w:pPr>
        <w:pStyle w:val="Normal"/>
        <w:jc w:val="center"/>
        <w:rPr>
          <w:sz w:val="24"/>
        </w:rPr>
      </w:pPr>
      <w:r>
        <w:rPr>
          <w:b/>
          <w:sz w:val="24"/>
        </w:rPr>
        <w:t xml:space="preserve">ГЛАВА </w:t>
      </w:r>
      <w:r>
        <w:rPr>
          <w:b/>
          <w:sz w:val="24"/>
          <w:lang w:val="en-US"/>
        </w:rPr>
        <w:t>VII</w:t>
      </w:r>
    </w:p>
    <w:p>
      <w:pPr>
        <w:pStyle w:val="Heading4"/>
        <w:rPr/>
      </w:pPr>
      <w:r>
        <w:rPr/>
        <w:t>О ДЕНЬГАХ</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 Простое введение особого способа обмена вещей друг на друга, состоящего в том, чтобы вначале поменять вещь на деньги, а потом обменять деньги на что-то еще, не производит никакого существенного изменения в характере сделок. В действи</w:t>
        <w:softHyphen/>
        <w:t>тельности вещи покупаются не на деньги. Никто (кроме лица, добывающего золото или серебро) не извлекает свой доход из драгоценных металлов. Не фунты или шиллинги, которые человек получает еженедельно или ежегодно, со</w:t>
        <w:softHyphen/>
        <w:t>ставляют его доход; они являются известного рода квитан</w:t>
        <w:softHyphen/>
        <w:t>циями или распоряжениями, которые он может предъ</w:t>
        <w:softHyphen/>
        <w:t>явить для оплаты в любом магазине и которые дают ему право на получение определенной стоимости в виде любо</w:t>
        <w:softHyphen/>
        <w:t>го товара, какой он только пожелает. (…) Короче говоря, в общественной экономике нет ничего более несуществен</w:t>
        <w:softHyphen/>
        <w:t>ного по своей природе, чем деньги, они важны лишь как хитроумное средство, служащее для экономии времени и труда. Это механизм, позволяющий совершать быстро и удобно то, что делалось бы и без него, хотя и не столь быстро и удобно, и, как у многих других механизмов, его очевидное и независимое влияние обнаруживается только тогда, когда он выходит из строя.</w:t>
      </w:r>
    </w:p>
    <w:p>
      <w:pPr>
        <w:pStyle w:val="Normal"/>
        <w:ind w:firstLine="851"/>
        <w:jc w:val="both"/>
        <w:rPr/>
      </w:pPr>
      <w:r>
        <w:rPr>
          <w:sz w:val="24"/>
        </w:rPr>
        <w:t>(…) Введение денег не изменяет действия ни одного из за</w:t>
        <w:softHyphen/>
        <w:t>конов стоимости, изложенных нами в предыдущих главах. (…) Деньги не меняют отно</w:t>
        <w:softHyphen/>
        <w:t>шения товаров друг к другу; единственное впервые вво</w:t>
        <w:softHyphen/>
        <w:t xml:space="preserve">димое отношение </w:t>
      </w:r>
      <w:r>
        <w:rPr>
          <w:i/>
          <w:sz w:val="24"/>
        </w:rPr>
        <w:t xml:space="preserve">— </w:t>
      </w:r>
      <w:r>
        <w:rPr>
          <w:sz w:val="24"/>
        </w:rPr>
        <w:t>это отношение товаров к самим день</w:t>
        <w:softHyphen/>
        <w:t>гам, определяющее, на сколь большую или сколь малую сумму денег они будут обмениваться, или, другими слова</w:t>
        <w:softHyphen/>
        <w:t>ми, какова будет меновая стоимость самих денег. И реше</w:t>
        <w:softHyphen/>
        <w:t>ние этого вопроса не представляет никакого труда, когда устранено заблуждение, вынуждавшее смотреть на деньги как на необычный предмет, не подчиняющийся тем же законам, что и другие предметы. Деньги — это товар, и, как и у других товаров, их стоимость определяется вре</w:t>
        <w:softHyphen/>
        <w:t>менно спросом и предложением, а постоянно и в среднем — издержками их производства. (…)</w:t>
      </w:r>
      <w:r>
        <w:br w:type="page"/>
      </w:r>
    </w:p>
    <w:p>
      <w:pPr>
        <w:pStyle w:val="Normal"/>
        <w:jc w:val="center"/>
        <w:rPr>
          <w:b/>
          <w:b/>
          <w:sz w:val="32"/>
        </w:rPr>
      </w:pPr>
      <w:r>
        <w:rPr>
          <w:b/>
          <w:sz w:val="32"/>
        </w:rPr>
        <w:t xml:space="preserve">КНИГА </w:t>
      </w:r>
      <w:r>
        <w:rPr>
          <w:b/>
          <w:sz w:val="32"/>
          <w:lang w:val="en-US"/>
        </w:rPr>
        <w:t>IV</w:t>
      </w:r>
    </w:p>
    <w:p>
      <w:pPr>
        <w:pStyle w:val="Normal"/>
        <w:jc w:val="center"/>
        <w:rPr>
          <w:b/>
          <w:b/>
          <w:sz w:val="32"/>
        </w:rPr>
      </w:pPr>
      <w:r>
        <w:rPr>
          <w:b/>
          <w:sz w:val="32"/>
        </w:rPr>
        <w:t>ВЛИЯНИЕ ОБЩЕСТВЕННОГО РАЗВИТИЯ НА ПРОИЗВОДСТВО И РАСПРЕДЕЛЕНИЕ</w:t>
      </w:r>
    </w:p>
    <w:p>
      <w:pPr>
        <w:pStyle w:val="Normal"/>
        <w:jc w:val="center"/>
        <w:rPr>
          <w:b/>
          <w:b/>
          <w:sz w:val="24"/>
        </w:rPr>
      </w:pPr>
      <w:r>
        <w:rPr>
          <w:b/>
          <w:sz w:val="24"/>
        </w:rPr>
      </w:r>
    </w:p>
    <w:p>
      <w:pPr>
        <w:pStyle w:val="Normal"/>
        <w:jc w:val="center"/>
        <w:rPr/>
      </w:pPr>
      <w:r>
        <w:rPr>
          <w:b/>
          <w:sz w:val="24"/>
        </w:rPr>
        <w:t xml:space="preserve">ГЛАВА </w:t>
      </w:r>
      <w:r>
        <w:rPr>
          <w:b/>
          <w:sz w:val="24"/>
          <w:lang w:val="en-US"/>
        </w:rPr>
        <w:t>I</w:t>
      </w:r>
      <w:r>
        <w:rPr>
          <w:b/>
          <w:sz w:val="24"/>
        </w:rPr>
        <w:t xml:space="preserve"> ОБЩИЕ ПРИЗНАКИ РОСТА БОГАТСТВА</w:t>
      </w:r>
    </w:p>
    <w:p>
      <w:pPr>
        <w:pStyle w:val="Normal"/>
        <w:rPr>
          <w:b/>
          <w:b/>
          <w:sz w:val="21"/>
        </w:rPr>
      </w:pPr>
      <w:r>
        <w:rPr>
          <w:b/>
          <w:sz w:val="21"/>
        </w:rPr>
      </w:r>
    </w:p>
    <w:p>
      <w:pPr>
        <w:pStyle w:val="Normal"/>
        <w:ind w:firstLine="851"/>
        <w:jc w:val="both"/>
        <w:rPr>
          <w:sz w:val="24"/>
        </w:rPr>
      </w:pPr>
      <w:r>
        <w:rPr>
          <w:sz w:val="24"/>
        </w:rPr>
        <w:t>§ 1. В трех предшествующих книгах мы дали, исходя из имеющихся у нас возможностей, подробное изложение представлений предмета нашего исследования, находяще</w:t>
        <w:softHyphen/>
        <w:t>гося, если воспользоваться наиболее удачным обобщаю</w:t>
        <w:softHyphen/>
        <w:t>щим математическим понятием, в статическом состоянии. Мы рассмотрели сферу экономических явлений и исследо</w:t>
        <w:softHyphen/>
        <w:t>вали их соотношение в тех случаях, когда они выступают в качестве причины и следствия; мы познакомились с тем, какие обстоятельства определяют объем производства и уровень использования рабочей силы, капитала, а также вовлечения населения в производство; какие законы регу</w:t>
        <w:softHyphen/>
        <w:t>лируют ренту, прибыль и заработную плату; при каких условиях и в каких пропорциях осуществляется обмен товарами между отдельными лицами и между странами. Таким образом, мы получили общую картину экономиче</w:t>
        <w:softHyphen/>
        <w:t>ских феноменов в обществе, рассматриваемых в их состо</w:t>
        <w:softHyphen/>
        <w:t>янии на какой-либо данный момент. В известной мере мы выяснили и принципы, определяющие их взаимозависи</w:t>
        <w:softHyphen/>
        <w:t>мости. Когда же нам известно состояние одних элементов, мы можем в общем виде делать выводы относительно соот</w:t>
        <w:softHyphen/>
        <w:t>ветствующего ему состояния большинства других элемен</w:t>
        <w:softHyphen/>
        <w:t>тов. Все это, однако, позволило нам выявить экономиче</w:t>
        <w:softHyphen/>
        <w:t>ские законы, присущие статичному и неизменяющемуся обществу. Нам предстоит еще рассмотреть экономические условия человеческого общества, подверженного измене</w:t>
        <w:softHyphen/>
        <w:t>ниям и действительно (это относится к наиболее развитой части человеческого общества и к тем районам, на которые распространяется ее влияние) находящегося в состоянии поступательного развития. Нам предстоит рассмотреть» в чем состоят происходящие изменения, какие законы их определяют и к чему они в конце концов ведут. Тем са</w:t>
        <w:softHyphen/>
        <w:t>мым мы дополним нашу теорию равновесия теорией дви</w:t>
        <w:softHyphen/>
        <w:t>жения — дополним раздел «Статика» политической эконо</w:t>
        <w:softHyphen/>
        <w:t>мии разделом «Динамика».</w:t>
      </w:r>
    </w:p>
    <w:p>
      <w:pPr>
        <w:pStyle w:val="Normal"/>
        <w:ind w:firstLine="851"/>
        <w:jc w:val="both"/>
        <w:rPr>
          <w:sz w:val="24"/>
        </w:rPr>
      </w:pPr>
      <w:r>
        <w:rPr>
          <w:sz w:val="24"/>
        </w:rPr>
        <w:t>Подобное исследование, естественно, должно начинать</w:t>
        <w:softHyphen/>
        <w:t>ся с выявления путей воздействия известных и признан</w:t>
        <w:softHyphen/>
        <w:t>ных факторов. Не подлежит сомнению, что, каким бы изменениям в остальном ни подвергалась экономика об</w:t>
        <w:softHyphen/>
        <w:t>щества, всегда существует одна совершенно очевидная тенденция. В наиболее передовых странах мира и во всех остальных странах по мере того, как они попадают под влияние этих передовых стран, существует по крайней мере одна форма прогрессивного развития, почти неизмен</w:t>
        <w:softHyphen/>
        <w:t>но сохраняющаяся из года в год, из поколения в поколе</w:t>
        <w:softHyphen/>
        <w:t>ние, — рост богатства, распространение того, что мы назы</w:t>
        <w:softHyphen/>
        <w:t>ваем «материальным благосостоянием». У всех наций, ко</w:t>
        <w:softHyphen/>
        <w:t>торые мы привыкли именовать «цивилизованными», про</w:t>
        <w:softHyphen/>
        <w:t>исходит, постепенный рост производства и населения. (…)</w:t>
      </w:r>
    </w:p>
    <w:p>
      <w:pPr>
        <w:pStyle w:val="Normal"/>
        <w:ind w:firstLine="851"/>
        <w:jc w:val="both"/>
        <w:rPr>
          <w:sz w:val="24"/>
        </w:rPr>
      </w:pPr>
      <w:r>
        <w:rPr>
          <w:sz w:val="24"/>
        </w:rPr>
      </w:r>
    </w:p>
    <w:p>
      <w:pPr>
        <w:pStyle w:val="Normal"/>
        <w:ind w:firstLine="851"/>
        <w:jc w:val="both"/>
        <w:rPr>
          <w:sz w:val="24"/>
        </w:rPr>
      </w:pPr>
      <w:r>
        <w:rPr>
          <w:sz w:val="24"/>
        </w:rPr>
        <w:t>(…) Нет никаких признаков, что мы достигаем предела в познании свойств и законов физических тел: процесс познания все ускоряется и одно</w:t>
        <w:softHyphen/>
        <w:t>временно развивается во многих направлениях. Таких на</w:t>
        <w:softHyphen/>
        <w:t>правлений сейчас больше, чем когда бы то ни было рань</w:t>
        <w:softHyphen/>
        <w:t>ше. Зачастую мы можем лишь подозревать о существова</w:t>
        <w:softHyphen/>
        <w:t>нии не освоенных нами областей, и это только подтвержда</w:t>
        <w:softHyphen/>
        <w:t>ет веру в то, что наше знакомство с природой едва нача</w:t>
        <w:softHyphen/>
        <w:t>лось, В наши дни знания о физических свойствах вещей, неизменно возрастающие, быстрее, чем в прежние време</w:t>
        <w:softHyphen/>
        <w:t>на превращаются благодаря практическим изобретениям в реальную силу. Электромагнитный телеграф, представ</w:t>
        <w:softHyphen/>
        <w:t>ляющий собой самое чудесное из современных изобрете</w:t>
        <w:softHyphen/>
        <w:t>ний, превративший в действительность — это не метафо</w:t>
        <w:softHyphen/>
        <w:t>ра, а дело обстоит подобным образом в самом буквальном смысле — сказки о подвигах волшебников, появился всего лишь несколько лет спустя после того, как была создана на</w:t>
        <w:softHyphen/>
        <w:t>учная теория, послужившая основой для его изобретения, — теория, которая была подтверждена появлением телеграфа. Наконец, при осуществлении таких гигантских научных операций ученые в наши дни не испытывают нехватки работников, необходимых для выполнения ручного тру</w:t>
        <w:softHyphen/>
        <w:t>да, — нет препятствий для того, чтобы найти или подгото</w:t>
        <w:softHyphen/>
        <w:t>вить достаточное количество рабочих рук; тех, кто обла</w:t>
        <w:softHyphen/>
        <w:t>дает навыками, без которых невозможно осуществить наи</w:t>
        <w:softHyphen/>
        <w:t xml:space="preserve">более топкие процессы, связанные с применением науки в практических целях. </w:t>
      </w:r>
    </w:p>
    <w:p>
      <w:pPr>
        <w:pStyle w:val="Normal"/>
        <w:ind w:firstLine="851"/>
        <w:jc w:val="both"/>
        <w:rPr>
          <w:sz w:val="24"/>
        </w:rPr>
      </w:pPr>
      <w:r>
        <w:rPr>
          <w:sz w:val="24"/>
        </w:rPr>
        <w:t>(…) Одним из самых непосредственных результатов подоб</w:t>
        <w:softHyphen/>
        <w:t>ного возрастания безопасности является громадный рост производства и накопления. Трудолюбие и бережливость не могут существовать там, где нельзя с полным основа</w:t>
        <w:softHyphen/>
        <w:t>нием надеяться на то, что все трудолюбивые и экономные люди смогут воспользоваться результатами своих усилий. А чем больше такая надежда приближается к действитель</w:t>
        <w:softHyphen/>
        <w:t>ности, тем в большей степени прилежание и бережливость превращаются в основные человеческие качества. Опыт показывает, что значительная доля результатов трудолю</w:t>
        <w:softHyphen/>
        <w:t>бия и воздержания может быть изъята с помощью твердо установленных налогов, причем это не ослабит, а иногда даже вызовет усиленное проявление качеств, способ</w:t>
        <w:softHyphen/>
        <w:t>ствующих созданию крупного производства и накоплению капитала. Однако подобные качества не сохраняются в условиях неопределенности. Правительство может забрать определенную часть, однако должна существовать уверен</w:t>
        <w:softHyphen/>
        <w:t>ность в том, что оно не попытается захватить осталь</w:t>
        <w:softHyphen/>
        <w:t>ное и не допустит таких попыток с чьей бы то ни было стороны.</w:t>
      </w:r>
    </w:p>
    <w:p>
      <w:pPr>
        <w:pStyle w:val="Normal"/>
        <w:ind w:firstLine="851"/>
        <w:jc w:val="both"/>
        <w:rPr>
          <w:sz w:val="24"/>
        </w:rPr>
      </w:pPr>
      <w:r>
        <w:rPr>
          <w:sz w:val="24"/>
        </w:rPr>
        <w:t>Одно из изменений, постоянно связанных с прогрессом современного общества, состоит в улучшении деловых способностей основной массы человечества. Я не хочу сказать, что практическая мудрость отдельного человека сейчас выше, чем раньше. Я склонен считать, что до сих пор экономический прогресс приводил даже к противопо</w:t>
        <w:softHyphen/>
        <w:t>ложным результатам. (…) Что же касается циви</w:t>
        <w:softHyphen/>
        <w:t>лизованных человеческих существ в их совокупности, то компенсация оказывается более чем достаточной. То, что теряется в индивидуальной способности к действиям, с из</w:t>
        <w:softHyphen/>
        <w:t>бытком наверстывается за счет более высоких достиже</w:t>
        <w:softHyphen/>
        <w:t>ний, полученных в результате совместных усилий. По мере того как люди теряют качества, присущие дикарям, они становятся способными подчиняться дисциплине,  выпол</w:t>
        <w:softHyphen/>
        <w:t>нять заранее намеченные планы, в составлении которых они, возможно, и не участвовали, подчинять свои собст</w:t>
        <w:softHyphen/>
        <w:t>венные прихоти принятым решениям и совместно выпол</w:t>
        <w:softHyphen/>
        <w:t>нять установленную для каждого часть работы в общих предприятиях. (…) Короче говоря, осо</w:t>
        <w:softHyphen/>
        <w:t>бой чертой цивилизованных людей является способность к кооперации, которая, как и другие способности, может со</w:t>
        <w:softHyphen/>
        <w:t>вершенствоваться на основе практики и находить все бо</w:t>
        <w:softHyphen/>
        <w:t>лее широкую сферу применения.</w:t>
      </w:r>
    </w:p>
    <w:p>
      <w:pPr>
        <w:pStyle w:val="Normal"/>
        <w:ind w:firstLine="851"/>
        <w:jc w:val="both"/>
        <w:rPr>
          <w:sz w:val="24"/>
        </w:rPr>
      </w:pPr>
      <w:r>
        <w:rPr>
          <w:sz w:val="24"/>
        </w:rPr>
        <w:t>Таким образом, самым вероятным спутником прогрес</w:t>
        <w:softHyphen/>
        <w:t>сивных изменений, происходящих в обществе, будет посто</w:t>
        <w:softHyphen/>
        <w:t>янное углубление принципа кооперации и расширение ее практики. В промышленности и во многих других отраслях ассоциации отдельных лиц, добровольно объединяющих свои небольшие вклады, выполняют в настоящее время, такие виды работы, для которых один человек или неболь</w:t>
        <w:softHyphen/>
        <w:t>шая группа людей не располагали бы достаточными сред</w:t>
        <w:softHyphen/>
        <w:t>ствами либо за выполнение которых в прошлом те немно</w:t>
        <w:softHyphen/>
        <w:t>гие люди, кто был способен на это, получали возможность требовать чрезвычайно высокого вознаграждения. По мере того как растет богатство и улучшаются условия для предпринимательской деятельности, следует ожидать ог</w:t>
        <w:softHyphen/>
        <w:t>ромного расширения предприятий промышленного и дру</w:t>
        <w:softHyphen/>
        <w:t>гого назначения, образуемых путем коллективных вкла</w:t>
        <w:softHyphen/>
        <w:t>дов большого числа участников предприятий, подобных тем, которые известны среди специалистов под названием акционерных компаний, а также ассоциаций, имеющих менее четкую организацию, получивших столь широкое распространение в Англии для сбора средств на общест</w:t>
        <w:softHyphen/>
        <w:t>венные и благотворительные цели, либо, наконец, таких ассоциаций рабочих, которые создаются с целью произ</w:t>
        <w:softHyphen/>
        <w:t>водства или приобретения товаров для совместного потреб</w:t>
        <w:softHyphen/>
        <w:t>ления и которые в настоящее время приобрели известность под названием кооперативных обществ.</w:t>
      </w:r>
    </w:p>
    <w:p>
      <w:pPr>
        <w:pStyle w:val="Normal"/>
        <w:ind w:firstLine="851"/>
        <w:jc w:val="both"/>
        <w:rPr>
          <w:sz w:val="24"/>
        </w:rPr>
      </w:pPr>
      <w:r>
        <w:rPr>
          <w:sz w:val="24"/>
        </w:rPr>
        <w:t>Прогресс, которого следует ожидать в области естест</w:t>
        <w:softHyphen/>
        <w:t>венных наук и в искусстве, в сочетании с более высокой степенью безопасности собственности и большей свободой распоряжаться ею, что составляет совершенно очевидные черты современных цивилизованных наций, а также более интенсивное и искусное использование принципа образования акционерных обществ обеспечат возможности и простор для безграничного увеличения капитала и производства, а также для роста населения, которым подобное увели</w:t>
        <w:softHyphen/>
        <w:t>чение обычно сопровождается. Нет особых причин опа</w:t>
        <w:softHyphen/>
        <w:t>саться, что рост населения обгонит расширение производ</w:t>
        <w:softHyphen/>
        <w:t>ства, и даже нельзя допустить, чтобы первое шло наравне со вторым, если только умственное развитие беднейших классов населения хоть сколько-нибудь повысится; как бы то ни было, весьма вероятно, что будет осуществлен огромный прогресс в промышленности и будут улучшены показатели, которые обычно отражают уровень процвета</w:t>
        <w:softHyphen/>
        <w:t>ния нации, произойдет огромное увеличение совокупного богатства и даже в известной мере улучшится его распре</w:t>
        <w:softHyphen/>
        <w:t>деление. Не только богатые будут иметь возможность уве</w:t>
        <w:softHyphen/>
        <w:t>личивать свое имущество, но будут обогащаться и многие из бедных, т. е. средние классы могут стать более много</w:t>
        <w:softHyphen/>
        <w:t>численными и могущественными, а средства к обеспече</w:t>
        <w:softHyphen/>
        <w:t>нию приятной жизни будут распространяться все шире и шире, хотя огромный класс, составляющий основу всего населения, может лишь численно возрасти, но улучшения условий его существования или повышения культурною уровня не произойдет. Поэтому мы должны при рассмот</w:t>
        <w:softHyphen/>
        <w:t>рении прогресса в промышленности исходить из предпо</w:t>
        <w:softHyphen/>
        <w:t>ложения — как бы неодобрительно мы ни относились к этому факту, — что рост населения будет столь же продол</w:t>
        <w:softHyphen/>
        <w:t>жительным, неограниченным и, возможно, даже столь же быстрым, как и рост производства и накопления. (…)</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jc w:val="center"/>
        <w:rPr>
          <w:b/>
          <w:b/>
          <w:sz w:val="32"/>
        </w:rPr>
      </w:pPr>
      <w:r>
        <w:rPr>
          <w:b/>
          <w:sz w:val="32"/>
        </w:rPr>
        <w:t xml:space="preserve">КНИГА </w:t>
      </w:r>
      <w:r>
        <w:rPr>
          <w:b/>
          <w:sz w:val="32"/>
          <w:lang w:val="en-US"/>
        </w:rPr>
        <w:t>V</w:t>
      </w:r>
    </w:p>
    <w:p>
      <w:pPr>
        <w:pStyle w:val="Normal"/>
        <w:jc w:val="center"/>
        <w:rPr>
          <w:b/>
          <w:b/>
          <w:sz w:val="32"/>
        </w:rPr>
      </w:pPr>
      <w:r>
        <w:rPr>
          <w:b/>
          <w:sz w:val="32"/>
        </w:rPr>
        <w:t>О ВЛИЯНИИ ПРАВИТЕЛЬСТВ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ГЛАВА  </w:t>
      </w:r>
      <w:r>
        <w:rPr>
          <w:b/>
          <w:sz w:val="24"/>
          <w:lang w:val="en-US"/>
        </w:rPr>
        <w:t>I</w:t>
      </w:r>
      <w:r>
        <w:rPr>
          <w:b/>
          <w:sz w:val="24"/>
        </w:rPr>
        <w:t xml:space="preserve"> </w:t>
      </w:r>
    </w:p>
    <w:p>
      <w:pPr>
        <w:pStyle w:val="Heading4"/>
        <w:rPr/>
      </w:pPr>
      <w:r>
        <w:rPr/>
        <w:t>ОБ ОБЩИХ ФУНКЦИЯХ ПРАВИТЕЛЬСТВА</w:t>
      </w:r>
    </w:p>
    <w:p>
      <w:pPr>
        <w:pStyle w:val="Normal"/>
        <w:ind w:firstLine="851"/>
        <w:jc w:val="both"/>
        <w:rPr>
          <w:sz w:val="24"/>
        </w:rPr>
      </w:pPr>
      <w:r>
        <w:rPr>
          <w:sz w:val="24"/>
        </w:rPr>
      </w:r>
    </w:p>
    <w:p>
      <w:pPr>
        <w:pStyle w:val="Normal"/>
        <w:ind w:firstLine="851"/>
        <w:jc w:val="both"/>
        <w:rPr>
          <w:sz w:val="24"/>
        </w:rPr>
      </w:pPr>
      <w:r>
        <w:rPr>
          <w:sz w:val="24"/>
        </w:rPr>
        <w:t>§ 1. Одним из наиболее оживленно обсуждаемых к настоящее время вопросов политической науки и прак</w:t>
        <w:softHyphen/>
        <w:t>тики государственного управления является вопрос о ра</w:t>
        <w:softHyphen/>
        <w:t>зумных пределах функций и сфер деятельности прави</w:t>
        <w:softHyphen/>
        <w:t>тельств. В прошлом шел спор о том, как следует форми</w:t>
        <w:softHyphen/>
        <w:t>ровать правительства, какими принципами и положения</w:t>
        <w:softHyphen/>
        <w:t>ми они должны руководствоваться при отправлении вла</w:t>
        <w:softHyphen/>
        <w:t>сти, в то время как сейчас почти такую же актуальность приобрел вопрос о том, на какие именно сферы человече</w:t>
        <w:softHyphen/>
        <w:t>ской деятельности должна распространяться эта власть. (…) В силу существования исторических различий в развитии народов, на чем здесь нет необходимости останавливаться, первая крайность, т. е. чрезмерное расширение сферы деятельности правительства, преобладает и в теории, и в практике континен</w:t>
        <w:softHyphen/>
        <w:t>тальных наций, тогда как в Англии до сих пор преоблада</w:t>
        <w:softHyphen/>
        <w:t>ло противоположное стремление.</w:t>
      </w:r>
    </w:p>
    <w:p>
      <w:pPr>
        <w:pStyle w:val="Normal"/>
        <w:ind w:firstLine="851"/>
        <w:jc w:val="both"/>
        <w:rPr>
          <w:sz w:val="24"/>
        </w:rPr>
      </w:pPr>
      <w:r>
        <w:rPr>
          <w:sz w:val="24"/>
        </w:rPr>
      </w:r>
    </w:p>
    <w:p>
      <w:pPr>
        <w:pStyle w:val="Normal"/>
        <w:ind w:firstLine="851"/>
        <w:jc w:val="both"/>
        <w:rPr>
          <w:sz w:val="24"/>
        </w:rPr>
      </w:pPr>
      <w:r>
        <w:rPr>
          <w:sz w:val="24"/>
        </w:rPr>
        <w:t>(…) Государство не только берется за решение споров, оно заблаговременно принимает меры, предупреждающие возникновение различных споров. В законах большинства стран излагаются трактовки самых различных понятии, и вовсе не потому, что очень важно, как именно эти поня</w:t>
        <w:softHyphen/>
        <w:t>тия толкуются, а потому, что их так или иначе необходи</w:t>
        <w:softHyphen/>
        <w:t>мо трактовать, чтобы не могло возникнуть вопроса по су</w:t>
        <w:softHyphen/>
        <w:t>ществу предмета. Закон предписывает типовые формули</w:t>
        <w:softHyphen/>
        <w:t>ровки для многих видов договоров, дабы исключить спо</w:t>
        <w:softHyphen/>
        <w:t>ры и возможности неправильного понимания их смысля. Если спор все же возникает, закон предусматривает необ</w:t>
        <w:softHyphen/>
        <w:t>ходимость представления документированных доказа</w:t>
        <w:softHyphen/>
        <w:t xml:space="preserve">тельств для разрешения спора. </w:t>
      </w:r>
    </w:p>
    <w:p>
      <w:pPr>
        <w:pStyle w:val="Normal"/>
        <w:ind w:firstLine="851"/>
        <w:jc w:val="both"/>
        <w:rPr>
          <w:sz w:val="24"/>
        </w:rPr>
      </w:pPr>
      <w:r>
        <w:rPr>
          <w:sz w:val="24"/>
        </w:rPr>
      </w:r>
    </w:p>
    <w:p>
      <w:pPr>
        <w:pStyle w:val="Normal"/>
        <w:ind w:firstLine="851"/>
        <w:jc w:val="both"/>
        <w:rPr>
          <w:sz w:val="24"/>
        </w:rPr>
      </w:pPr>
      <w:r>
        <w:rPr>
          <w:sz w:val="24"/>
        </w:rPr>
        <w:t>(…) Есть масса случаев, когда правительства с общего согласия возлагают на себя полномочия и осуществляют соответствующие функции без всяких веских к тому при</w:t>
        <w:softHyphen/>
        <w:t>чин, а просто потому, что это служит общим интересам. В качестве примера мы можем сослаться на функцию (кстати, также монополизированную) чеканки монет. Го</w:t>
        <w:softHyphen/>
        <w:t>сударство взяло ее на себя ни с какой иной целью, как для того, чтобы избавить каждого от забот, траты времени и расходов, связанных со взвешиванием монеты и проверкой ее пробы. Однако никто, даже из самых ярых противни</w:t>
        <w:softHyphen/>
        <w:t>ков государственного вмешательства, не говорил, что в данном случае правительство пользовалось не принадлежа</w:t>
        <w:softHyphen/>
        <w:t>щей ему властью. Другой аналогичный случай — установ</w:t>
        <w:softHyphen/>
        <w:t>ление в законодательном порядке системы стандартных мер и весов. Еще один пример — мощение, освещение и уборка улиц и дорог, которые берет на себя или централь</w:t>
        <w:softHyphen/>
        <w:t>ное правительство, или, что бывает чаще и более привыч</w:t>
        <w:softHyphen/>
        <w:t>но, муниципальные власти. Строительство и улучшение гаваней, сооружение маяков, производство съемок на местности для составления точных карт, возведение дамб для защиты от моря, строительство набережных — все это примеры того же характера. (…)</w:t>
      </w:r>
    </w:p>
    <w:p>
      <w:pPr>
        <w:pStyle w:val="Normal"/>
        <w:ind w:firstLine="709"/>
        <w:jc w:val="both"/>
        <w:rPr>
          <w:sz w:val="24"/>
        </w:rPr>
      </w:pPr>
      <w:r>
        <w:rPr>
          <w:sz w:val="24"/>
        </w:rPr>
      </w:r>
    </w:p>
    <w:p>
      <w:pPr>
        <w:pStyle w:val="Normal"/>
        <w:jc w:val="center"/>
        <w:rPr>
          <w:sz w:val="24"/>
        </w:rPr>
      </w:pPr>
      <w:r>
        <w:rPr>
          <w:b/>
          <w:sz w:val="24"/>
        </w:rPr>
        <w:t xml:space="preserve">ГЛАВА </w:t>
      </w:r>
      <w:r>
        <w:rPr>
          <w:b/>
          <w:sz w:val="24"/>
          <w:lang w:val="en-US"/>
        </w:rPr>
        <w:t>XI</w:t>
      </w:r>
    </w:p>
    <w:p>
      <w:pPr>
        <w:pStyle w:val="Normal"/>
        <w:jc w:val="center"/>
        <w:rPr>
          <w:sz w:val="24"/>
        </w:rPr>
      </w:pPr>
      <w:r>
        <w:rPr>
          <w:b/>
          <w:sz w:val="24"/>
        </w:rPr>
        <w:t xml:space="preserve">ОСНОВАНИЯ И ГРАНИЦЫ СИСТЕМЫ </w:t>
      </w:r>
      <w:r>
        <w:rPr>
          <w:b/>
          <w:sz w:val="24"/>
          <w:lang w:val="en-US"/>
        </w:rPr>
        <w:t>LAISSEZ</w:t>
      </w:r>
      <w:r>
        <w:rPr>
          <w:b/>
          <w:sz w:val="24"/>
        </w:rPr>
        <w:t>-</w:t>
      </w:r>
      <w:r>
        <w:rPr>
          <w:b/>
          <w:sz w:val="24"/>
          <w:lang w:val="en-US"/>
        </w:rPr>
        <w:t>FAIRE</w:t>
      </w:r>
      <w:r>
        <w:rPr>
          <w:b/>
          <w:sz w:val="24"/>
        </w:rPr>
        <w:t>, ИЛИ ПРИНЦИПА НЕВМЕШАТЕЛЬСТВА</w:t>
      </w:r>
    </w:p>
    <w:p>
      <w:pPr>
        <w:pStyle w:val="Normal"/>
        <w:ind w:firstLine="851"/>
        <w:jc w:val="both"/>
        <w:rPr>
          <w:sz w:val="24"/>
        </w:rPr>
      </w:pPr>
      <w:r>
        <w:rPr>
          <w:sz w:val="24"/>
        </w:rPr>
      </w:r>
    </w:p>
    <w:p>
      <w:pPr>
        <w:pStyle w:val="Normal"/>
        <w:ind w:firstLine="851"/>
        <w:jc w:val="both"/>
        <w:rPr/>
      </w:pPr>
      <w:r>
        <w:rPr>
          <w:sz w:val="24"/>
        </w:rPr>
        <w:t>§ 1. И вот мы подошли к последней части нашего тру</w:t>
        <w:softHyphen/>
        <w:t>да, к обсуждению в той мере, в какой это отвечает зада</w:t>
        <w:softHyphen/>
        <w:t>чам данной работы (т. е. в той мере, в какой проблема эта носит принципиальный, а не частный характер), про</w:t>
        <w:softHyphen/>
        <w:t>блемы пределов функций правительства, к рассмотрению вопроса, на какие именно аспекты жизни общества может или должно распространяться вмешательство правитель</w:t>
        <w:softHyphen/>
        <w:t>ства, помимо тех, которые неизбежно входят в рамки его компетенции. Ни один другой вопрос не вызывал в наш век столь жарких споров; однако споры эти касались в основном отдельных избранных положений и лишь слегка затрагивали остальную часть проблемы. И действительно, те, кто обсуждал какой-либо конкретный аспект государ</w:t>
        <w:softHyphen/>
        <w:t>ственного вмешательства, как, например, вопрос о государ</w:t>
        <w:softHyphen/>
        <w:t>ственной системе образования (духовного или светского), проблема регулирования продолжительности рабочего дня. вопросы оказания обществом помощи бедным и т. п., за</w:t>
        <w:softHyphen/>
        <w:t xml:space="preserve">частую приводили множество аргументов общего порядка, чрезмерно раздвигая рамки их конкретного применения, тт проявляли достаточно сильную склонность в пользу либо принципа </w:t>
      </w:r>
      <w:r>
        <w:rPr>
          <w:i/>
          <w:sz w:val="24"/>
          <w:lang w:val="en-US"/>
        </w:rPr>
        <w:t>laissez</w:t>
      </w:r>
      <w:r>
        <w:rPr>
          <w:i/>
          <w:sz w:val="24"/>
        </w:rPr>
        <w:t>-</w:t>
      </w:r>
      <w:r>
        <w:rPr>
          <w:i/>
          <w:sz w:val="24"/>
          <w:lang w:val="en-US"/>
        </w:rPr>
        <w:t>faire</w:t>
      </w:r>
      <w:r>
        <w:rPr>
          <w:i/>
          <w:sz w:val="24"/>
        </w:rPr>
        <w:t xml:space="preserve">, </w:t>
      </w:r>
      <w:r>
        <w:rPr>
          <w:sz w:val="24"/>
        </w:rPr>
        <w:t>либо вмешательства; по редко кто из них открыто высказывал и, видимо, даже редко решал для себя в уме, как далеко следует заходить в примене</w:t>
        <w:softHyphen/>
        <w:t>ния того или другого принципа. Сторонники вмешатель</w:t>
        <w:softHyphen/>
        <w:t>ства довольствовались отстаиванием принципиального права и доказательством обязанности правительства вме</w:t>
        <w:softHyphen/>
        <w:t>шиваться всегда, когда ото вмешательство могло бы ока</w:t>
        <w:softHyphen/>
        <w:t xml:space="preserve">заться полезным; а когда приверженцы так называемой школы </w:t>
      </w:r>
      <w:r>
        <w:rPr>
          <w:i/>
          <w:sz w:val="24"/>
          <w:lang w:val="en-US"/>
        </w:rPr>
        <w:t>laissez</w:t>
      </w:r>
      <w:r>
        <w:rPr>
          <w:i/>
          <w:sz w:val="24"/>
        </w:rPr>
        <w:t>-</w:t>
      </w:r>
      <w:r>
        <w:rPr>
          <w:i/>
          <w:sz w:val="24"/>
          <w:lang w:val="en-US"/>
        </w:rPr>
        <w:t>faire</w:t>
      </w:r>
      <w:r>
        <w:rPr>
          <w:i/>
          <w:sz w:val="24"/>
        </w:rPr>
        <w:t xml:space="preserve"> </w:t>
      </w:r>
      <w:r>
        <w:rPr>
          <w:sz w:val="24"/>
        </w:rPr>
        <w:t>пытались установить определенные рамки государственного вмешательства, то они обычно ограничивали его необходимостью защиты личности и соб</w:t>
        <w:softHyphen/>
        <w:t xml:space="preserve">ственности от насилия и обмана. </w:t>
      </w:r>
    </w:p>
    <w:p>
      <w:pPr>
        <w:pStyle w:val="Normal"/>
        <w:ind w:firstLine="851"/>
        <w:jc w:val="both"/>
        <w:rPr>
          <w:sz w:val="24"/>
        </w:rPr>
      </w:pPr>
      <w:r>
        <w:rPr>
          <w:sz w:val="24"/>
        </w:rPr>
        <w:t>(…) Прежде всего нам следует установить различия между двумя видами вмешательства правительства, которые, хо</w:t>
        <w:softHyphen/>
        <w:t>тя и могут относиться к одному и тому же предмету, рез</w:t>
        <w:softHyphen/>
        <w:t>ко отличаются друг от друга по своему характеру и по</w:t>
        <w:softHyphen/>
        <w:t>следствиям и требуют для своего оправдания аргументов различной степени необходимости в них. Вмешательство может простираться вплоть до установления контроля за свободными действиями частных лиц. Правительство может запрещать всем и каждому делать определенные вещи вообще или делать их без его разрешения; либо может предписывать им делать определенные вещи или делать определенными способами вещи, предоставляя им одно</w:t>
        <w:softHyphen/>
        <w:t>временно право делать или не делать их.</w:t>
      </w:r>
    </w:p>
    <w:p>
      <w:pPr>
        <w:pStyle w:val="Normal"/>
        <w:ind w:firstLine="851"/>
        <w:jc w:val="both"/>
        <w:rPr>
          <w:sz w:val="24"/>
        </w:rPr>
      </w:pPr>
      <w:r>
        <w:rPr>
          <w:sz w:val="24"/>
        </w:rPr>
        <w:t>Все это — директивное вмешательство правительства. Существует и другой вид вмешательства, не являющийся директивным: когда правительство вместо того, чтобы из</w:t>
        <w:softHyphen/>
        <w:t>давать предписания и принуждать к их исполнению под угрозой применения мер наказания, избирает довольно-редкий для правительств, но могущий оказаться чрезвы</w:t>
        <w:softHyphen/>
        <w:t>чайно важным образ действий, а именно тот, когда оно выдает рекомендации и предоставляет отдельным лицам сво</w:t>
        <w:softHyphen/>
        <w:t>боду действий в достижении полезной для общества цели собственными средствами и, не вмешиваясь в их дело, но и не полностью вверяя их заботам это дело, создает наря</w:t>
        <w:softHyphen/>
        <w:t>ду с их учреждениями и свой собственный орган для тех же самых целей. Таким образом, не одно и то же, напри</w:t>
        <w:softHyphen/>
        <w:t>мер, поддерживать официальную церковь и проявлять, известную нетерпимость -к другим религиям или лицам, вообще не исповедующим никакой религии. Содержать школы и колледжи вовсе не одно и то же, что и требовать, чтобы никто не занимался воспитанием молодежи без официального на то разрешения со стороны государства. Может существовать национальный банк или государственная фабрика, не обладающие монополией по отношению к частным банкам и фабрикам. Может существовать почтовое ведомство без системы наказаний за доставку корреспонденции иными способами. При правительстве может находиться служба государственных инженеров для нужд общества в целом, и в то же время профессию сво</w:t>
        <w:softHyphen/>
        <w:t>бодного инженера может выбрать любое лицо. Могут су</w:t>
        <w:softHyphen/>
        <w:t>ществовать государственные больницы и отсутствовать какие бы то ни было ограничения на частную врачебную или хирургическую практику.</w:t>
      </w:r>
    </w:p>
    <w:p>
      <w:pPr>
        <w:pStyle w:val="Normal"/>
        <w:ind w:firstLine="851"/>
        <w:jc w:val="both"/>
        <w:rPr>
          <w:sz w:val="24"/>
        </w:rPr>
      </w:pPr>
      <w:r>
        <w:rPr>
          <w:sz w:val="24"/>
        </w:rPr>
      </w:r>
    </w:p>
    <w:p>
      <w:pPr>
        <w:pStyle w:val="Normal"/>
        <w:ind w:firstLine="851"/>
        <w:jc w:val="both"/>
        <w:rPr>
          <w:sz w:val="24"/>
        </w:rPr>
      </w:pPr>
      <w:r>
        <w:rPr>
          <w:sz w:val="24"/>
        </w:rPr>
        <w:t>§ 2. Даже с первого взгляда очевидно, что для дирек</w:t>
        <w:softHyphen/>
        <w:t>тивной формы вмешательства правительства налицо значительно более ограниченная сфера целесообразного при</w:t>
        <w:softHyphen/>
        <w:t>менения, чем для другой. Во всяком случае, для оправ</w:t>
        <w:softHyphen/>
        <w:t>дания ее в каждом конкретном случае нужны более вес</w:t>
        <w:softHyphen/>
        <w:t>кие мотивы, и в то же время из целого ряда обширных областей человеческой жизни такого рода вмешательство должно быть настоятельно и безоговорочно исключено раз и навсегда. Какой бы теорией в отношении основ общест</w:t>
        <w:softHyphen/>
        <w:t>венного союза мы ни руководствовались и какими бы политическими институтами ни располагали, каждый отдельный человек находится как бы в центре круга, грани</w:t>
        <w:softHyphen/>
        <w:t>цы которого не должно переступать никакое правительство независимо от того, кем оно представлено: одним лицом, несколькими лицами или множеством лиц. В жиз</w:t>
        <w:softHyphen/>
        <w:t>ни всякого человека, достигшего того возраста, с которого он считается полностью ответственным за свои поступки, есть область, в пределах которой он волен безраздельно распоряжаться сам без какого бы то ни было контроля как со стороны любого другого лица, так и со стороны общества. Тот факт, что в жизни человека должна, таким образом, быть своего рода заповедная область, обязатель</w:t>
        <w:softHyphen/>
        <w:t>но огражденная и недоступная для директивного вме</w:t>
        <w:softHyphen/>
        <w:t>шательства, не должен вызывать ни малейшего сомнения у тех, кто чувствует хотя бы малейшее уважение к сво</w:t>
        <w:softHyphen/>
        <w:t>боде и достоинству личности; вопрос заключается только в том, где должна проходить граница, иными словами, насколько широкую область жизни человека должна ох</w:t>
        <w:softHyphen/>
        <w:t>ватывать эта заповедная территория. По моему мнению, она должна охватывать только то, что непосредственно касается внутренней жизни человека или ее внешних проявлений и что не затрагивает интересов других лиц или же затрагивает их только в силу подаваемого нрав</w:t>
        <w:softHyphen/>
        <w:t xml:space="preserve">ственного примера. (…) </w:t>
      </w:r>
    </w:p>
    <w:p>
      <w:pPr>
        <w:pStyle w:val="Normal"/>
        <w:ind w:firstLine="851"/>
        <w:jc w:val="both"/>
        <w:rPr>
          <w:sz w:val="24"/>
        </w:rPr>
      </w:pPr>
      <w:r>
        <w:rPr>
          <w:sz w:val="24"/>
        </w:rPr>
      </w:r>
    </w:p>
    <w:p>
      <w:pPr>
        <w:pStyle w:val="Normal"/>
        <w:ind w:firstLine="851"/>
        <w:jc w:val="both"/>
        <w:rPr>
          <w:sz w:val="24"/>
        </w:rPr>
      </w:pPr>
      <w:r>
        <w:rPr>
          <w:sz w:val="24"/>
        </w:rPr>
        <w:t>§ 3. Второе общее возражение против государственного вмешательства заключается в том, что возложение на пра</w:t>
        <w:softHyphen/>
        <w:t>вительство любых дополнительных функций увеличивает его могущество. Последнее касается как его полномочий, так и особенно косвенного влияния. Важность этого сооб</w:t>
        <w:softHyphen/>
        <w:t>ражения с точки зрения политической свободы в общем в достаточной степени осознавалась, по крайней мере в Анг</w:t>
        <w:softHyphen/>
        <w:t>лии. (…) Опыт до</w:t>
        <w:softHyphen/>
        <w:t>казывает, что носители власти, являющиеся простыми представителями народа, т. е. большинства (когда они думают, что могут рассчитывать на поддержку народа), готовы присвоить неограниченную власть и незаконно нарушать свободу частной жизни, совершенно так же, как и органы олигархии. Общество в целом весьма склон</w:t>
        <w:softHyphen/>
        <w:t>но навязать отдельным лицам не только свои, как прави</w:t>
        <w:softHyphen/>
        <w:t>ло, ограниченные взгляды, касающиеся своих собствен</w:t>
        <w:softHyphen/>
        <w:t>ных практических интересов, но и свои абстрактные понятия и даже свои вкусы в качестве законов, ограничи</w:t>
        <w:softHyphen/>
        <w:t>вающих индивидуальную свободу. А современная циви</w:t>
        <w:softHyphen/>
        <w:t>лизация столь энергично стремится сделать власть людей, действующих в массе, единственной реальной силой в об</w:t>
        <w:softHyphen/>
        <w:t>ществе, что еще никогда по было необходимости так или иначе оградить индивидуальную независимость мысли, . слова и поступков, чтобы сохранить ту оригинальность мышления и индивидуальность характера, которые состав</w:t>
        <w:softHyphen/>
        <w:t>ляют единственный источник всякого подлинного прогрес</w:t>
        <w:softHyphen/>
        <w:t>са я большинства качеств, ставящих род человеческий го</w:t>
        <w:softHyphen/>
        <w:t>раздо выше стада животных. Поэтому при демократичес</w:t>
        <w:softHyphen/>
        <w:t>ком правительстве не менее, чем при всяком другом, необходимо, чтобы ко всякому стремлению со стороны органов государственной власти расширять спое вмеша</w:t>
        <w:softHyphen/>
        <w:t>тельство и брать на себя полномочия, без которых легко можно было бы обойтись, относились с постоянным недо</w:t>
        <w:softHyphen/>
        <w:t>верием. Быть может, это даже более необходимо при де</w:t>
        <w:softHyphen/>
        <w:t>мократической, чем при любой другой форме обществен</w:t>
        <w:softHyphen/>
        <w:t>ного устройства, ибо там, где властвует общественное мне</w:t>
        <w:softHyphen/>
        <w:t>ние, притесняемое им отдельное лицо не найдет, как при другом положении дел, соперничающей силы, у которой оно могло бы получить поддержку или по крайней мере вызвать симпатию.</w:t>
      </w:r>
    </w:p>
    <w:p>
      <w:pPr>
        <w:pStyle w:val="Normal"/>
        <w:ind w:firstLine="851"/>
        <w:jc w:val="both"/>
        <w:rPr>
          <w:sz w:val="24"/>
        </w:rPr>
      </w:pPr>
      <w:r>
        <w:rPr>
          <w:sz w:val="24"/>
        </w:rPr>
      </w:r>
    </w:p>
    <w:p>
      <w:pPr>
        <w:pStyle w:val="Normal"/>
        <w:ind w:firstLine="851"/>
        <w:jc w:val="both"/>
        <w:rPr>
          <w:sz w:val="24"/>
        </w:rPr>
      </w:pPr>
      <w:r>
        <w:rPr>
          <w:sz w:val="24"/>
        </w:rPr>
        <w:t>§ 4. Третье общее возражение против государственного вмешательства основывается на принципе разделения труда. Каждая дополнительная функция, принимаемая на себя правительством, является новой нагрузкой на орган, уже и без того чрезмерно обремененный обязанностями. Естественным следствием этого является неудовлетвори</w:t>
        <w:softHyphen/>
        <w:t>тельное исполнение большинства этих обязанностей; мно</w:t>
        <w:softHyphen/>
        <w:t>гие не исполняются вообще, поскольку правительство не в состоянии выполнять их без проволочек, губительных для намечаемых мероприятий; более хлопотные и менее эффективные обязанности либо откладываются, либо им не уделяется должного внимания, причем для оправдания забвения всегда готова соответствующая отговорка, а так как мысли лиц, возглавляющих администрацию, заняты в основном деталями официальных дел, как бы небрежно последние ни исполнялись, то они не имеют ни времени, ни намерения заниматься высшими интересами государ</w:t>
        <w:softHyphen/>
        <w:t>ства и разработкой всеобъемлющих мер социального раз</w:t>
        <w:softHyphen/>
        <w:t>вития.</w:t>
      </w:r>
    </w:p>
    <w:p>
      <w:pPr>
        <w:pStyle w:val="Normal"/>
        <w:ind w:firstLine="851"/>
        <w:jc w:val="both"/>
        <w:rPr>
          <w:sz w:val="24"/>
        </w:rPr>
      </w:pPr>
      <w:r>
        <w:rPr>
          <w:sz w:val="24"/>
        </w:rPr>
      </w:r>
    </w:p>
    <w:p>
      <w:pPr>
        <w:pStyle w:val="Normal"/>
        <w:ind w:firstLine="851"/>
        <w:jc w:val="both"/>
        <w:rPr>
          <w:sz w:val="24"/>
        </w:rPr>
      </w:pPr>
      <w:r>
        <w:rPr>
          <w:sz w:val="24"/>
        </w:rPr>
        <w:t>§ 5. Однако, несмотря на то что улучшение организа</w:t>
        <w:softHyphen/>
        <w:t>ции правительств в значительной мере сняло бы остроту возражений против простого расширения их обязанностей, тем не менее остается справедливым утверждение о том, что во всех наиболее просвещенных обществах подавляю</w:t>
        <w:softHyphen/>
        <w:t>щее большинство дел исполняется при вмешательстве правительства хуже, чем если бы они исполнялись прямо или косвенно лицами, наиболее заинтересованными в этих делах и предоставленными самим себе. Основания, на ко</w:t>
        <w:softHyphen/>
        <w:t>торых покоится данная истина, довольно точно выражены в популярном изречении, гласящем, что люди лучше раз</w:t>
        <w:softHyphen/>
        <w:t>бираются в своих собственных делах и интересах и лучше заботятся о них, чем может это, по всей видимости, де</w:t>
        <w:softHyphen/>
        <w:t>лать правительство. Это изречение справедливо для боль</w:t>
        <w:softHyphen/>
        <w:t>шей части   житейских дел, и во всех случаях, когда оно оказывается справедливым, нам следует осуждать любой вид правительственного вмешательства,  противоречащего ему.  О несовершенстве    деятельности    правительства во всех обычных промышленных и коммерческих операциях говорит, например, тот факт, что ему редко удается кон</w:t>
        <w:softHyphen/>
        <w:t>курировать на равных с отдельно взятыми предпринима</w:t>
        <w:softHyphen/>
        <w:t>телями там, где частное лицо обладает необходимой дело</w:t>
        <w:softHyphen/>
        <w:t>вой предприимчивостью и может   располагать необхо</w:t>
        <w:softHyphen/>
        <w:t>димыми средствами. Всех тех возможностей, кото</w:t>
        <w:softHyphen/>
        <w:t>рыми располагает правительство для получения необходи</w:t>
        <w:softHyphen/>
        <w:t>мой информации, всех тех средств, которые оно имеет для выплаты вознаграждения, а следовательно, и для привле</w:t>
        <w:softHyphen/>
        <w:t>чения в свое распоряжение самых лучших сил общества, оказывается недостаточно для возмещения одного огром</w:t>
        <w:softHyphen/>
        <w:t>ного недостатка — меньшей заинтересованности в конеч</w:t>
        <w:softHyphen/>
        <w:t>ном результате деятельности.</w:t>
      </w:r>
    </w:p>
    <w:p>
      <w:pPr>
        <w:pStyle w:val="Normal"/>
        <w:ind w:firstLine="851"/>
        <w:jc w:val="both"/>
        <w:rPr>
          <w:sz w:val="24"/>
        </w:rPr>
      </w:pPr>
      <w:r>
        <w:rPr>
          <w:sz w:val="24"/>
        </w:rPr>
        <w:t>Кроме того, необходимо помнить, что даже если бы правительство по своим способностям и знаниям и превос</w:t>
        <w:softHyphen/>
        <w:t>ходило каждого отдельно взятого человека в стране, оно все равно должно быть в этом отношении ниже всех от</w:t>
        <w:softHyphen/>
        <w:t>дельных лиц страны, вместе взятых. (…)</w:t>
      </w:r>
    </w:p>
    <w:p>
      <w:pPr>
        <w:pStyle w:val="Normal"/>
        <w:ind w:firstLine="851"/>
        <w:jc w:val="both"/>
        <w:rPr>
          <w:sz w:val="24"/>
        </w:rPr>
      </w:pPr>
      <w:r>
        <w:rPr>
          <w:sz w:val="24"/>
        </w:rPr>
      </w:r>
    </w:p>
    <w:p>
      <w:pPr>
        <w:pStyle w:val="Normal"/>
        <w:ind w:firstLine="851"/>
        <w:jc w:val="both"/>
        <w:rPr>
          <w:sz w:val="24"/>
        </w:rPr>
      </w:pPr>
      <w:r>
        <w:rPr>
          <w:sz w:val="24"/>
        </w:rPr>
        <w:t>§ 6. Напоследок я приберег один из самых сильных аргументов против расширения деятельности правитель</w:t>
        <w:softHyphen/>
        <w:t>ства. Даже если бы правительство и могло собрать у себя в каждом из своих ведомств самые выдающиеся умы и самые энергичные силы нации, все же было бы не менее желательно, чтобы большая часть дел общества остава</w:t>
        <w:softHyphen/>
        <w:t>лась в руках лиц непосредственно заинтересованных в них. Деловая жизнь представляет собой существенную часть практического воспитания народа, без которой ни книжного, ни школьного образования, хотя и чрезвычайно необходимых и благотворных, будет недостаточно, чтобы сделать человека способным к ведению дел и приспособ</w:t>
        <w:softHyphen/>
        <w:t>лению средств к цели. Обучение является всего лишь од</w:t>
        <w:softHyphen/>
        <w:t>ним из желательных элементов умственного развития; другой, почти столь же необходимый элемент -— это целе</w:t>
        <w:softHyphen/>
        <w:t>устремленная тренировка активных сил, т. е. труда, смекалки, рассудительности, умения владеть собой, при</w:t>
        <w:softHyphen/>
        <w:t>чем житейские трудности служат естественным стимулом развития этих качеств. (…) У народа, не привыкшего к самостоятельной деятельности во имя об</w:t>
        <w:softHyphen/>
        <w:t>щего интереса, у народа, который обычно ожидает от своего правительства соответствующих указаний и рас</w:t>
        <w:softHyphen/>
        <w:t>поряжений по всем вопросам, представляющим общий ин</w:t>
        <w:softHyphen/>
        <w:t>терес, способности развиты лишь наполовину, а его обра</w:t>
        <w:softHyphen/>
        <w:t>зование неполно в одной из главных своих сторон. (…)</w:t>
      </w:r>
    </w:p>
    <w:p>
      <w:pPr>
        <w:pStyle w:val="Normal"/>
        <w:ind w:firstLine="851"/>
        <w:jc w:val="both"/>
        <w:rPr>
          <w:sz w:val="24"/>
        </w:rPr>
      </w:pPr>
      <w:r>
        <w:rPr>
          <w:sz w:val="24"/>
        </w:rPr>
      </w:r>
    </w:p>
    <w:p>
      <w:pPr>
        <w:pStyle w:val="Normal"/>
        <w:ind w:firstLine="851"/>
        <w:jc w:val="both"/>
        <w:rPr/>
      </w:pPr>
      <w:r>
        <w:rPr>
          <w:sz w:val="24"/>
        </w:rPr>
        <w:t>§ 7. Положения, изложенные выше, являются в общих чертах главными доводами, говорящими в пользу макси</w:t>
        <w:softHyphen/>
        <w:t>мального ограничения вмешательства государственной власти в дела общества; и лишь немногие станут оспари</w:t>
        <w:softHyphen/>
        <w:t>вать то, что данные аргументы более чем достаточны для того, чтобы признать: в каждом конкретном случае бремя доказательства правоты своего мнения должно лежать не на противниках, а на защитниках подобного вмешатель</w:t>
        <w:softHyphen/>
        <w:t xml:space="preserve">ства. Короче говоря, </w:t>
      </w:r>
      <w:r>
        <w:rPr>
          <w:i/>
          <w:sz w:val="24"/>
          <w:lang w:val="en-US"/>
        </w:rPr>
        <w:t>laissez</w:t>
      </w:r>
      <w:r>
        <w:rPr>
          <w:i/>
          <w:sz w:val="24"/>
        </w:rPr>
        <w:t>-</w:t>
      </w:r>
      <w:r>
        <w:rPr>
          <w:i/>
          <w:sz w:val="24"/>
          <w:lang w:val="en-US"/>
        </w:rPr>
        <w:t>faire</w:t>
      </w:r>
      <w:r>
        <w:rPr>
          <w:i/>
          <w:sz w:val="24"/>
        </w:rPr>
        <w:t xml:space="preserve"> </w:t>
      </w:r>
      <w:r>
        <w:rPr>
          <w:sz w:val="24"/>
        </w:rPr>
        <w:t>должно быть общим правилом, и всякое отступление от него, правда если по</w:t>
        <w:softHyphen/>
        <w:t>добное отступление не вынуждается какой-либо громад</w:t>
        <w:softHyphen/>
        <w:t>ной пользой, будет очевидным злом.</w:t>
      </w:r>
    </w:p>
    <w:p>
      <w:pPr>
        <w:pStyle w:val="Normal"/>
        <w:ind w:firstLine="851"/>
        <w:jc w:val="both"/>
        <w:rPr>
          <w:sz w:val="24"/>
        </w:rPr>
      </w:pPr>
      <w:r>
        <w:rPr>
          <w:sz w:val="24"/>
        </w:rPr>
      </w:r>
    </w:p>
    <w:p>
      <w:pPr>
        <w:pStyle w:val="Normal"/>
        <w:ind w:firstLine="851"/>
        <w:jc w:val="both"/>
        <w:rPr>
          <w:sz w:val="24"/>
        </w:rPr>
      </w:pPr>
      <w:r>
        <w:rPr>
          <w:sz w:val="24"/>
        </w:rPr>
        <w:t>(…) Мы уже отмечали, что по общему правилу житейские дела исполняются лучше тогда, когда людям, прямо заин</w:t>
        <w:softHyphen/>
        <w:t>тересованным в них, предоставляется свобода их выпол</w:t>
        <w:softHyphen/>
        <w:t>нения, свобода, не стесняемая ни предписаниями закона, ни вмешательством какого-либо должностного лица. Все лица, занимающиеся тем или иным делом, или часть их, по-видимому, могут лучше, чем правительство, судить о средствах достижения той конкретной цели, к которой они стремятся. Если даже предположить — а это, однако, весьма маловероятно, — что само правительство обладает самыми обширными знаниями, какие только были до на</w:t>
        <w:softHyphen/>
        <w:t>стоящего времени приобретены наиболее опытными в этом деле людьми, то и тогда индивидуальные предпринимате</w:t>
        <w:softHyphen/>
        <w:t>ли, проявляя большую и более непосредственную заинте</w:t>
        <w:softHyphen/>
        <w:t>ресованность в результате дела, по всей видимости, усо</w:t>
        <w:softHyphen/>
        <w:t>вершенствуют средства достижения поставленной цели гораздо быстрее, чем тогда, когда бесконтрольный выбор их будет предоставлен самим хозяевам. Но если рабочий лучше всех умеет выбрать способ производства, то можно ли утверждать, придавая такому утверждению всеобщий характер, что потребитель или клиент — самый компе</w:t>
        <w:softHyphen/>
        <w:t>тентный судья в результате производства? Всегда ли покупатель способен оценить товар? Если нет, то слепой довод в пользу рыночной конкуренции в данном случае неуместен; а если данный товар таков, что хорошее ка</w:t>
        <w:softHyphen/>
        <w:t>чество его очень важно для общества, то баланс досто</w:t>
        <w:softHyphen/>
        <w:t>инств и недостатков может сложиться в пользу опреде</w:t>
        <w:softHyphen/>
        <w:t>ленного вмешательства, осуществляемого полномочными представителями общегосударственных интересов.</w:t>
      </w:r>
    </w:p>
    <w:p>
      <w:pPr>
        <w:pStyle w:val="Normal"/>
        <w:ind w:firstLine="851"/>
        <w:jc w:val="both"/>
        <w:rPr>
          <w:sz w:val="24"/>
        </w:rPr>
      </w:pPr>
      <w:r>
        <w:rPr>
          <w:sz w:val="24"/>
        </w:rPr>
      </w:r>
    </w:p>
    <w:p>
      <w:pPr>
        <w:pStyle w:val="Normal"/>
        <w:ind w:firstLine="851"/>
        <w:jc w:val="both"/>
        <w:rPr>
          <w:sz w:val="24"/>
        </w:rPr>
      </w:pPr>
      <w:r>
        <w:rPr>
          <w:sz w:val="24"/>
        </w:rPr>
        <w:t>§ 8. Мнение же, что потребитель — компетентный судья товара, можно принять только с многочисленными оговорками и исключениями. (…) Необразованный человек не может быть компетентным судьей в вопросах образования. Те люди, в которых более всего сказывается недостаток умственной и нравственной культуры, обычно менее всего желают ее, а если бы и желали, то были бы неспособны найти путь к ней с помощью собственных знаний. При свободной системе, когда цель нежелательна, средства к достижению ее часто вовсе не будут предоставляться, или, когда лица, нуждающиеся в развитии, имеют неудовлетво</w:t>
        <w:softHyphen/>
        <w:t>рительное или совершенно ошибочное представление о том, что им нужно, предложение, порожденное рыночным спросом, зачастую вовсе не будет соответствовать действи</w:t>
        <w:softHyphen/>
        <w:t>тельным потребностям. Между тем любое благонамерен</w:t>
        <w:softHyphen/>
        <w:t>ное и достаточно просвещенное правительство, не прояв</w:t>
        <w:softHyphen/>
        <w:t>ляя самонадеянности, может считать, что оно достигло или должно достичь уровня развития, превышающего уровень развития общества, которым оно управляет, и что поэтому оно способно предложить людям образование и воспитание более совершенные, чем те, какие добровольно потребовала бы большая часть их. Следовательно, образование является одной из тех вещей, относительно которых в принципе допустимо, чтобы правительство доставляла их народу. Это тот случай, на который доводы, выведен</w:t>
        <w:softHyphen/>
        <w:t>ные из принципа невмешательства, не всегда и не обяза</w:t>
        <w:softHyphen/>
        <w:t>тельно распространяются (…).</w:t>
      </w:r>
    </w:p>
    <w:p>
      <w:pPr>
        <w:pStyle w:val="Normal"/>
        <w:ind w:firstLine="851"/>
        <w:jc w:val="both"/>
        <w:rPr>
          <w:sz w:val="24"/>
        </w:rPr>
      </w:pPr>
      <w:r>
        <w:rPr>
          <w:sz w:val="24"/>
        </w:rPr>
      </w:r>
    </w:p>
    <w:p>
      <w:pPr>
        <w:pStyle w:val="Normal"/>
        <w:ind w:firstLine="851"/>
        <w:jc w:val="both"/>
        <w:rPr>
          <w:sz w:val="24"/>
        </w:rPr>
      </w:pPr>
      <w:r>
        <w:rPr>
          <w:sz w:val="24"/>
        </w:rPr>
        <w:t>§ 15 Принцип, указывающий на колонизацию и на помощь бедным как на случаи, к которым неприменимо главное возражение против правительственного вмешательства, распространяет свое действие также и на целый ряд случаев, когда возникает необходимость в предоставлении обществу важных услуг, однако нет никого, кто бы был особенно заинтересован в осуществлении этих услуг, да и само их выполнение не сопровождается при естественном или стихийном течении дел надлежащим вознаграждением.</w:t>
      </w:r>
    </w:p>
    <w:p>
      <w:pPr>
        <w:pStyle w:val="Normal"/>
        <w:ind w:firstLine="851"/>
        <w:jc w:val="both"/>
        <w:rPr>
          <w:sz w:val="24"/>
        </w:rPr>
      </w:pPr>
      <w:r>
        <w:rPr>
          <w:sz w:val="24"/>
        </w:rPr>
        <w:t>(…) В общем нужно сказать, что правительство должно брать на себя все то, выполнение чего желательно для общих интересов человечества и грядущих поколений или для текущих интересов членов общества, которые нуждаются в помощи со стороны, если все это по природе своей не может вознаградить частных лиц или общество, приложивших свои усилия. Однако, прежде чем браться за такие дела, правительствам следует определить, возможно ли исполнение дела на основе так называемой частной инициативы и не будет ли оно разрешаться силами правительства лучше и успешнее, нежели рвением и щедростью частных лиц.</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ечатается по Дж. С. Милль «Основы политической экономии» т. </w:t>
      </w:r>
      <w:r>
        <w:rPr>
          <w:sz w:val="24"/>
          <w:lang w:val="en-US"/>
        </w:rPr>
        <w:t>I</w:t>
      </w:r>
      <w:r>
        <w:rPr>
          <w:sz w:val="24"/>
        </w:rPr>
        <w:t>. Изд-во Прогресс, Москва, 1980. С</w:t>
      </w:r>
      <w:r>
        <w:rPr>
          <w:sz w:val="24"/>
          <w:lang w:val="en-US"/>
        </w:rPr>
        <w:t xml:space="preserve">. 75 – 76, 81, 91, 140 – 142, 148, 206, 210, 213, 218, 221 – 222, 337 – 339, 349 – 352, 389; </w:t>
      </w:r>
      <w:r>
        <w:rPr>
          <w:sz w:val="24"/>
        </w:rPr>
        <w:t>т</w:t>
      </w:r>
      <w:r>
        <w:rPr>
          <w:sz w:val="24"/>
          <w:lang w:val="en-US"/>
        </w:rPr>
        <w:t xml:space="preserve">. II. </w:t>
      </w:r>
      <w:r>
        <w:rPr>
          <w:sz w:val="24"/>
        </w:rPr>
        <w:t>С</w:t>
      </w:r>
      <w:r>
        <w:rPr>
          <w:sz w:val="24"/>
          <w:lang w:val="en-US"/>
        </w:rPr>
        <w:t xml:space="preserve">. 171 – 177, 181, 183 – 187, 222 – 223, 233 – 235; </w:t>
      </w:r>
      <w:r>
        <w:rPr>
          <w:sz w:val="24"/>
        </w:rPr>
        <w:t>т</w:t>
      </w:r>
      <w:r>
        <w:rPr>
          <w:sz w:val="24"/>
          <w:lang w:val="en-US"/>
        </w:rPr>
        <w:t xml:space="preserve">. III. 1981 </w:t>
      </w:r>
      <w:r>
        <w:rPr>
          <w:sz w:val="24"/>
        </w:rPr>
        <w:t>г</w:t>
      </w:r>
      <w:r>
        <w:rPr>
          <w:sz w:val="24"/>
          <w:lang w:val="en-US"/>
        </w:rPr>
        <w:t xml:space="preserve">. </w:t>
      </w:r>
      <w:r>
        <w:rPr>
          <w:sz w:val="24"/>
        </w:rPr>
        <w:t>С</w:t>
      </w:r>
      <w:r>
        <w:rPr>
          <w:sz w:val="24"/>
          <w:lang w:val="en-US"/>
        </w:rPr>
        <w:t>. 7 – 83,143 – 145, 150 – 151, 338 – 348, 350, 352 – 354, 383, 386.</w:t>
      </w:r>
    </w:p>
    <w:p>
      <w:pPr>
        <w:pStyle w:val="Normal"/>
        <w:shd w:fill="FFFFFF" w:val="clear"/>
        <w:ind w:firstLine="851"/>
        <w:jc w:val="both"/>
        <w:rPr>
          <w:sz w:val="24"/>
          <w:lang w:val="en-US"/>
        </w:rPr>
      </w:pPr>
      <w:r>
        <w:rPr>
          <w:sz w:val="24"/>
          <w:lang w:val="en-US"/>
        </w:rPr>
      </w:r>
    </w:p>
    <w:p>
      <w:pPr>
        <w:pStyle w:val="Normal"/>
        <w:shd w:fill="FFFFFF" w:val="clear"/>
        <w:ind w:firstLine="851"/>
        <w:jc w:val="both"/>
        <w:rPr>
          <w:sz w:val="24"/>
          <w:lang w:val="en-US"/>
        </w:rPr>
      </w:pPr>
      <w:r>
        <w:rPr>
          <w:sz w:val="24"/>
          <w:lang w:val="en-US"/>
        </w:rPr>
      </w:r>
    </w:p>
    <w:p>
      <w:pPr>
        <w:pStyle w:val="Normal"/>
        <w:shd w:fill="FFFFFF" w:val="clear"/>
        <w:ind w:firstLine="851"/>
        <w:jc w:val="both"/>
        <w:rPr>
          <w:sz w:val="24"/>
          <w:lang w:val="en-US"/>
        </w:rPr>
      </w:pPr>
      <w:r>
        <w:rPr>
          <w:sz w:val="24"/>
          <w:lang w:val="en-US"/>
        </w:rPr>
      </w:r>
    </w:p>
    <w:p>
      <w:pPr>
        <w:pStyle w:val="Normal"/>
        <w:shd w:fill="FFFFFF" w:val="clear"/>
        <w:ind w:firstLine="851"/>
        <w:jc w:val="both"/>
        <w:rPr>
          <w:sz w:val="24"/>
          <w:lang w:val="en-US"/>
        </w:rPr>
      </w:pPr>
      <w:r>
        <w:rPr>
          <w:sz w:val="24"/>
          <w:lang w:val="en-US"/>
        </w:rPr>
      </w:r>
    </w:p>
    <w:sectPr>
      <w:footerReference w:type="default" r:id="rId2"/>
      <w:type w:val="nextPage"/>
      <w:pgSz w:w="12240" w:h="15840"/>
      <w:pgMar w:left="1134" w:right="1183"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16"/>
      <w:jc w:val="right"/>
      <w:outlineLvl w:val="0"/>
    </w:pPr>
    <w:rPr>
      <w:i/>
      <w:sz w:val="18"/>
    </w:rPr>
  </w:style>
  <w:style w:type="paragraph" w:styleId="Heading2">
    <w:name w:val="Heading 2"/>
    <w:basedOn w:val="Normal"/>
    <w:next w:val="Normal"/>
    <w:qFormat/>
    <w:pPr>
      <w:keepNext w:val="true"/>
      <w:widowControl w:val="false"/>
      <w:numPr>
        <w:ilvl w:val="1"/>
        <w:numId w:val="1"/>
      </w:numPr>
      <w:spacing w:lineRule="atLeast" w:line="662"/>
      <w:outlineLvl w:val="1"/>
    </w:pPr>
    <w:rPr>
      <w:rFonts w:ascii="Arial" w:hAnsi="Arial" w:cs="Arial"/>
      <w:i/>
      <w:sz w:val="54"/>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firstLine="851"/>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3:00Z</dcterms:created>
  <dc:creator>Readiris</dc:creator>
  <dc:description/>
  <dc:language>en-US</dc:language>
  <cp:lastModifiedBy>inh</cp:lastModifiedBy>
  <cp:lastPrinted>2003-03-17T12:44:00Z</cp:lastPrinted>
  <dcterms:modified xsi:type="dcterms:W3CDTF">2005-11-14T11:5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