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он Стюарт Милль (1806-1873)</w:t>
      </w:r>
    </w:p>
    <w:p>
      <w:pPr>
        <w:pStyle w:val="Normal"/>
        <w:rPr>
          <w:b/>
          <w:b/>
        </w:rPr>
      </w:pPr>
      <w:r>
        <w:rPr>
          <w:b/>
        </w:rPr>
      </w:r>
    </w:p>
    <w:p>
      <w:pPr>
        <w:pStyle w:val="Normal"/>
        <w:spacing w:lineRule="auto" w:line="360"/>
        <w:ind w:firstLine="567"/>
        <w:jc w:val="both"/>
        <w:rPr/>
      </w:pPr>
      <w:r>
        <w:rPr/>
      </w:r>
    </w:p>
    <w:p>
      <w:pPr>
        <w:pStyle w:val="Normal"/>
        <w:spacing w:lineRule="auto" w:line="360"/>
        <w:ind w:firstLine="567"/>
        <w:jc w:val="both"/>
        <w:rPr/>
      </w:pPr>
      <w:r>
        <w:rPr/>
        <w:t>Дж. С. Милль – английский экономист и философ, видный представитель школы Рикардо. Он добился больших успехов в разных сферах. С 1823 по 1858 гг. служил чиновником в Ост-Индской компании, а с 1865 по 1868 гг. был членом Палаты общин. Его научные труды оставили заметный след в целом ряде отраслей знания – в логике («Система логики» 1843), философии («Утилитаризм» 1869), политологии («О свободе» 1859). Экономическая концепция впервые была изложена им в «Очерках относительно некоторых нерешенных проблем политической экономии» (1844).</w:t>
      </w:r>
    </w:p>
    <w:p>
      <w:pPr>
        <w:pStyle w:val="Normal"/>
        <w:spacing w:lineRule="auto" w:line="360"/>
        <w:ind w:firstLine="567"/>
        <w:jc w:val="both"/>
        <w:rPr/>
      </w:pPr>
      <w:r>
        <w:rPr/>
        <w:t>В 1848 г. было опубликовано его главное экономическое произведение – «Основы политической экономии и некоторые аспекты их приложения к социальной философии», состоящее из пяти книг. В первых трех книгах Милль дает изложение и дальнейшую разработку основных элементов классической политэкономии, дополняя анализ характеристикой «новых веяний» эпохи и подводя теоретический базис под свою программу социальных реформ. Этой программе «оздоровления и усовершенствования» капитализма посвящены четвертая и пятая книга.</w:t>
      </w:r>
    </w:p>
    <w:p>
      <w:pPr>
        <w:pStyle w:val="Normal"/>
        <w:spacing w:lineRule="auto" w:line="360"/>
        <w:ind w:firstLine="567"/>
        <w:jc w:val="both"/>
        <w:rPr/>
      </w:pPr>
      <w:r>
        <w:rPr/>
        <w:t>Основные положения методологии исследования Дж. С. Милля совпадают с классическими, однако к изученным законам неизменного общества он пытается добавить идею динамического развития. Кроме того, ученый отделяет законы производства от законов распределения и утверждает, что первые из них постоянны, а последние зависят от законов и обычаев общества и следовательно могут быть изменены в результате социально-экономических реформ. В отличие от других позитивистов он не отрицал наличия закономерностей в социально-экономическом развитии общества.</w:t>
      </w:r>
    </w:p>
    <w:p>
      <w:pPr>
        <w:pStyle w:val="Normal"/>
        <w:spacing w:lineRule="auto" w:line="360"/>
        <w:ind w:firstLine="567"/>
        <w:jc w:val="both"/>
        <w:rPr/>
      </w:pPr>
      <w:r>
        <w:rPr/>
        <w:t>При анализе экономических категорий Дж.С.Милль, как правило, солидаризировался с идеями А.Смита и Д.Рикардо. Но в его «Основах» дается не просто изложение и систематизация предшествующей классической политэкономии, но и целый ряд теоретических новаций.</w:t>
      </w:r>
    </w:p>
    <w:p>
      <w:pPr>
        <w:pStyle w:val="Normal"/>
        <w:spacing w:lineRule="auto" w:line="360"/>
        <w:ind w:firstLine="567"/>
        <w:jc w:val="both"/>
        <w:rPr/>
      </w:pPr>
      <w:r>
        <w:rPr/>
        <w:t>Богатство, в представлении Милля – это совокупность благ, обладающих меновой стоимостью. «Под стоимостью, или меновой стоимостью предмета», пишет он, следует понимать «общую покупательную силу, власть, которую обладание данным предметом дает преобладание данным предметом над продаваемыми товарами вообще» («Основы» Т. 2. С. 172). Тем не менее, Милль исследует категорию стоимости лишь в третьей книге, посвященной обмену, отрывая эту категорию от отношений производства. Фактически он был сторонником теории издержек производства и сводил стоимость товара к стоимости издержек производства (заработной плате и прибыли).</w:t>
      </w:r>
    </w:p>
    <w:p>
      <w:pPr>
        <w:pStyle w:val="Normal"/>
        <w:spacing w:lineRule="auto" w:line="360"/>
        <w:ind w:firstLine="567"/>
        <w:jc w:val="both"/>
        <w:rPr/>
      </w:pPr>
      <w:r>
        <w:rPr/>
        <w:t>Интересные мысли Милль высказывал о функциональных связях между ценой, спросом и предложением. Ему удалось охарактеризовать закономерности изменения спроса на товары при изменении цен (идея эластичности спроса).</w:t>
      </w:r>
    </w:p>
    <w:p>
      <w:pPr>
        <w:pStyle w:val="Normal"/>
        <w:spacing w:lineRule="auto" w:line="360"/>
        <w:ind w:firstLine="567"/>
        <w:jc w:val="both"/>
        <w:rPr/>
      </w:pPr>
      <w:r>
        <w:rPr/>
        <w:t>Капитал он трактовал как запас продуктов труда, возникающий в результате сбережений. «Прибыль капиталиста, - писал Милль, - согласно удачно подобранному Сениорем выражению является вознаграждением за воздержание» (Т. 2. С. 127).</w:t>
      </w:r>
    </w:p>
    <w:p>
      <w:pPr>
        <w:pStyle w:val="Normal"/>
        <w:spacing w:lineRule="auto" w:line="360"/>
        <w:ind w:firstLine="567"/>
        <w:jc w:val="both"/>
        <w:rPr/>
      </w:pPr>
      <w:r>
        <w:rPr/>
        <w:t>В теории ренты Милль выступал с позиций Рикардо и определял ее как компенсацию, уплачиваемую за пользование землей.</w:t>
      </w:r>
    </w:p>
    <w:p>
      <w:pPr>
        <w:pStyle w:val="Normal"/>
        <w:spacing w:lineRule="auto" w:line="360"/>
        <w:ind w:firstLine="567"/>
        <w:jc w:val="both"/>
        <w:rPr/>
      </w:pPr>
      <w:r>
        <w:rPr/>
        <w:t>Доход рабочего – заработная плата. Милль утверждал, что совокупный спрос на труд неэластичен, поэтому следует придерживаться «теории рабочего фонда». По этой теории общество располагает стабильным фондом жизненных средств, запасы которых капиталисты используют для содержания рабочих. Под влиянием резкой критики Дж.С.Милль в 1869 г. публично отрекся от теории фонда заработной платы.</w:t>
      </w:r>
    </w:p>
    <w:p>
      <w:pPr>
        <w:pStyle w:val="Normal"/>
        <w:spacing w:lineRule="auto" w:line="360"/>
        <w:ind w:firstLine="567"/>
        <w:jc w:val="both"/>
        <w:rPr/>
      </w:pPr>
      <w:r>
        <w:rPr/>
        <w:t>В теории денег Милль придерживался количественной теории и заявлял, что увеличение количества денег при образовании запасов или росте совокупного дохода не приведет к росту цен. Он считал, что стоимость денег меняется обратно пропорционально количеству денег в обращении.</w:t>
      </w:r>
    </w:p>
    <w:p>
      <w:pPr>
        <w:pStyle w:val="Normal"/>
        <w:spacing w:lineRule="auto" w:line="360"/>
        <w:ind w:firstLine="567"/>
        <w:jc w:val="both"/>
        <w:rPr/>
      </w:pPr>
      <w:r>
        <w:rPr/>
        <w:t>Дж.С.Милль при исследовании законов экономического развития разграничил статическую часть теории. дающую одномерную картину экономики, и ее динамическую часть, характеризующую процессы долгосрочного экономического развития. Ядро рикардианской теории он относил к «статике».</w:t>
      </w:r>
    </w:p>
    <w:p>
      <w:pPr>
        <w:pStyle w:val="Normal"/>
        <w:spacing w:lineRule="auto" w:line="360"/>
        <w:ind w:firstLine="567"/>
        <w:jc w:val="both"/>
        <w:rPr/>
      </w:pPr>
      <w:r>
        <w:rPr/>
        <w:t>В отличие от рикардианского пессимизма по поводу перспектив развития капитализма Милль предложил оптимистическую программу реформирования буржуазного общества. Программа социальных реформ предполагала: а) переход к корпоративным производственным ассоциациям и отказ от наемного труда;</w:t>
      </w:r>
    </w:p>
    <w:p>
      <w:pPr>
        <w:pStyle w:val="Normal"/>
        <w:spacing w:lineRule="auto" w:line="360"/>
        <w:ind w:firstLine="567"/>
        <w:jc w:val="both"/>
        <w:rPr/>
      </w:pPr>
      <w:r>
        <w:rPr/>
        <w:t>б) ограничение имущественного неравенства путем ограничения права наследования. Он признавал передачу собственности по наследству только в отношении детей, да и то в пределах их «умеренного обеспечения»;</w:t>
      </w:r>
    </w:p>
    <w:p>
      <w:pPr>
        <w:pStyle w:val="Normal"/>
        <w:spacing w:lineRule="auto" w:line="360"/>
        <w:ind w:firstLine="567"/>
        <w:jc w:val="both"/>
        <w:rPr/>
      </w:pPr>
      <w:r>
        <w:rPr/>
        <w:t>в) выведение земли из безусловного действия принципа частной собственности и социализация земельной ренты при помощи земельного налога.</w:t>
      </w:r>
    </w:p>
    <w:p>
      <w:pPr>
        <w:pStyle w:val="Normal"/>
        <w:spacing w:lineRule="auto" w:line="360"/>
        <w:ind w:firstLine="567"/>
        <w:jc w:val="both"/>
        <w:rPr/>
      </w:pPr>
      <w:r>
        <w:rPr/>
        <w:t>Либеральный реформизм Дж.С.Милля был основан на убеждении в возможности постепенно, средствами разумного законодательства трансформировать современный ему капитализм в более справедливое и гуманное общество.</w:t>
      </w:r>
    </w:p>
    <w:p>
      <w:pPr>
        <w:pStyle w:val="Normal"/>
        <w:spacing w:lineRule="auto" w:line="360"/>
        <w:ind w:firstLine="567"/>
        <w:jc w:val="right"/>
        <w:rPr/>
      </w:pPr>
      <w:r>
        <w:rPr/>
        <w:t>Л.Н. Сперанская</w:t>
      </w:r>
    </w:p>
    <w:p>
      <w:pPr>
        <w:pStyle w:val="Normal"/>
        <w:spacing w:lineRule="auto" w:line="360"/>
        <w:ind w:firstLine="567"/>
        <w:jc w:val="both"/>
        <w:rPr/>
      </w:pPr>
      <w:r>
        <w:rPr/>
      </w:r>
    </w:p>
    <w:p>
      <w:pPr>
        <w:pStyle w:val="Normal"/>
        <w:spacing w:lineRule="auto" w:line="360"/>
        <w:ind w:firstLine="567"/>
        <w:jc w:val="both"/>
        <w:rPr/>
      </w:pPr>
      <w:r>
        <w:rPr/>
      </w:r>
    </w:p>
    <w:sectPr>
      <w:headerReference w:type="default" r:id="rId2"/>
      <w:headerReference w:type="first" r:id="rId3"/>
      <w:type w:val="nextPage"/>
      <w:pgSz w:w="11906" w:h="16838"/>
      <w:pgMar w:left="153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1:00Z</dcterms:created>
  <dc:creator>PIII</dc:creator>
  <dc:description/>
  <dc:language>en-US</dc:language>
  <cp:lastModifiedBy>inh</cp:lastModifiedBy>
  <cp:lastPrinted>2003-04-24T13:10:00Z</cp:lastPrinted>
  <dcterms:modified xsi:type="dcterms:W3CDTF">2005-11-14T11:51:00Z</dcterms:modified>
  <cp:revision>2</cp:revision>
  <dc:subject/>
  <dc:title>Джон Стюарт Милль (1806-1873)</dc:title>
</cp:coreProperties>
</file>