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Людвиг фон Мизес</w:t>
      </w:r>
    </w:p>
    <w:p>
      <w:pPr>
        <w:pStyle w:val="Normal"/>
        <w:spacing w:lineRule="auto" w:line="360"/>
        <w:jc w:val="center"/>
        <w:rPr>
          <w:b/>
          <w:b/>
          <w:sz w:val="32"/>
        </w:rPr>
      </w:pPr>
      <w:r>
        <w:rPr>
          <w:b/>
          <w:sz w:val="32"/>
        </w:rPr>
        <w:t xml:space="preserve">Человеческая деятельность </w:t>
      </w:r>
    </w:p>
    <w:p>
      <w:pPr>
        <w:pStyle w:val="Normal"/>
        <w:spacing w:lineRule="auto" w:line="360"/>
        <w:jc w:val="center"/>
        <w:rPr>
          <w:b/>
          <w:b/>
          <w:sz w:val="32"/>
        </w:rPr>
      </w:pPr>
      <w:r>
        <w:rPr>
          <w:b/>
          <w:sz w:val="32"/>
        </w:rPr>
        <w:t>Трактат по экономической теории</w:t>
      </w:r>
    </w:p>
    <w:p>
      <w:pPr>
        <w:pStyle w:val="Normal"/>
        <w:spacing w:lineRule="auto" w:line="360"/>
        <w:jc w:val="center"/>
        <w:rPr/>
      </w:pPr>
      <w:r>
        <w:rPr/>
        <w:t>(текст взят по изданию: М., «Экономика», 2000)</w:t>
      </w:r>
    </w:p>
    <w:p>
      <w:pPr>
        <w:pStyle w:val="Normal"/>
        <w:spacing w:lineRule="auto" w:line="360"/>
        <w:jc w:val="center"/>
        <w:rPr>
          <w:b/>
          <w:b/>
          <w:sz w:val="28"/>
        </w:rPr>
      </w:pPr>
      <w:r>
        <w:rPr>
          <w:b/>
          <w:sz w:val="28"/>
        </w:rPr>
        <w:t>Часть первая. Человеческая деятельность.</w:t>
      </w:r>
    </w:p>
    <w:p>
      <w:pPr>
        <w:pStyle w:val="Normal"/>
        <w:spacing w:lineRule="auto" w:line="360"/>
        <w:ind w:left="360" w:hanging="0"/>
        <w:jc w:val="center"/>
        <w:rPr/>
      </w:pPr>
      <w:r>
        <w:rPr>
          <w:b/>
          <w:lang w:val="en-US"/>
        </w:rPr>
        <w:t>I</w:t>
      </w:r>
      <w:r>
        <w:rPr>
          <w:b/>
        </w:rPr>
        <w:t>. Действующий человек</w:t>
      </w:r>
    </w:p>
    <w:p>
      <w:pPr>
        <w:pStyle w:val="Normal"/>
        <w:spacing w:lineRule="auto" w:line="360"/>
        <w:ind w:left="720" w:hanging="0"/>
        <w:jc w:val="center"/>
        <w:rPr>
          <w:i/>
          <w:i/>
        </w:rPr>
      </w:pPr>
      <w:r>
        <w:rPr>
          <w:i/>
        </w:rPr>
        <w:t>4. Рациональность и иррациональность, субъективизм и объективизм праксиологических исследований</w:t>
      </w:r>
    </w:p>
    <w:p>
      <w:pPr>
        <w:pStyle w:val="Normal"/>
        <w:spacing w:lineRule="auto" w:line="360"/>
        <w:ind w:firstLine="540"/>
        <w:jc w:val="both"/>
        <w:rPr/>
      </w:pPr>
      <w:r>
        <w:rPr/>
        <w:t xml:space="preserve">(С.22) Человеческая деятельность всегда необходимо рациональна. </w:t>
      </w:r>
      <w:r>
        <w:rPr>
          <w:b/>
        </w:rPr>
        <w:t xml:space="preserve">Понятие «рациональная деятельность» избыточно и в качестве такового должно быть отброшено. </w:t>
      </w:r>
      <w:r>
        <w:rPr/>
        <w:t xml:space="preserve">В приложении к конечным целям деятельности понятия «рациональный» и «иррациональный» неуместны и бессмысленны. Конечная цель деятельности всегда состоит в удовлетворении определенных желаний действующего человека. Поскольку никто не в состоянии заменить свои собственные субъективные оценки субъективными оценками действующего субъекта, бессмысленно распространять свои суждения на цели и желания других людей. Никто не имеет права объявлять, что сделает другого человека счастливее или менее неудовлетворенным… </w:t>
      </w:r>
    </w:p>
    <w:p>
      <w:pPr>
        <w:pStyle w:val="Normal"/>
        <w:spacing w:lineRule="auto" w:line="360"/>
        <w:ind w:firstLine="540"/>
        <w:jc w:val="both"/>
        <w:rPr/>
      </w:pPr>
      <w:r>
        <w:rPr>
          <w:b/>
        </w:rPr>
        <w:t>Иррациональной обычно называют деятельность, если она направлена на достижение «идеального» или «высшего» удовлетворения в ущерб материальным и осязаемым выгодам… Однако стремление к подобным высшим целям не более и не менее рационально или иррационально, чем стремление к другим человеческим целям. Ошибочно полагать, что удовлетворение первичных жизненных потребностей более рационально, естественно или оправданно, чем стремление к другим вещам и удовольствиям… Инстинкт выживания, сохранения собственной жизни и использование любой возможности для активизации своих жизненных сил является основным признаком жизни и присутствует в каждом живом существе. Но для человека подчинение этому инстинкту не является неизбежной необходимостью… Жизнь для человека – результат выбора, ценностного суждения</w:t>
      </w:r>
      <w:r>
        <w:rPr/>
        <w:t>…</w:t>
      </w:r>
    </w:p>
    <w:p>
      <w:pPr>
        <w:pStyle w:val="Normal"/>
        <w:spacing w:lineRule="auto" w:line="360"/>
        <w:ind w:firstLine="540"/>
        <w:jc w:val="both"/>
        <w:rPr/>
      </w:pPr>
      <w:r>
        <w:rPr/>
        <w:t>(с.23) Применительно к средствам, избираемым для достижения целей, понятия рационального и иррационального подразумевают оценку целесообразности и адекватности применяемых процедур… Человеческий разум не отличается непогрешимостью, и человеку часто свойственно ошибаться в выборе и применении средств. Деятельность, не соответствующая цели, не оправдывает ожиданий. Она противоречит намерениям, но тем не менее рациональна, т.е. результат разумного – пусть и ошибочного – обдумывания и представляет собой попытку – хоть и неудачную – достичь определенной цели…</w:t>
      </w:r>
    </w:p>
    <w:p>
      <w:pPr>
        <w:pStyle w:val="Normal"/>
        <w:spacing w:lineRule="auto" w:line="360"/>
        <w:ind w:firstLine="540"/>
        <w:jc w:val="both"/>
        <w:rPr/>
      </w:pPr>
      <w:r>
        <w:rPr/>
        <w:t xml:space="preserve">Противоположность деятельности – не </w:t>
      </w:r>
      <w:r>
        <w:rPr>
          <w:i/>
        </w:rPr>
        <w:t>иррациональное поведение</w:t>
      </w:r>
      <w:r>
        <w:rPr/>
        <w:t xml:space="preserve">, а реактивная реакция органов тела и инстинктов, которая не контролируется волевыми актами человека. </w:t>
      </w:r>
    </w:p>
    <w:p>
      <w:pPr>
        <w:pStyle w:val="Normal"/>
        <w:spacing w:lineRule="auto" w:line="360"/>
        <w:ind w:firstLine="540"/>
        <w:jc w:val="both"/>
        <w:rPr/>
      </w:pPr>
      <w:r>
        <w:rPr/>
        <w:t>…</w:t>
      </w:r>
      <w:r>
        <w:rPr/>
        <w:t>По отношению к проблеме, связанной с противопоставлением рационального и иррационального, между естественными и общественными науками не существует различий. Наука всегда должна быть рациональной…. Но…разложение объектов на составные элементы рано или поздно неизбежно достигает предела, дальше которого не может продолжаться. (с.24) Человеческий разум даже не может представить род знания, не ограниченного конечной данностью, недоступной для дальнейшего анализа и сведéния. Научный метод, который доводит разум до этой точки, абсолютно рационален. Конечную данность можно назвать иррациональным фактом.</w:t>
      </w:r>
    </w:p>
    <w:p>
      <w:pPr>
        <w:pStyle w:val="Normal"/>
        <w:spacing w:lineRule="auto" w:line="360"/>
        <w:ind w:firstLine="540"/>
        <w:jc w:val="both"/>
        <w:rPr/>
      </w:pPr>
      <w:r>
        <w:rPr/>
        <w:t>Сейчас становится модным бранить общественные науки за рационализм. Самыми популярными упреками, выдвигаемыми против экономической науки, являются игнорирование иррациональности жизни и реальности и попытки втиснуть бесконечное разнообразие явлений в сухие рациональные схемы и тощие абстракции. Более абсурдных обвинений невозможно себе представить. Как и любая другая отрасль науки, экономическая теория может развиваться только до тех пределов, где действуют рациональные методы. Затем она останавливается, обнаружив, что натолкнулась на конечную данность, т.е. явление, которое не может (по крайней мере на современном этапе развития знания) быть разложено далее.</w:t>
      </w:r>
    </w:p>
    <w:p>
      <w:pPr>
        <w:pStyle w:val="Normal"/>
        <w:spacing w:lineRule="auto" w:line="360"/>
        <w:ind w:firstLine="540"/>
        <w:jc w:val="both"/>
        <w:rPr/>
      </w:pPr>
      <w:r>
        <w:rPr/>
        <w:t>Теория праксиологии и экономической науки действительны для любой человеческой деятельности безотносительно к лежащим в ее основе мотивам, причинам и целям. Для любого вида научного исследования первичные ценностные суждения и первичные цели человеческой деятельности заданы, они недоступны для дальнейшего анализа. Праксиология занимается методами и средствам, выбираемыми для достижения таких первичных целей. Ее предмет – средства, а не цели.</w:t>
      </w:r>
    </w:p>
    <w:p>
      <w:pPr>
        <w:pStyle w:val="Normal"/>
        <w:spacing w:lineRule="auto" w:line="360"/>
        <w:ind w:firstLine="540"/>
        <w:jc w:val="both"/>
        <w:rPr/>
      </w:pPr>
      <w:r>
        <w:rPr/>
        <w:t xml:space="preserve">В этом смысле мы говорим о субъективизме общей науки о человеческой деятельности. Она принимает первичные цели действующего человека в качестве начальных данных, оставаясь нейтральной по отношению к ним, и воздерживается от вынесения ценностных суждений. Единственная норма, которую она применяет, - соответствие избранных средств преследуемым целям. Когда… экономическая наука говорит «полезность», мы должны истолковывать эти понятия с субъективной точки зрения как то, к чему стремится действующий человек, потому что в его глазах это желательно. Именно в этом формализме заключается … прогрессивность субъективной теории ценности в противоположность объективной теории ценности. В то же время именно в этом субъективизме лежит объективность нашей науки. Вследствие своего субъективизма и принятия ценностных суждений действующего человека в качестве начальных данных, не допускающих их дальнейшего критического исследования, сама эта наука возвышается над всеми спорами </w:t>
      </w:r>
      <w:r>
        <w:rPr>
          <w:b/>
        </w:rPr>
        <w:t xml:space="preserve">партий и фракций, безразлична к конфликтам всех школ догматизма и этических теорий, </w:t>
      </w:r>
      <w:r>
        <w:rPr/>
        <w:t>свободна от оценок и предвзятых идей и мнений, характеризуется всеобщностью и является абсолютно и откровенно человеческой…</w:t>
      </w:r>
    </w:p>
    <w:p>
      <w:pPr>
        <w:pStyle w:val="Normal"/>
        <w:spacing w:lineRule="auto" w:line="360"/>
        <w:ind w:firstLine="540"/>
        <w:jc w:val="center"/>
        <w:rPr/>
      </w:pPr>
      <w:r>
        <w:rPr>
          <w:b/>
          <w:lang w:val="en-US"/>
        </w:rPr>
        <w:t>II</w:t>
      </w:r>
      <w:r>
        <w:rPr>
          <w:b/>
        </w:rPr>
        <w:t>. Эпистемологические проблемы наук о человеческой деятельности</w:t>
      </w:r>
    </w:p>
    <w:p>
      <w:pPr>
        <w:pStyle w:val="Normal"/>
        <w:spacing w:lineRule="auto" w:line="360"/>
        <w:ind w:firstLine="540"/>
        <w:jc w:val="center"/>
        <w:rPr>
          <w:i/>
          <w:i/>
        </w:rPr>
      </w:pPr>
      <w:r>
        <w:rPr>
          <w:i/>
        </w:rPr>
        <w:t>4. Принцип методологического индивидуализма</w:t>
      </w:r>
    </w:p>
    <w:p>
      <w:pPr>
        <w:pStyle w:val="Normal"/>
        <w:spacing w:lineRule="auto" w:line="360"/>
        <w:ind w:firstLine="540"/>
        <w:jc w:val="both"/>
        <w:rPr/>
      </w:pPr>
      <w:r>
        <w:rPr/>
        <w:t>(с.42) Праксиология занимается деятельностью отдельных людей. И лишь в процессе ее исследований появляется знание о человеческом сотрудничестве, а социальная деятельность трактуется как особый случай более общей категории человеческой деятельности как таковой.</w:t>
      </w:r>
    </w:p>
    <w:p>
      <w:pPr>
        <w:pStyle w:val="Normal"/>
        <w:spacing w:lineRule="auto" w:line="360"/>
        <w:ind w:firstLine="540"/>
        <w:jc w:val="both"/>
        <w:rPr>
          <w:b/>
          <w:b/>
        </w:rPr>
      </w:pPr>
      <w:r>
        <w:rPr>
          <w:b/>
        </w:rPr>
        <w:t>Этот методологический индивидуализм всегда подвергался яростной критике различных метафизических школ и пренебрежительно назывался номиналистическим заблуждением…</w:t>
      </w:r>
    </w:p>
    <w:p>
      <w:pPr>
        <w:pStyle w:val="Normal"/>
        <w:spacing w:lineRule="auto" w:line="360"/>
        <w:ind w:firstLine="540"/>
        <w:jc w:val="both"/>
        <w:rPr/>
      </w:pPr>
      <w:r>
        <w:rPr/>
        <w:t>(С. 43)…Бесспорно, в области человеческой деятельности реально существуют общественные образования. Никто не рискнет отрицать, что нации, государства, муниципалитеты, партии, религиозные общины являются реальными факторами, определяющими ход человеческих событий. Методологический индивидуализм вовсе не оспаривает значимость коллективных целостностей, считая одной из основных своих задач описание и анализ их становления и исчезновения, изменяющейся структуры и функционирования. Он выбирает единственный метод, позволяющий добиться удовлетворительного решения этой проблемы.</w:t>
      </w:r>
    </w:p>
    <w:p>
      <w:pPr>
        <w:pStyle w:val="Normal"/>
        <w:spacing w:lineRule="auto" w:line="360"/>
        <w:ind w:firstLine="540"/>
        <w:jc w:val="both"/>
        <w:rPr/>
      </w:pPr>
      <w:r>
        <w:rPr/>
        <w:t>Прежде всего мы должны осознать, что все действия производятся индивидами. Коллективное всегда проявляется через одного или нескольких индивидов, чьи действия относятся к коллективному как ко вторичному источнику… Если мы тщательно исследуем смысл действий, предпринимаемых индивидами, то неизбежно узнаем все о деятельности коллективных целостностей, поскольку коллектив не существует вне деятельности отдельных членов…</w:t>
      </w:r>
    </w:p>
    <w:p>
      <w:pPr>
        <w:pStyle w:val="Normal"/>
        <w:spacing w:lineRule="auto" w:line="360"/>
        <w:ind w:firstLine="540"/>
        <w:jc w:val="both"/>
        <w:rPr/>
      </w:pPr>
      <w:r>
        <w:rPr/>
        <w:t>(с.44) Как мыслящее и действующее существо человек возникает из своего дочеловеческого существования уже как общественно существо. Эволюция мышления, языка и сотрудничества – результаты одного процесса; они были нераздельно и необходимо связаны друг с другом. Но это происходит с индивидами. Этот процесс выражается в изменении проведения индивидов. Помимо индивидов нет другой субстанции, где бы этот процесс происходил. Помимо деятельности индивидов не существует другого субстрата общества…</w:t>
      </w:r>
    </w:p>
    <w:p>
      <w:pPr>
        <w:pStyle w:val="Normal"/>
        <w:spacing w:lineRule="auto" w:line="360"/>
        <w:ind w:firstLine="540"/>
        <w:jc w:val="both"/>
        <w:rPr/>
      </w:pPr>
      <w:r>
        <w:rPr/>
        <w:t>Вера в то, что коллективное целое можно сделать видимым, иллюзорна. Оно никогда не видно; его познание – это всегда результат понимания значений, которые действующие люди придают своим действиям.</w:t>
      </w:r>
    </w:p>
    <w:p>
      <w:pPr>
        <w:pStyle w:val="Normal"/>
        <w:spacing w:lineRule="auto" w:line="360"/>
        <w:ind w:firstLine="540"/>
        <w:jc w:val="center"/>
        <w:rPr>
          <w:i/>
          <w:i/>
        </w:rPr>
      </w:pPr>
      <w:r>
        <w:rPr>
          <w:i/>
        </w:rPr>
        <w:t>5. Принцип методологической единичности</w:t>
      </w:r>
    </w:p>
    <w:p>
      <w:pPr>
        <w:pStyle w:val="Normal"/>
        <w:spacing w:lineRule="auto" w:line="360"/>
        <w:ind w:firstLine="540"/>
        <w:jc w:val="both"/>
        <w:rPr/>
      </w:pPr>
      <w:r>
        <w:rPr/>
        <w:t>(С. 45) Праксиология начинает свои исследования не просто с действий индивида, а с отдельного действия. Она… имеет дело с конкретным действием, которое определенный человек совершил в определенный день в конкретном месте…</w:t>
      </w:r>
    </w:p>
    <w:p>
      <w:pPr>
        <w:pStyle w:val="Normal"/>
        <w:spacing w:lineRule="auto" w:line="360"/>
        <w:ind w:firstLine="540"/>
        <w:jc w:val="both"/>
        <w:rPr/>
      </w:pPr>
      <w:r>
        <w:rPr/>
        <w:t xml:space="preserve">(с.46) Философия универсализма с самого начала заблокировала доступ к удовлетворительному пониманию праксиологических проблем, и современные универсалисты абсолютно не способны найти к ним подход. Универсализм, коллективизм, концептуальный реализм видят только целостности и универсалии. Они размышляют о человечестве, нациях, государствах, классах, пороке и добродетели, правом и неправом, классах потребностей и товаров. Они, например, спрашивают: «Почему ценность «золота» больше, чем ценность «железа»?» Так они никогда не найдут решений, а только выявят антиномии и парадоксы. Самым известным примером является парадокс ценности, который мешал работе еще экономистов классической школы. </w:t>
      </w:r>
    </w:p>
    <w:p>
      <w:pPr>
        <w:pStyle w:val="Normal"/>
        <w:spacing w:lineRule="auto" w:line="360"/>
        <w:ind w:firstLine="540"/>
        <w:jc w:val="both"/>
        <w:rPr/>
      </w:pPr>
      <w:r>
        <w:rPr/>
        <w:t>Праксиология задается вопросом: что происходит во время действия?... К чему приводит выбор индивидом одних вещей и отклонение других?</w:t>
      </w:r>
    </w:p>
    <w:p>
      <w:pPr>
        <w:pStyle w:val="Normal"/>
        <w:spacing w:lineRule="auto" w:line="360"/>
        <w:ind w:firstLine="540"/>
        <w:jc w:val="both"/>
        <w:rPr/>
      </w:pPr>
      <w:r>
        <w:rPr/>
        <w:t xml:space="preserve">Акт выбора всегда является решением в условиях разнообразных возможностей, открытых для выбирающего индивида… Человек никогда не выбирает просто золото или железо, но всегда определенное количество золота или определенное количество железа. </w:t>
      </w:r>
      <w:r>
        <w:rPr>
          <w:b/>
        </w:rPr>
        <w:t>Каждое единичное действие всегда ограничено в своих непосредственных последствиях.</w:t>
      </w:r>
      <w:r>
        <w:rPr/>
        <w:t xml:space="preserve"> Если мы хотим прийти к правильным выводам, то должны рассмотреть эти ограничения.</w:t>
      </w:r>
    </w:p>
    <w:p>
      <w:pPr>
        <w:pStyle w:val="Normal"/>
        <w:spacing w:lineRule="auto" w:line="360"/>
        <w:ind w:firstLine="540"/>
        <w:jc w:val="both"/>
        <w:rPr/>
      </w:pPr>
      <w:r>
        <w:rPr/>
        <w:t>…</w:t>
      </w:r>
      <w:r>
        <w:rPr/>
        <w:t xml:space="preserve">Но единичное действие ни в коем случае не изолировано. В цепочке действий существуют связи, формирующие из нее действие более высокого уровня, нацеленное на более отдаленные результаты…[Но] дорога к великим свершениям всегда должна вести через решение частичных задач. Храм отличается от груды камней, сваленных в кучу. Но единственный способ построить храм – это класть один камень на другой. </w:t>
      </w:r>
      <w:r>
        <w:rPr>
          <w:b/>
        </w:rPr>
        <w:t xml:space="preserve">Для архитектора главное – проект в целом, для прораба – одна стена, а для каменщика – каждый кирпич. </w:t>
      </w:r>
      <w:r>
        <w:rPr/>
        <w:t>Для праксиологии важно, что решение крупной задачи неизбежно требует прохождения шаг за шагом, часть за частью всего пути от самого фундамента.</w:t>
      </w:r>
    </w:p>
    <w:p>
      <w:pPr>
        <w:pStyle w:val="Normal"/>
        <w:spacing w:lineRule="auto" w:line="360"/>
        <w:ind w:firstLine="540"/>
        <w:jc w:val="center"/>
        <w:rPr>
          <w:i/>
          <w:i/>
        </w:rPr>
      </w:pPr>
      <w:r>
        <w:rPr>
          <w:i/>
        </w:rPr>
        <w:t>10. Метод экономической науки</w:t>
      </w:r>
    </w:p>
    <w:p>
      <w:pPr>
        <w:pStyle w:val="Normal"/>
        <w:spacing w:lineRule="auto" w:line="360"/>
        <w:ind w:firstLine="540"/>
        <w:jc w:val="both"/>
        <w:rPr/>
      </w:pPr>
      <w:r>
        <w:rPr/>
        <w:t xml:space="preserve">(с.64) Предмет праксиологии суть экспликация категории человеческой деятельности. Все, что нужно для вывода всех теорем праксиологии, - знание сущности человеческой деятельности. Это наше собственное знание, поскольку мы люди; ни одно существо человеческого происхождения, </w:t>
      </w:r>
      <w:r>
        <w:rPr>
          <w:b/>
        </w:rPr>
        <w:t>если патологические состояния не низвели его до простого растительного существования</w:t>
      </w:r>
      <w:r>
        <w:rPr/>
        <w:t>, не лишено его. Для понимания этих теорем не нужно никакого особого опыта, и никакой опыт, каким бы богатым он ни был, не способен раскрыть их существу, которому априори неизвестно, что такое человеческая деятельность. Единственный способ познания этих теорем – это логический анализ присущего нам знания категории деятельности. Подобно логике и математике праксиологическое знание находится внутри нас; оно не приходит извне.</w:t>
      </w:r>
    </w:p>
    <w:p>
      <w:pPr>
        <w:pStyle w:val="Normal"/>
        <w:spacing w:lineRule="auto" w:line="360"/>
        <w:ind w:firstLine="540"/>
        <w:jc w:val="both"/>
        <w:rPr/>
      </w:pPr>
      <w:r>
        <w:rPr/>
        <w:t>В категории человеческой деятельности заключены все понятия и теоремы праксиологии. Первая задача состоит в том, чтобы извлечь и дедуцировать их, .. определить всеобщие условия деятельности как таковой. Показав, какие условия необходимы для любой деятельности, необходимо пойти дальше и определить … менее общие условия отдельных типов деятельности. Вторую задачу можно было бы решить путем описания всех мыслимых состояний… Такая всеобъемлющая система даст теорию, относящуюся не только к человеческой деятельности, как она существует в условиях и обстоятельствах реального мира, в котором живет и действует человек. Она также будет обсуждать гипотетическую деятельность, которая имела бы место в неосуществимых условиях идеальных миров.</w:t>
      </w:r>
    </w:p>
    <w:p>
      <w:pPr>
        <w:pStyle w:val="Normal"/>
        <w:spacing w:lineRule="auto" w:line="360"/>
        <w:ind w:firstLine="540"/>
        <w:jc w:val="both"/>
        <w:rPr/>
      </w:pPr>
      <w:r>
        <w:rPr/>
        <w:t>Но целью науки является познание реальности... Поэтому праксиология ограничивает свои исследования изучением деятельности при таких условиях и предположениях, которые даны в реальности…</w:t>
      </w:r>
    </w:p>
    <w:p>
      <w:pPr>
        <w:pStyle w:val="Normal"/>
        <w:spacing w:lineRule="auto" w:line="360"/>
        <w:ind w:firstLine="540"/>
        <w:jc w:val="both"/>
        <w:rPr/>
      </w:pPr>
      <w:r>
        <w:rPr/>
        <w:t>Однако эта ссылка на опыт не умаляет априорного характера праксиологии и экономической теории. Опыт просто направляет наше любопытство на определенные проблемы и отвлекает от других проблем…</w:t>
      </w:r>
    </w:p>
    <w:p>
      <w:pPr>
        <w:pStyle w:val="Normal"/>
        <w:spacing w:lineRule="auto" w:line="360"/>
        <w:ind w:firstLine="540"/>
        <w:jc w:val="both"/>
        <w:rPr/>
      </w:pPr>
      <w:r>
        <w:rPr/>
        <w:t xml:space="preserve">(с.65) </w:t>
      </w:r>
      <w:r>
        <w:rPr>
          <w:b/>
        </w:rPr>
        <w:t>Отрицательная полезность труда не носит категориального и априорного характера. Мы можем непротиворечиво представить мир, в котором труд не становится причиной беспокойства, и мы можем обрисовать положение дел в таком мире. Но реальный мир обусловлен отрицательной полезностью труда. Для понимания того, что происходит в реальном мире, подходят только теоремы, основывающиеся на допущении, что труд является источником беспокойства.</w:t>
      </w:r>
      <w:r>
        <w:rPr/>
        <w:t>…</w:t>
      </w:r>
    </w:p>
    <w:p>
      <w:pPr>
        <w:pStyle w:val="Normal"/>
        <w:spacing w:lineRule="auto" w:line="360"/>
        <w:ind w:firstLine="540"/>
        <w:jc w:val="both"/>
        <w:rPr/>
      </w:pPr>
      <w:r>
        <w:rPr/>
        <w:t xml:space="preserve">Экономическая теория не следует методу логики и математики. Она не представляет собой законченную систему чисто априорных логических силлогизмов, свободных от любой ссылки на реальную действительность. Формулируя предположения в ходе своих рассуждений, она убеждается, что исследование данного допущения может способствовать пониманию реальной действительности. В своих трактатах и монографиях экономическая наука не проводит строгой границы между чистой наукой и применением своих теорем к решению конкретных исторических и практических проблем. (с.66) Результаты своей работы она представляет в такой форме, где априорная теория и объяснения исторических явлений тесно переплетены. </w:t>
      </w:r>
    </w:p>
    <w:p>
      <w:pPr>
        <w:pStyle w:val="Normal"/>
        <w:spacing w:lineRule="auto" w:line="360"/>
        <w:ind w:firstLine="540"/>
        <w:jc w:val="both"/>
        <w:rPr/>
      </w:pPr>
      <w:r>
        <w:rPr/>
        <w:t xml:space="preserve">Очевидно, что эта методика навязана экономической науке самой природой и сущностью ее предмета. Ее целесообразность доказана. </w:t>
      </w:r>
      <w:r>
        <w:rPr>
          <w:b/>
        </w:rPr>
        <w:t>Однако нельзя упускать из виду, что обращение с таким необычным и логически несколько странным методом требует осторожности и искусности и что некритический и поверхностный ум может постоянно сбиваться с пути, беспорядочно применяя эти два различных познавательных метода.</w:t>
      </w:r>
      <w:r>
        <w:rPr/>
        <w:t xml:space="preserve"> </w:t>
      </w:r>
    </w:p>
    <w:p>
      <w:pPr>
        <w:pStyle w:val="Normal"/>
        <w:spacing w:lineRule="auto" w:line="360"/>
        <w:ind w:firstLine="540"/>
        <w:jc w:val="both"/>
        <w:rPr/>
      </w:pPr>
      <w:r>
        <w:rPr/>
        <w:t>Таких вещей, как исторический метод в экономической науке и институциональная экономическая теория, не существуют. Есть экономическая теория и экономическая история. И их ни в коем случае нельзя смешивать. Все теоремы экономической теории необходимо действительны во всех случаях, когда даны все сделанные допущения. Разумеется, они не имеют практического значения в тех ситуациях, когда эти условия отсутствуют. Теоремы, относящиеся к косвенному обмену, неприменимы в условиях, где косвенный обмен отсутствует. Но это не лишает их обоснованности</w:t>
      </w:r>
      <w:r>
        <w:rPr>
          <w:rStyle w:val="FootnoteCharacters"/>
          <w:rStyle w:val="FootnoteAnchor"/>
        </w:rPr>
        <w:footnoteReference w:id="2"/>
      </w:r>
      <w:r>
        <w:rPr/>
        <w:t>.</w:t>
      </w:r>
    </w:p>
    <w:p>
      <w:pPr>
        <w:pStyle w:val="Normal"/>
        <w:spacing w:lineRule="auto" w:line="360"/>
        <w:ind w:firstLine="540"/>
        <w:jc w:val="both"/>
        <w:rPr/>
      </w:pPr>
      <w:r>
        <w:rPr/>
        <w:t>…</w:t>
      </w:r>
      <w:r>
        <w:rPr/>
        <w:t>Исходная точка всей праксиологической и экономической аргументации, категория человеческой деятельности, защищена от любой критики и возражений. Никакое обращение к каким бы то ни было историческим и эмпирическим соображениям не способно обнаружить ошибку в утверждении, что люди целенаправленно стремятся к конкретным, выбранным ими целям… (с. 67:) На основе непоколебимого фундамента категории человеческой деятельности праксиология и экономическая наука шаг за шагом продвигаются вперед путем дискурсивного рассуждения… По отношению к результатам, полученным таким способом, возможны только две позиции: или можно найти логическую ошибку в дедуктивной цепочке, приведшей к этим результатам, или нужно признавать их правильность и обоснованность.</w:t>
      </w:r>
    </w:p>
    <w:p>
      <w:pPr>
        <w:pStyle w:val="Normal"/>
        <w:spacing w:lineRule="auto" w:line="360"/>
        <w:ind w:firstLine="540"/>
        <w:jc w:val="both"/>
        <w:rPr/>
      </w:pPr>
      <w:r>
        <w:rPr/>
        <w:t>Бессмысленно сетовать на то, что жизнь и реальность нелогичны. Жизнь и реальность ни логичны, ни алогичны; они просто даны. Но логика является единственным средством, имеющимся в распоряжении человека, для понимания и того, и другого. Бессмысленно сетовать на то, что жизнь и история загадочны и невыразимы и что человеку никогда не удастся познать их внутреннюю сущность… Много недоступно человеческому разуму. Но насколько человек вообще способен приобретать знание, пусть и ограниченное, он может использовать только один подход – открытый его разуму.</w:t>
      </w:r>
    </w:p>
    <w:p>
      <w:pPr>
        <w:pStyle w:val="Normal"/>
        <w:spacing w:lineRule="auto" w:line="360"/>
        <w:ind w:firstLine="540"/>
        <w:jc w:val="both"/>
        <w:rPr/>
      </w:pPr>
      <w:r>
        <w:rPr/>
        <w:t>Не менее призрачны и попытки противопоставить понимание теоремам экономической теории. Сфера исторического понимания – исключительно в разъяснении тех проблем, которые не могут быть полностью объяснены неисторическими науками. Понимание никогда не должно противоречить теориям, разработанным неисторическими науками…</w:t>
      </w:r>
    </w:p>
    <w:p>
      <w:pPr>
        <w:pStyle w:val="Normal"/>
        <w:spacing w:lineRule="auto" w:line="360"/>
        <w:ind w:firstLine="540"/>
        <w:jc w:val="both"/>
        <w:rPr/>
      </w:pPr>
      <w:r>
        <w:rPr/>
        <w:t>(С.68:) Праксиология (а следовательно, и экономическая наука) представляет собой дедуктивную систему. Она черпает свою силу из исходной точки своих дедукций, из категории деятельности. Ни одна экономическая теорема не может считаться обоснованной, если она очевидным образом не связана с этим основанием неопровержимой цепочкой рассуждений…</w:t>
      </w:r>
    </w:p>
    <w:p>
      <w:pPr>
        <w:pStyle w:val="Normal"/>
        <w:spacing w:lineRule="auto" w:line="360"/>
        <w:ind w:firstLine="540"/>
        <w:jc w:val="both"/>
        <w:rPr>
          <w:b/>
          <w:b/>
        </w:rPr>
      </w:pPr>
      <w:r>
        <w:rPr>
          <w:b/>
        </w:rPr>
        <w:t>Эмпирические науки начинают с единичных событий и идут от уникального и отдельного к более общему. Их исследования имеют тенденцию к специализации. Они могут изучать часть, не обращая внимания на целое. Экономист никогда не должен быть узким специалистом. Изучая любую проблему, он всегда должен равняться на систему в целом.</w:t>
      </w:r>
    </w:p>
    <w:p>
      <w:pPr>
        <w:pStyle w:val="Normal"/>
        <w:spacing w:lineRule="auto" w:line="360"/>
        <w:ind w:firstLine="540"/>
        <w:jc w:val="center"/>
        <w:rPr/>
      </w:pPr>
      <w:r>
        <w:rPr>
          <w:b/>
          <w:lang w:val="en-US"/>
        </w:rPr>
        <w:t>IV</w:t>
      </w:r>
      <w:r>
        <w:rPr>
          <w:b/>
        </w:rPr>
        <w:t>. Первичный анализ категории деятельности</w:t>
      </w:r>
    </w:p>
    <w:p>
      <w:pPr>
        <w:pStyle w:val="Normal"/>
        <w:spacing w:lineRule="auto" w:line="360"/>
        <w:ind w:firstLine="540"/>
        <w:jc w:val="center"/>
        <w:rPr>
          <w:i/>
          <w:i/>
        </w:rPr>
      </w:pPr>
      <w:r>
        <w:rPr>
          <w:i/>
        </w:rPr>
        <w:t>1. Средства и цели</w:t>
      </w:r>
    </w:p>
    <w:p>
      <w:pPr>
        <w:pStyle w:val="Normal"/>
        <w:spacing w:lineRule="auto" w:line="360"/>
        <w:ind w:firstLine="540"/>
        <w:jc w:val="both"/>
        <w:rPr/>
      </w:pPr>
      <w:r>
        <w:rPr/>
        <w:t>(с.89) Результат, к которому стремится деятельность, называется ее целью, намерением, замыслом…</w:t>
      </w:r>
    </w:p>
    <w:p>
      <w:pPr>
        <w:pStyle w:val="Normal"/>
        <w:spacing w:lineRule="auto" w:line="360"/>
        <w:ind w:firstLine="540"/>
        <w:jc w:val="both"/>
        <w:rPr/>
      </w:pPr>
      <w:r>
        <w:rPr/>
        <w:t>Средством является все, что служит достижению цели, намерению или замыслу. В данном нам мире средств нет, в этом мире существуют только предметы. Предмет становится средством, когда человеческий разум планирует употребить его для достижения некоторой цели, а человеческая деятельность реально применяет его по этому назначению… Внешние объекты как таковые суть лишь явления физического мира и предмет изучения естественных наук. Именно человеческие намерения и деятельность превращают их в средства… Экономическая теория – это не наука о предметах и осязаемых материальных объектах; это наука о людях, их намерениях и действиях. Блага, товары, богатство и все остальные понятия поведения не являются элементами природы; они элементы человеческих намерений и поведения. Тому, кто хочет заняться их изучением, не нужно смотреть на внешний мир; он должен искать их в намерениях действующих людей.</w:t>
      </w:r>
    </w:p>
    <w:p>
      <w:pPr>
        <w:pStyle w:val="Normal"/>
        <w:spacing w:lineRule="auto" w:line="360"/>
        <w:ind w:firstLine="540"/>
        <w:jc w:val="both"/>
        <w:rPr/>
      </w:pPr>
      <w:r>
        <w:rPr/>
        <w:t>Праксиология и экономическая наука не изучают человеческие намерения и действия такими, какими им следует быть или какими они были, если бы человек руководствовался абсолютно правильной философией и был вооружен совершенным знанием технологии. В структуре науки, предметом которой является ошибающийся человек, нет места для таких понятий, как абсолютная обоснованность и всеведение. Целью является все, к чему стремится человек. Средством является все, что действующий человек рассматривает как таковое.</w:t>
      </w:r>
    </w:p>
    <w:p>
      <w:pPr>
        <w:pStyle w:val="Normal"/>
        <w:spacing w:lineRule="auto" w:line="360"/>
        <w:ind w:firstLine="540"/>
        <w:jc w:val="center"/>
        <w:rPr>
          <w:i/>
          <w:i/>
        </w:rPr>
      </w:pPr>
      <w:r>
        <w:rPr>
          <w:i/>
        </w:rPr>
        <w:t>2. Шкала ценности</w:t>
      </w:r>
    </w:p>
    <w:p>
      <w:pPr>
        <w:pStyle w:val="Normal"/>
        <w:spacing w:lineRule="auto" w:line="360"/>
        <w:ind w:firstLine="540"/>
        <w:jc w:val="both"/>
        <w:rPr/>
      </w:pPr>
      <w:r>
        <w:rPr/>
        <w:t xml:space="preserve">(с.91) </w:t>
      </w:r>
      <w:r>
        <w:rPr>
          <w:b/>
        </w:rPr>
        <w:t>Действующий человек выбирает между различными возможностями, предлагающимися на выбор. Он предпочитает один альтернативный вариант другому.</w:t>
      </w:r>
    </w:p>
    <w:p>
      <w:pPr>
        <w:pStyle w:val="Normal"/>
        <w:spacing w:lineRule="auto" w:line="360"/>
        <w:ind w:firstLine="540"/>
        <w:jc w:val="both"/>
        <w:rPr>
          <w:b/>
          <w:b/>
        </w:rPr>
      </w:pPr>
      <w:r>
        <w:rPr>
          <w:b/>
        </w:rPr>
        <w:t>Обычно говорят, что действующий человек, выстраивая свои действия, держит в уме шкалу потребностей или ценности. Основываясь на этой шкале, он удовлетворяет то, что имеет большую ценность, т.е. более настоятельные потребности, и оставляет неудовлетворенным то, что имеет более низкую ценность, т.е. менее насущную нужду…</w:t>
      </w:r>
    </w:p>
    <w:p>
      <w:pPr>
        <w:pStyle w:val="Normal"/>
        <w:spacing w:lineRule="auto" w:line="360"/>
        <w:ind w:firstLine="540"/>
        <w:jc w:val="both"/>
        <w:rPr/>
      </w:pPr>
      <w:r>
        <w:rPr>
          <w:b/>
        </w:rPr>
        <w:t>Однако не следует забывать, что</w:t>
      </w:r>
      <w:r>
        <w:rPr/>
        <w:t xml:space="preserve"> шкала ценности и потребностей проявляет себя только в реальности деятельности. Эти шкалы не обладают независимым существованием в отрыве от действительного поведения индивидов. Единственным источником, из которого мы черпаем наше знание, (с.92) касающееся этих шкал, является наблюдение за поведением человека…</w:t>
      </w:r>
    </w:p>
    <w:p>
      <w:pPr>
        <w:pStyle w:val="Normal"/>
        <w:spacing w:lineRule="auto" w:line="360"/>
        <w:ind w:firstLine="540"/>
        <w:jc w:val="both"/>
        <w:rPr/>
      </w:pPr>
      <w:r>
        <w:rPr/>
        <w:t xml:space="preserve">Ценность – это важность, которую деятельный человек приписывает конечным целям. Только конечным целям присваивается первичная и подлинная ценность. </w:t>
      </w:r>
      <w:r>
        <w:rPr>
          <w:b/>
        </w:rPr>
        <w:t>Соответственно средства оцениваются относительно полезности их участия в достижении конечных целей. Их оценки – производное от оценок соответствующих целей…</w:t>
      </w:r>
    </w:p>
    <w:p>
      <w:pPr>
        <w:pStyle w:val="Normal"/>
        <w:spacing w:lineRule="auto" w:line="360"/>
        <w:ind w:firstLine="540"/>
        <w:jc w:val="both"/>
        <w:rPr/>
      </w:pPr>
      <w:r>
        <w:rPr/>
        <w:t>Ценность не является внутренне присущей, она не находится внутри предмета. Ценность в нас; она суть способ, которым человек реагирует на окружающие его обстоятельства.</w:t>
      </w:r>
    </w:p>
    <w:p>
      <w:pPr>
        <w:pStyle w:val="Normal"/>
        <w:spacing w:lineRule="auto" w:line="360"/>
        <w:ind w:firstLine="540"/>
        <w:jc w:val="both"/>
        <w:rPr/>
      </w:pPr>
      <w:r>
        <w:rPr/>
        <w:t>(с.93) В словах и теориях нет ценности. Она отражается в человеческом поведении. Имеет значение не то, что человек или группа людей говорят о ценности, а то, как они действуют.</w:t>
      </w:r>
    </w:p>
    <w:p>
      <w:pPr>
        <w:pStyle w:val="Normal"/>
        <w:spacing w:lineRule="auto" w:line="360"/>
        <w:ind w:firstLine="540"/>
        <w:jc w:val="center"/>
        <w:rPr>
          <w:i/>
          <w:i/>
        </w:rPr>
      </w:pPr>
      <w:r>
        <w:rPr>
          <w:i/>
        </w:rPr>
        <w:t>4. Деятельность и обмен</w:t>
      </w:r>
    </w:p>
    <w:p>
      <w:pPr>
        <w:pStyle w:val="Normal"/>
        <w:spacing w:lineRule="auto" w:line="360"/>
        <w:ind w:firstLine="540"/>
        <w:jc w:val="both"/>
        <w:rPr/>
      </w:pPr>
      <w:r>
        <w:rPr/>
        <w:t xml:space="preserve">Деятельность является попыткой привести менее удовлетворительное состояние дел к более удовлетворительному. Мы называем такое намеренно вызванное изменение обменом. Менее желательное состояние обменивается на более желательное. От того, что удовлетворяет меньше, отказываются для того, чтобы достичь чего-нибудь, что нравится больше. То, от (с.94) чего отказываются, называется ценой, уплачиваемой за достижение преследуемой цели. Ценность уплаченной цены называется издержками. </w:t>
      </w:r>
      <w:r>
        <w:rPr>
          <w:b/>
        </w:rPr>
        <w:t>Издержки равны ценности, приписанной удовлетворению, от которого нужно отказаться, чтобы достигнуть преследуемую цель.</w:t>
      </w:r>
    </w:p>
    <w:p>
      <w:pPr>
        <w:pStyle w:val="Normal"/>
        <w:spacing w:lineRule="auto" w:line="360"/>
        <w:ind w:firstLine="540"/>
        <w:jc w:val="both"/>
        <w:rPr/>
      </w:pPr>
      <w:r>
        <w:rPr/>
        <w:t>Разница между ценностью уплаченной цены и ценностью достигнутой цели называется выигрышем, прибылью или чистым доходом. Прибыль в этом простейшем смысле является чисто субъективной, это увеличение счастья действующего человека, это психическое явление, которое нельзя ни измерить, ни взвесить… Субъективная оценка не измеряется, она помещается на шкале степеней, ранжируется. Она суть отражение порядка предпочтений или последовательности, но не меры и веса. К ней можно применять только  порядковые, а не количественные числительные.</w:t>
      </w:r>
    </w:p>
    <w:p>
      <w:pPr>
        <w:pStyle w:val="Normal"/>
        <w:spacing w:lineRule="auto" w:line="360"/>
        <w:ind w:firstLine="540"/>
        <w:jc w:val="center"/>
        <w:rPr/>
      </w:pPr>
      <w:r>
        <w:rPr>
          <w:b/>
          <w:lang w:val="en-US"/>
        </w:rPr>
        <w:t>V</w:t>
      </w:r>
      <w:r>
        <w:rPr>
          <w:b/>
        </w:rPr>
        <w:t>. Время</w:t>
      </w:r>
    </w:p>
    <w:p>
      <w:pPr>
        <w:pStyle w:val="Normal"/>
        <w:spacing w:lineRule="auto" w:line="360"/>
        <w:ind w:firstLine="540"/>
        <w:jc w:val="center"/>
        <w:rPr>
          <w:i/>
          <w:i/>
        </w:rPr>
      </w:pPr>
      <w:r>
        <w:rPr>
          <w:i/>
        </w:rPr>
        <w:t>1. Время как праксиологический фактор</w:t>
      </w:r>
    </w:p>
    <w:p>
      <w:pPr>
        <w:pStyle w:val="Normal"/>
        <w:spacing w:lineRule="auto" w:line="360"/>
        <w:ind w:firstLine="540"/>
        <w:jc w:val="both"/>
        <w:rPr/>
      </w:pPr>
      <w:r>
        <w:rPr/>
        <w:t>(с.95) Тот, кто действует, разграничивает время, предшествовавшее действию, время, поглощенное действием, и время после завершения действия. Он не может быть нейтрален к ходу времени.</w:t>
      </w:r>
    </w:p>
    <w:p>
      <w:pPr>
        <w:pStyle w:val="Normal"/>
        <w:spacing w:lineRule="auto" w:line="360"/>
        <w:ind w:firstLine="540"/>
        <w:jc w:val="both"/>
        <w:rPr/>
      </w:pPr>
      <w:r>
        <w:rPr/>
        <w:t>Логика и математика изучают идеальную систему мышления. Связи и следствия их систем являются сосуществующими и взаимозависимыми. Мы также можем сказать, что они синхронны и находятся вне времени…. Сама система не подразумевает ни категории времени, ни категории причинности. Существует функциональное соответствие между элементами, но нет ни причины, ни результата.</w:t>
      </w:r>
    </w:p>
    <w:p>
      <w:pPr>
        <w:pStyle w:val="Normal"/>
        <w:spacing w:lineRule="auto" w:line="360"/>
        <w:ind w:firstLine="540"/>
        <w:jc w:val="both"/>
        <w:rPr/>
      </w:pPr>
      <w:r>
        <w:rPr/>
        <w:t>Эпистемологическое отличие праксиологической системы от логической системы как раз и заключается в том, что первая содержит в себе категории и времени, и причинности. Праксиологическая система также и априорна, и дедуктивна. Как система она находится вне времени. Но изменение – один из ее элементов. Предшествование и следование являются сущностными понятиями праксиологического рассуждения. Отсюда вытекает необратимость событий. В структуре праксиологической системы любая ссылка на функциональное соответствие столь же метафорична и обманчива, (с.96) что и ссылка на предшествование или следование в структуре логической системы</w:t>
      </w:r>
      <w:r>
        <w:rPr>
          <w:rStyle w:val="FootnoteCharacters"/>
          <w:rStyle w:val="FootnoteAnchor"/>
        </w:rPr>
        <w:footnoteReference w:id="3"/>
      </w:r>
      <w:r>
        <w:rPr/>
        <w:t>.</w:t>
      </w:r>
    </w:p>
    <w:p>
      <w:pPr>
        <w:pStyle w:val="Normal"/>
        <w:spacing w:lineRule="auto" w:line="360"/>
        <w:ind w:firstLine="540"/>
        <w:jc w:val="center"/>
        <w:rPr>
          <w:b/>
          <w:b/>
          <w:i/>
          <w:i/>
        </w:rPr>
      </w:pPr>
      <w:r>
        <w:rPr>
          <w:b/>
          <w:i/>
        </w:rPr>
        <w:t>3. Экономия времени</w:t>
      </w:r>
    </w:p>
    <w:p>
      <w:pPr>
        <w:pStyle w:val="Normal"/>
        <w:spacing w:lineRule="auto" w:line="360"/>
        <w:ind w:firstLine="540"/>
        <w:jc w:val="both"/>
        <w:rPr>
          <w:b/>
          <w:b/>
        </w:rPr>
      </w:pPr>
      <w:r>
        <w:rPr>
          <w:b/>
        </w:rPr>
        <w:t xml:space="preserve">(с.97) Человек поставлен в условия уходящего времени. Он появляется на свет, растет, стареет и уходит. Его время ограничено. Он должен его экономить, как экономит другие редкие факторы. </w:t>
      </w:r>
    </w:p>
    <w:p>
      <w:pPr>
        <w:pStyle w:val="Normal"/>
        <w:spacing w:lineRule="auto" w:line="360"/>
        <w:ind w:firstLine="540"/>
        <w:jc w:val="both"/>
        <w:rPr>
          <w:b/>
          <w:b/>
        </w:rPr>
      </w:pPr>
      <w:r>
        <w:rPr>
          <w:b/>
        </w:rPr>
        <w:t xml:space="preserve">Экономия времени носит специфический характер из-за уникальности и необратимости временной последовательности. Важность этих обстоятельств проявляется в каждом разделе теории деятельности. </w:t>
      </w:r>
    </w:p>
    <w:p>
      <w:pPr>
        <w:pStyle w:val="Normal"/>
        <w:spacing w:lineRule="auto" w:line="360"/>
        <w:ind w:firstLine="540"/>
        <w:jc w:val="both"/>
        <w:rPr/>
      </w:pPr>
      <w:r>
        <w:rPr>
          <w:b/>
        </w:rPr>
        <w:t xml:space="preserve">В этом отношении необходимо подчеркнуть следующее. Экономия времени не зависит от экономии экономических товаров и услуг. Даже в стране изобилия человек будет вынужден экономить время, если он не будет бессмертен и наделен вечной молодостью и несокрушимым здоровьем и (с.98)силой. Хотя все его аппетиты могут быть удовлетворены незамедлительно без каких-либо затрат труда, он должен будет составлять временной график, так как существуют несовместимые состояния удовлетворения, которых нельзя достичь одновременно. Для этого человека время также будет редким фактором и зависеть от аспекта </w:t>
      </w:r>
      <w:r>
        <w:rPr>
          <w:b/>
          <w:i/>
        </w:rPr>
        <w:t xml:space="preserve">раньше </w:t>
      </w:r>
      <w:r>
        <w:rPr>
          <w:b/>
        </w:rPr>
        <w:t xml:space="preserve">и </w:t>
      </w:r>
      <w:r>
        <w:rPr>
          <w:b/>
          <w:i/>
        </w:rPr>
        <w:t>позже</w:t>
      </w:r>
      <w:r>
        <w:rPr>
          <w:b/>
        </w:rPr>
        <w:t>.</w:t>
      </w:r>
    </w:p>
    <w:p>
      <w:pPr>
        <w:pStyle w:val="Normal"/>
        <w:spacing w:lineRule="auto" w:line="360"/>
        <w:ind w:firstLine="540"/>
        <w:jc w:val="center"/>
        <w:rPr>
          <w:i/>
          <w:i/>
        </w:rPr>
      </w:pPr>
      <w:r>
        <w:rPr>
          <w:i/>
        </w:rPr>
        <w:t>4. Соотношение действий во времени</w:t>
      </w:r>
    </w:p>
    <w:p>
      <w:pPr>
        <w:pStyle w:val="Normal"/>
        <w:spacing w:lineRule="auto" w:line="360"/>
        <w:ind w:firstLine="540"/>
        <w:jc w:val="both"/>
        <w:rPr/>
      </w:pPr>
      <w:r>
        <w:rPr/>
        <w:t>…</w:t>
      </w:r>
      <w:r>
        <w:rPr/>
        <w:t xml:space="preserve">Недопустимо проводить различие между рациональной и якобы иррациональной деятельностью на основе сравнения реальной деятельности с предварительными набросками и планами будущего поведения. </w:t>
      </w:r>
      <w:r>
        <w:rPr>
          <w:b/>
        </w:rPr>
        <w:t>То, что вчерашние цели, установленные для сегодняшней деятельности, отличны от тех, к которым стремятся сегодня, может быть весьма интересным. Но вчерашние планы не дают нам никаких более объективных и менее произвольных стандартов для оценки сегодняшнего реального действия, чем любые другие представления и нормы.</w:t>
      </w:r>
    </w:p>
    <w:p>
      <w:pPr>
        <w:pStyle w:val="Normal"/>
        <w:spacing w:lineRule="auto" w:line="360"/>
        <w:ind w:firstLine="540"/>
        <w:jc w:val="both"/>
        <w:rPr/>
      </w:pPr>
      <w:r>
        <w:rPr/>
        <w:t xml:space="preserve">(с. 99) Предпринимались попытки получить понятие нерационального действия посредством следующего рассуждения: если </w:t>
      </w:r>
      <w:r>
        <w:rPr>
          <w:i/>
        </w:rPr>
        <w:t>а</w:t>
      </w:r>
      <w:r>
        <w:rPr/>
        <w:t xml:space="preserve"> предпочитается </w:t>
      </w:r>
      <w:r>
        <w:rPr>
          <w:i/>
          <w:lang w:val="en-US"/>
        </w:rPr>
        <w:t>b</w:t>
      </w:r>
      <w:r>
        <w:rPr>
          <w:i/>
        </w:rPr>
        <w:t xml:space="preserve"> </w:t>
      </w:r>
      <w:r>
        <w:rPr/>
        <w:t>и</w:t>
      </w:r>
      <w:r>
        <w:rPr>
          <w:i/>
        </w:rPr>
        <w:t xml:space="preserve"> </w:t>
      </w:r>
      <w:r>
        <w:rPr>
          <w:i/>
          <w:lang w:val="en-US"/>
        </w:rPr>
        <w:t>b</w:t>
      </w:r>
      <w:r>
        <w:rPr>
          <w:i/>
        </w:rPr>
        <w:t xml:space="preserve"> </w:t>
      </w:r>
      <w:r>
        <w:rPr/>
        <w:t xml:space="preserve">предпочитается </w:t>
      </w:r>
      <w:r>
        <w:rPr>
          <w:i/>
        </w:rPr>
        <w:t>с</w:t>
      </w:r>
      <w:r>
        <w:rPr/>
        <w:t xml:space="preserve">, логически </w:t>
      </w:r>
      <w:r>
        <w:rPr>
          <w:i/>
        </w:rPr>
        <w:t xml:space="preserve">а </w:t>
      </w:r>
      <w:r>
        <w:rPr/>
        <w:t xml:space="preserve">должно предпочитаться </w:t>
      </w:r>
      <w:r>
        <w:rPr>
          <w:i/>
        </w:rPr>
        <w:t>с</w:t>
      </w:r>
      <w:r>
        <w:rPr/>
        <w:t xml:space="preserve">. Но если в действительности </w:t>
      </w:r>
      <w:r>
        <w:rPr>
          <w:i/>
        </w:rPr>
        <w:t xml:space="preserve">с </w:t>
      </w:r>
      <w:r>
        <w:rPr/>
        <w:t xml:space="preserve">предпочитается </w:t>
      </w:r>
      <w:r>
        <w:rPr>
          <w:i/>
        </w:rPr>
        <w:t>а</w:t>
      </w:r>
      <w:r>
        <w:rPr/>
        <w:t>, то мы сталкиваемся с образом действий, которому нельзя приписать последовательность и рациональность</w:t>
      </w:r>
      <w:r>
        <w:rPr>
          <w:rStyle w:val="FootnoteCharacters"/>
          <w:rStyle w:val="FootnoteAnchor"/>
        </w:rPr>
        <w:footnoteReference w:id="4"/>
      </w:r>
      <w:r>
        <w:rPr/>
        <w:t xml:space="preserve">. Это рассуждение игнорирует то, что два действия индивида никогда не могут быть синхронными. Если в одном действии </w:t>
      </w:r>
      <w:r>
        <w:rPr>
          <w:i/>
        </w:rPr>
        <w:t>а</w:t>
      </w:r>
      <w:r>
        <w:rPr/>
        <w:t xml:space="preserve"> предпочитается </w:t>
      </w:r>
      <w:r>
        <w:rPr>
          <w:i/>
          <w:lang w:val="en-US"/>
        </w:rPr>
        <w:t>b</w:t>
      </w:r>
      <w:r>
        <w:rPr/>
        <w:t xml:space="preserve">, а в другом действии </w:t>
      </w:r>
      <w:r>
        <w:rPr>
          <w:i/>
          <w:lang w:val="en-US"/>
        </w:rPr>
        <w:t>b</w:t>
      </w:r>
      <w:r>
        <w:rPr/>
        <w:t xml:space="preserve"> предпочитается </w:t>
      </w:r>
      <w:r>
        <w:rPr>
          <w:i/>
        </w:rPr>
        <w:t>с</w:t>
      </w:r>
      <w:r>
        <w:rPr/>
        <w:t xml:space="preserve">, это не позволяет, каким бы коротким ни был интервал между действиями, построить общую шкалу ценности, на которой </w:t>
      </w:r>
      <w:r>
        <w:rPr>
          <w:i/>
        </w:rPr>
        <w:t xml:space="preserve">а </w:t>
      </w:r>
      <w:r>
        <w:rPr/>
        <w:t xml:space="preserve"> предшествует </w:t>
      </w:r>
      <w:r>
        <w:rPr>
          <w:i/>
          <w:lang w:val="en-US"/>
        </w:rPr>
        <w:t>b</w:t>
      </w:r>
      <w:r>
        <w:rPr>
          <w:i/>
        </w:rPr>
        <w:t xml:space="preserve"> </w:t>
      </w:r>
      <w:r>
        <w:rPr/>
        <w:t xml:space="preserve">и </w:t>
      </w:r>
      <w:r>
        <w:rPr>
          <w:i/>
          <w:lang w:val="en-US"/>
        </w:rPr>
        <w:t>b</w:t>
      </w:r>
      <w:r>
        <w:rPr>
          <w:i/>
        </w:rPr>
        <w:t xml:space="preserve"> </w:t>
      </w:r>
      <w:r>
        <w:rPr/>
        <w:t xml:space="preserve">предшествует </w:t>
      </w:r>
      <w:r>
        <w:rPr>
          <w:i/>
        </w:rPr>
        <w:t>с</w:t>
      </w:r>
      <w:r>
        <w:rPr/>
        <w:t>. Недопустимо также рассматривать последующее третье действие как совпадающее с двумя предыдущими действиями. Этот пример доказывает только, что субъективные оценки не неизменны, поэтому шкала ценности, оторванная от разных, необходимо несинхронных действий индивида, может быть внутренне противоречивой</w:t>
      </w:r>
      <w:r>
        <w:rPr>
          <w:rStyle w:val="FootnoteCharacters"/>
          <w:rStyle w:val="FootnoteAnchor"/>
        </w:rPr>
        <w:footnoteReference w:id="5"/>
      </w:r>
      <w:r>
        <w:rPr/>
        <w:t>.…</w:t>
      </w:r>
    </w:p>
    <w:p>
      <w:pPr>
        <w:pStyle w:val="Normal"/>
        <w:spacing w:lineRule="auto" w:line="360"/>
        <w:ind w:firstLine="540"/>
        <w:jc w:val="both"/>
        <w:rPr/>
      </w:pPr>
      <w:r>
        <w:rPr/>
        <w:t xml:space="preserve">Наличие разума считается достоинством действующего человека. Человек обладает разумом, если он обладает способностью думать и регулировать свои действия так быстро, чтобы интервалы между возникновением новых условий и адаптацией его поведения становились как можно короче. Если постоянство рассматривать как верность плану, некогда разработанному без учета меняющихся условий, то наличие разума и быстрой реакции как раз противоположно постоянству. </w:t>
      </w:r>
    </w:p>
    <w:p>
      <w:pPr>
        <w:pStyle w:val="Normal"/>
        <w:spacing w:lineRule="auto" w:line="360"/>
        <w:ind w:firstLine="540"/>
        <w:jc w:val="center"/>
        <w:rPr/>
      </w:pPr>
      <w:r>
        <w:rPr>
          <w:b/>
          <w:lang w:val="en-US"/>
        </w:rPr>
        <w:t>VI</w:t>
      </w:r>
      <w:r>
        <w:rPr>
          <w:b/>
        </w:rPr>
        <w:t>. Неопределенность</w:t>
      </w:r>
    </w:p>
    <w:p>
      <w:pPr>
        <w:pStyle w:val="Normal"/>
        <w:spacing w:lineRule="auto" w:line="360"/>
        <w:ind w:firstLine="540"/>
        <w:jc w:val="center"/>
        <w:rPr>
          <w:i/>
          <w:i/>
        </w:rPr>
      </w:pPr>
      <w:r>
        <w:rPr>
          <w:i/>
        </w:rPr>
        <w:t>1. Неопределенность и деятельность</w:t>
      </w:r>
    </w:p>
    <w:p>
      <w:pPr>
        <w:pStyle w:val="Normal"/>
        <w:spacing w:lineRule="auto" w:line="360"/>
        <w:ind w:firstLine="540"/>
        <w:jc w:val="both"/>
        <w:rPr/>
      </w:pPr>
      <w:r>
        <w:rPr/>
        <w:t>(с.101) Неопределенность будущего уже подразумевается самим понятием деятельности. То, что человек действует, и то, что будущее неопределенно, ни в коем случае не являются двумя независимыми проблемами. Это лишь два разных способа установления одной вещи.</w:t>
      </w:r>
    </w:p>
    <w:p>
      <w:pPr>
        <w:pStyle w:val="Normal"/>
        <w:spacing w:lineRule="auto" w:line="360"/>
        <w:ind w:firstLine="540"/>
        <w:jc w:val="both"/>
        <w:rPr/>
      </w:pPr>
      <w:r>
        <w:rPr/>
        <w:t>Мы можем предположить, что результаты всех событий и изменений однозначно предопределены вечными неизменными законами, которые управляют становлением и развитием всей Вселенной… Мы можем полностью отбросить понятие неопределенного случая. Но как бы то ни было или ни казалось мыслителю с совершенным интеллектом, фактом остается то, что от действующего человека будущее скрыто. Если бы будущее было известно человеку, то он бы не стоял перед выбором и не действовал. Он реагировал бы на раздражители как автомат, помимо собственной воли.…</w:t>
      </w:r>
    </w:p>
    <w:p>
      <w:pPr>
        <w:pStyle w:val="Normal"/>
        <w:spacing w:lineRule="auto" w:line="360"/>
        <w:ind w:firstLine="540"/>
        <w:jc w:val="both"/>
        <w:rPr/>
      </w:pPr>
      <w:r>
        <w:rPr/>
        <w:t>Любое действие обращено в будущее. В этом смысле оно всегда является рискованной спекуляцией… Проблема вероятности… является основной заботой праксиологии.</w:t>
      </w:r>
    </w:p>
    <w:p>
      <w:pPr>
        <w:pStyle w:val="Normal"/>
        <w:spacing w:lineRule="auto" w:line="360"/>
        <w:ind w:firstLine="540"/>
        <w:jc w:val="center"/>
        <w:rPr>
          <w:i/>
          <w:i/>
        </w:rPr>
      </w:pPr>
      <w:r>
        <w:rPr>
          <w:i/>
        </w:rPr>
        <w:t>2. Смысл вероятности</w:t>
      </w:r>
    </w:p>
    <w:p>
      <w:pPr>
        <w:pStyle w:val="Normal"/>
        <w:spacing w:lineRule="auto" w:line="360"/>
        <w:ind w:firstLine="540"/>
        <w:jc w:val="both"/>
        <w:rPr/>
      </w:pPr>
      <w:r>
        <w:rPr/>
        <w:t>(с.103) … Существует два абсолютно различных случая вероятности; мы можем назвать их вероятностью класса (или вероятностью частоты) и вероятностью события (или особого понимания наук о человеческой деятельности). Сфера применения первой – это область естественных наук, полностью подвластная причинности; сфера применения второй – область наук о человеческой деятельности, полностью подвластная телеологии.</w:t>
      </w:r>
    </w:p>
    <w:p>
      <w:pPr>
        <w:pStyle w:val="Normal"/>
        <w:spacing w:lineRule="auto" w:line="360"/>
        <w:ind w:firstLine="540"/>
        <w:jc w:val="center"/>
        <w:rPr>
          <w:i/>
          <w:i/>
        </w:rPr>
      </w:pPr>
      <w:r>
        <w:rPr>
          <w:i/>
        </w:rPr>
        <w:t>3. Вероятность класса</w:t>
      </w:r>
    </w:p>
    <w:p>
      <w:pPr>
        <w:pStyle w:val="Normal"/>
        <w:spacing w:lineRule="auto" w:line="360"/>
        <w:ind w:firstLine="540"/>
        <w:jc w:val="both"/>
        <w:rPr/>
      </w:pPr>
      <w:r>
        <w:rPr/>
        <w:t>Вероятность класса означает следующее: мы знаем или предполагаем, что знаем, все относительно рассматриваемой проблемы о поведении целого класса событий или явлений, но о реальных единичных событиях и явлениях мы не знаем ничего, кроме того, что они являются элементами этого класса.</w:t>
      </w:r>
    </w:p>
    <w:p>
      <w:pPr>
        <w:pStyle w:val="Normal"/>
        <w:spacing w:lineRule="auto" w:line="360"/>
        <w:ind w:firstLine="540"/>
        <w:jc w:val="both"/>
        <w:rPr/>
      </w:pPr>
      <w:r>
        <w:rPr/>
        <w:t>К примеру, мы знаем, что в лотерее 90 билетов и пять из них выиграют. Таким образом, мы знаем все о поведении всего класса билетов. Но по поводу каждого отдельного билета мы не знаем ничего, кроме того, что они – элементы этого класса билетов…</w:t>
      </w:r>
    </w:p>
    <w:p>
      <w:pPr>
        <w:pStyle w:val="Normal"/>
        <w:spacing w:lineRule="auto" w:line="360"/>
        <w:ind w:firstLine="540"/>
        <w:jc w:val="both"/>
        <w:rPr/>
      </w:pPr>
      <w:r>
        <w:rPr/>
        <w:t>Для этого несовершенного знания вычисление вероятности обеспечивает представление в символах математической терминологии. Это ни расширяет, ни углубляет, ни дополняет наше знание… Оно не ведет нас к результатам, которые что-либо сообщат нам о действительных единичных событиях. И уж конечно, они не добавят ничего к нашему знанию поведения всего класса, так как это знание уже было совершенно или считалось совершенным с самого начала рассмотрения проблемы…</w:t>
      </w:r>
    </w:p>
    <w:p>
      <w:pPr>
        <w:pStyle w:val="Normal"/>
        <w:spacing w:lineRule="auto" w:line="360"/>
        <w:ind w:firstLine="540"/>
        <w:jc w:val="both"/>
        <w:rPr/>
      </w:pPr>
      <w:r>
        <w:rPr/>
        <w:t>(с.104) Представим, что в ящик опустили десять билетов, на каждом из которых написано имя одного из десяти разных человек. Вытягивается один билет и человек, имя которого на нем написано, должен заплатить 100 долл. Затем страховщик может пообещать проигравшему полную компенсацию, если он в состоянии застраховать каждого из этой десятки за премию в 10 дол. Он собирает 100 дол. И должен заплатить их одному из них. Но если он застрахует по этому тарифу только одного из участников, то займется не страхованием, а сам вступит в игру…</w:t>
      </w:r>
    </w:p>
    <w:p>
      <w:pPr>
        <w:pStyle w:val="Normal"/>
        <w:spacing w:lineRule="auto" w:line="360"/>
        <w:ind w:firstLine="540"/>
        <w:jc w:val="both"/>
        <w:rPr/>
      </w:pPr>
      <w:r>
        <w:rPr/>
        <w:t>…</w:t>
      </w:r>
      <w:r>
        <w:rPr/>
        <w:t xml:space="preserve">(с.105) Отличительной чертой страхования является то, что оно имеет дело с целым классом событий. Поскольку мы претендуем на полное знание относительно поведения всего класса, кажется, что при занятии этим делом отсутствует особый риск. </w:t>
      </w:r>
    </w:p>
    <w:p>
      <w:pPr>
        <w:pStyle w:val="Normal"/>
        <w:spacing w:lineRule="auto" w:line="360"/>
        <w:ind w:firstLine="540"/>
        <w:jc w:val="both"/>
        <w:rPr/>
      </w:pPr>
      <w:r>
        <w:rPr/>
        <w:t>Никакого особого риска нет и … в организации лотереи. …Результат предсказуем при условии, что все билеты проданы. Если часть билетов остается непроданной, ее организатор находится в том же положении по отношению к ним, что и любой покупатель по отношению к купленному билету.</w:t>
      </w:r>
    </w:p>
    <w:p>
      <w:pPr>
        <w:pStyle w:val="Normal"/>
        <w:spacing w:lineRule="auto" w:line="360"/>
        <w:ind w:firstLine="540"/>
        <w:jc w:val="center"/>
        <w:rPr>
          <w:i/>
          <w:i/>
        </w:rPr>
      </w:pPr>
      <w:r>
        <w:rPr>
          <w:i/>
        </w:rPr>
        <w:t>4. Вероятность события</w:t>
      </w:r>
    </w:p>
    <w:p>
      <w:pPr>
        <w:pStyle w:val="Normal"/>
        <w:spacing w:lineRule="auto" w:line="360"/>
        <w:ind w:firstLine="540"/>
        <w:jc w:val="both"/>
        <w:rPr/>
      </w:pPr>
      <w:r>
        <w:rPr/>
        <w:t>Вероятность события означает: относительно конкретного события мы знаем ряд факторов, которые определяют его исход, но существуют и другие определяющие факторы, о которых мы не знаем ничего…</w:t>
      </w:r>
    </w:p>
    <w:p>
      <w:pPr>
        <w:pStyle w:val="Normal"/>
        <w:spacing w:lineRule="auto" w:line="360"/>
        <w:ind w:firstLine="540"/>
        <w:jc w:val="both"/>
        <w:rPr/>
      </w:pPr>
      <w:r>
        <w:rPr/>
        <w:t xml:space="preserve">Конечно, во многих случаях люди пытаются предсказать конкретное будущее событие на основе своего знания о поведении класса… В сущности они высказывают не прогнозы по поводу исхода рассматриваемого случая, а утверждения о частоте разных возможных исходов. </w:t>
      </w:r>
      <w:r>
        <w:rPr>
          <w:b/>
        </w:rPr>
        <w:t>Они основываются или на статистической информации, или просто на грубой оценке частоты, полученной из нестатистического опыта.</w:t>
      </w:r>
    </w:p>
    <w:p>
      <w:pPr>
        <w:pStyle w:val="Normal"/>
        <w:spacing w:lineRule="auto" w:line="360"/>
        <w:ind w:firstLine="540"/>
        <w:jc w:val="both"/>
        <w:rPr/>
      </w:pPr>
      <w:r>
        <w:rPr/>
        <w:t>Что касается этого типа утверждений о возможности, то здесь мы не сталкиваемся с вероятностью события. Фактически мы не знаем о рассматриваемом случае ничего, за исключением того, что это пример из класса, поведение которого мы знаем или считаем, что знаем.…</w:t>
      </w:r>
    </w:p>
    <w:p>
      <w:pPr>
        <w:pStyle w:val="Normal"/>
        <w:spacing w:lineRule="auto" w:line="360"/>
        <w:ind w:firstLine="540"/>
        <w:jc w:val="both"/>
        <w:rPr/>
      </w:pPr>
      <w:r>
        <w:rPr/>
        <w:t>(с.106) Вероятность события является специфической особенностью изучения человеческой деятельности. Любые ссылки на частоту здесь неуместны, т.к. наши утверждения всегда касаются уникальных событий, которые как таковые, т.е. относительно рассматриваемой проблемы, не являются членами никакого класса.…</w:t>
      </w:r>
    </w:p>
    <w:p>
      <w:pPr>
        <w:pStyle w:val="Normal"/>
        <w:spacing w:lineRule="auto" w:line="360"/>
        <w:ind w:firstLine="540"/>
        <w:jc w:val="both"/>
        <w:rPr/>
      </w:pPr>
      <w:r>
        <w:rPr/>
        <w:t>(с.107) Все, что заключено в термине «вероятность», но находится вне сферы вероятности класса, относится к специфическому способу рассуждения, связанному с трактовкой исторической уникальности и индивидуальности, специфическому пониманию исторических наук.</w:t>
      </w:r>
    </w:p>
    <w:p>
      <w:pPr>
        <w:pStyle w:val="Normal"/>
        <w:spacing w:lineRule="auto" w:line="360"/>
        <w:ind w:firstLine="540"/>
        <w:jc w:val="both"/>
        <w:rPr/>
      </w:pPr>
      <w:r>
        <w:rPr/>
        <w:t xml:space="preserve">Понимание всегда основано на неполном знании. Мы можем считать, что нам известны мотивы действующих людей, цели, к которым они стремятся, и средства, которые они планируют применить для достижения этих целей. У нас есть определенное мнение относительно результатов, ожидаемых от действия этих факторов. Но этого знания недостаточно. Мы не можем заранее исключить возможности ошибки в оценке их влияния или того, что мы не учли некоторые факторы, чье вмешательство мы не предусмотрели вовсе или учли неверно. </w:t>
      </w:r>
      <w:r>
        <w:rPr>
          <w:b/>
        </w:rPr>
        <w:t>Азартная игра, инженерный подход и спекуляция – три способа отношения к будущему.</w:t>
      </w:r>
    </w:p>
    <w:p>
      <w:pPr>
        <w:pStyle w:val="Normal"/>
        <w:spacing w:lineRule="auto" w:line="360"/>
        <w:ind w:firstLine="540"/>
        <w:jc w:val="both"/>
        <w:rPr>
          <w:b/>
          <w:b/>
        </w:rPr>
      </w:pPr>
      <w:r>
        <w:rPr>
          <w:b/>
        </w:rPr>
        <w:t>Игрок не знает ничего о событии, от которого зависит исход его ставки. Все, что ему известно, - это частота благоприятных исходов в серии подобных событий, знание, бесполезное для его предприятия. Он полагается на удачу, это и есть весь его план.…</w:t>
      </w:r>
    </w:p>
    <w:p>
      <w:pPr>
        <w:pStyle w:val="Normal"/>
        <w:spacing w:lineRule="auto" w:line="360"/>
        <w:ind w:firstLine="540"/>
        <w:jc w:val="both"/>
        <w:rPr>
          <w:b/>
          <w:b/>
        </w:rPr>
      </w:pPr>
      <w:r>
        <w:rPr>
          <w:b/>
        </w:rPr>
        <w:t>С другой стороны, инженеру известно все, что необходимо для технологически удовлетворительного решения своей проблемы – проектирования машины. Остатки неопределенности, не поддающиеся урегулированию, он старается исключить, создавая запас прочности. Инженеру известны только разрешимые проблемы и проблемы, которые нельзя решить при данном уровне знания… Разумеется, он никогда не сможет совсем исключить элемент рискованной игры из человеческой жизни. Но действие в орбите определенности является его принципом.…</w:t>
      </w:r>
    </w:p>
    <w:p>
      <w:pPr>
        <w:pStyle w:val="Normal"/>
        <w:spacing w:lineRule="auto" w:line="360"/>
        <w:ind w:firstLine="540"/>
        <w:jc w:val="both"/>
        <w:rPr/>
      </w:pPr>
      <w:r>
        <w:rPr/>
        <w:t>В реальном мире действующий человек сталкивается с тем, что окружающие его люди действуют в собственных интересах, так же как и он сам. Необходимость приспосабливать свое поведение к поведению других людей делает его спекулянтом, для которого успех и неудача зависят от больших или меньших способностей понять будущее. Любая деятельность суть спекуляция. В потоке человеческих событий отсутствует стабильность, а следовательно, безопасность.</w:t>
      </w:r>
    </w:p>
    <w:p>
      <w:pPr>
        <w:pStyle w:val="Normal"/>
        <w:spacing w:lineRule="auto" w:line="360"/>
        <w:ind w:firstLine="540"/>
        <w:jc w:val="center"/>
        <w:rPr>
          <w:b/>
          <w:b/>
          <w:sz w:val="28"/>
        </w:rPr>
      </w:pPr>
      <w:r>
        <w:rPr>
          <w:b/>
          <w:sz w:val="28"/>
        </w:rPr>
        <w:t>Часть третья. Экономический расчет</w:t>
      </w:r>
    </w:p>
    <w:p>
      <w:pPr>
        <w:pStyle w:val="Normal"/>
        <w:spacing w:lineRule="auto" w:line="360"/>
        <w:ind w:firstLine="540"/>
        <w:jc w:val="center"/>
        <w:rPr/>
      </w:pPr>
      <w:r>
        <w:rPr>
          <w:b/>
          <w:lang w:val="en-US"/>
        </w:rPr>
        <w:t>XI</w:t>
      </w:r>
      <w:r>
        <w:rPr>
          <w:b/>
        </w:rPr>
        <w:t>. Определение ценности без вычисления</w:t>
      </w:r>
    </w:p>
    <w:p>
      <w:pPr>
        <w:pStyle w:val="Normal"/>
        <w:spacing w:lineRule="auto" w:line="360"/>
        <w:ind w:firstLine="540"/>
        <w:jc w:val="center"/>
        <w:rPr>
          <w:i/>
          <w:i/>
        </w:rPr>
      </w:pPr>
      <w:r>
        <w:rPr>
          <w:i/>
        </w:rPr>
        <w:t>2. Абстракция бартера в элементарной теории ценности и цены</w:t>
      </w:r>
    </w:p>
    <w:p>
      <w:pPr>
        <w:pStyle w:val="Normal"/>
        <w:spacing w:lineRule="auto" w:line="360"/>
        <w:ind w:firstLine="540"/>
        <w:jc w:val="both"/>
        <w:rPr/>
      </w:pPr>
      <w:r>
        <w:rPr/>
        <w:t>…</w:t>
      </w:r>
      <w:r>
        <w:rPr/>
        <w:t xml:space="preserve">(с.193) Глубоко укоренившееся заблуждение утверждало, что обмениваемые вещи и услуги имеют одинаковую ценность. Ценность считалась объективной, внутренним качеством, присущим вещам, а непросто выражением степени интенсивности стремления разных людей приобрести их. Предполагалось, что люди сначала устанавливают величину ценности товаров и услуг путем акта измерения, а затем приступают к их обмену на товары и услуги той же ценности. … Никакой процесс, который можно было бы назвать измерением ценности, ни предшествует, ни сопровождает акт обмена. </w:t>
      </w:r>
    </w:p>
    <w:p>
      <w:pPr>
        <w:pStyle w:val="Normal"/>
        <w:spacing w:lineRule="auto" w:line="360"/>
        <w:ind w:firstLine="540"/>
        <w:jc w:val="both"/>
        <w:rPr/>
      </w:pPr>
      <w:r>
        <w:rPr/>
        <w:t>(с.194) …Если человек обменивает два фунта масла на рубашку, то мы можем утверждать в отношении этой сделки, что он в момент сделки и в тех обстоятельствах, в которых находился в этот момент, предпочитает одну рубашку двум фунтам масла… Каждый акт предпочтения характеризуется определенной психической интенсивностью чувств, которые в нем выражаются… Но психические величины можно только почувствовать. Они являются глубоко личными, и не существует семантических средств, чтобы выразить их интенсивность и сообщить информацию о них другим людям.</w:t>
      </w:r>
    </w:p>
    <w:p>
      <w:pPr>
        <w:pStyle w:val="Normal"/>
        <w:spacing w:lineRule="auto" w:line="360"/>
        <w:ind w:firstLine="540"/>
        <w:jc w:val="both"/>
        <w:rPr/>
      </w:pPr>
      <w:r>
        <w:rPr/>
        <w:t>…</w:t>
      </w:r>
      <w:r>
        <w:rPr/>
        <w:t>В рыночной экономике существуют денежные цены. Экономический расчет – это расчет в терминах денежных цен. Различные количества товаров и услуг участвуют в этом расчете вместе с суммами денег, за которые они покупаются и продаются на рынке или предположительно могут быть куплены или проданы. Предположение, что изолированный экономически самодостаточный индивид или управляющий в социалистической системе, т.е. в системе, где нет рынка средств производства, может делать вычисления, является ложным. Не существует способа, который мог бы привести от денежных расчетов рыночной экономики к какому-либо типу расчетов в нерыночной системе.</w:t>
      </w:r>
    </w:p>
    <w:p>
      <w:pPr>
        <w:pStyle w:val="Normal"/>
        <w:spacing w:lineRule="auto" w:line="360"/>
        <w:ind w:firstLine="540"/>
        <w:jc w:val="center"/>
        <w:rPr>
          <w:i/>
          <w:i/>
        </w:rPr>
      </w:pPr>
      <w:r>
        <w:rPr>
          <w:i/>
        </w:rPr>
        <w:t>3. Проблема экономического расчета</w:t>
      </w:r>
    </w:p>
    <w:p>
      <w:pPr>
        <w:pStyle w:val="Normal"/>
        <w:spacing w:lineRule="auto" w:line="360"/>
        <w:ind w:firstLine="540"/>
        <w:jc w:val="both"/>
        <w:rPr/>
      </w:pPr>
      <w:r>
        <w:rPr/>
        <w:t>…</w:t>
      </w:r>
      <w:r>
        <w:rPr/>
        <w:t xml:space="preserve">(с.197) Технология оперирует исчисляемыми и измеряемыми величинами внешних вещей и действий; она знает причинные отношения между ними, но она чужда их важности для человеческих желаний. Ее сфера – только объективная потребительная ценность. </w:t>
      </w:r>
      <w:r>
        <w:rPr>
          <w:b/>
        </w:rPr>
        <w:t>Она оценивает все проблемы с точки зрения безучастного нейтрального наблюдателя физических, химических и биологических событий.</w:t>
      </w:r>
      <w:r>
        <w:rPr/>
        <w:t xml:space="preserve"> В учениях о технологии нет места для понятия субъективной потребительной ценности, для специфически человеческого угла зрения и для дилемм деятельного человека. Она игнорирует экономическую проблему: использовать имеющиеся средства таким образом, чтобы более сильные желания не остались неудовлетворенными из-за того, что средства, подходящие для их удовлетворения, были потрачены – впустую – для удовлетворения менее сильных желаний. </w:t>
      </w:r>
      <w:r>
        <w:rPr>
          <w:b/>
        </w:rPr>
        <w:t>Для решения подобных проблем технология и ее методы счета и измерения не годятся.</w:t>
      </w:r>
      <w:r>
        <w:rPr/>
        <w:t xml:space="preserve"> Технология говорит, как данная цель может быть достигнута путем применения различных средств, используемых вместе в различных комбинациях, </w:t>
      </w:r>
      <w:r>
        <w:rPr>
          <w:b/>
        </w:rPr>
        <w:t>или как различные доступные средства могут быть использованы для определенных целей</w:t>
      </w:r>
      <w:r>
        <w:rPr/>
        <w:t xml:space="preserve">. Но она не может подсказать человеку процедуру выбора из бесконечного разнообразия воображаемых и возможных способов производства. </w:t>
      </w:r>
      <w:r>
        <w:rPr>
          <w:b/>
        </w:rPr>
        <w:t>Действующий человек хочет знать, как он должен применить имеющиеся средства для максимально возможного – самого экономичного – устранении ощущаемого беспокойства. Но технология не обеспечивает его ничем, кроме утверждений о причинных отношениях между внешними вещами…</w:t>
      </w:r>
    </w:p>
    <w:p>
      <w:pPr>
        <w:pStyle w:val="Normal"/>
        <w:spacing w:lineRule="auto" w:line="360"/>
        <w:ind w:firstLine="540"/>
        <w:jc w:val="both"/>
        <w:rPr/>
      </w:pPr>
      <w:r>
        <w:rPr/>
        <w:t>(с.198) Технология и соображения, вытекающие из нее, имели бы мало пользы, если в ее схемы нельзя было бы ввести денежные цены товаров и услуг… Практичный человек, стремящийся улучшить условия жизни людей путем устранения беспокойства, насколько это возможно, должен знать, будет ли в данных условиях то, что он планирует, наилучшим способом или даже вообще способом снизить у людей ощущение беспокойства. Он должен знать, станет ли то, что он хочет сделать, улучшением по сравнению с текущим состоянием дел… Такое сравнение возможно только при помощи использования денежных цен.</w:t>
      </w:r>
    </w:p>
    <w:p>
      <w:pPr>
        <w:pStyle w:val="Normal"/>
        <w:spacing w:lineRule="auto" w:line="360"/>
        <w:ind w:firstLine="540"/>
        <w:jc w:val="both"/>
        <w:rPr/>
      </w:pPr>
      <w:r>
        <w:rPr/>
        <w:t>Таким образом, деньги становятся средством экономического расчета. Это не особая функция денег. Деньги являются повсеместно используемым средством обмена и больше ничем…. Коэффициенты обмена между деньгами и разнообразными товарами и услугами, которые установились на рынке в прошлом и, как ожидается, установятся на рынке в будущем, являются мысленными инструментами экономического планирования. Так, где нет денежных цен, нет и таких вещей, как экономические величины…</w:t>
      </w:r>
    </w:p>
    <w:p>
      <w:pPr>
        <w:pStyle w:val="Normal"/>
        <w:spacing w:lineRule="auto" w:line="360"/>
        <w:ind w:firstLine="540"/>
        <w:jc w:val="center"/>
        <w:rPr>
          <w:i/>
          <w:i/>
        </w:rPr>
      </w:pPr>
      <w:r>
        <w:rPr>
          <w:i/>
        </w:rPr>
        <w:t>4. Экономический расчет и рынок</w:t>
      </w:r>
    </w:p>
    <w:p>
      <w:pPr>
        <w:pStyle w:val="Normal"/>
        <w:spacing w:lineRule="auto" w:line="360"/>
        <w:ind w:firstLine="540"/>
        <w:jc w:val="both"/>
        <w:rPr/>
      </w:pPr>
      <w:r>
        <w:rPr/>
        <w:t>(с.198) …Отличительная черта экономического расчета заключается в том, что он не связан с чем-либо, что можно охарактеризовать как измерение.</w:t>
      </w:r>
    </w:p>
    <w:p>
      <w:pPr>
        <w:pStyle w:val="Normal"/>
        <w:spacing w:lineRule="auto" w:line="360"/>
        <w:ind w:firstLine="540"/>
        <w:jc w:val="both"/>
        <w:rPr/>
      </w:pPr>
      <w:r>
        <w:rPr/>
        <w:t>…</w:t>
      </w:r>
      <w:r>
        <w:rPr/>
        <w:t>(с.199) В основе измерения лежит предположение о неизменности единицы измерения…</w:t>
      </w:r>
    </w:p>
    <w:p>
      <w:pPr>
        <w:pStyle w:val="Normal"/>
        <w:spacing w:lineRule="auto" w:line="360"/>
        <w:ind w:firstLine="540"/>
        <w:jc w:val="both"/>
        <w:rPr/>
      </w:pPr>
      <w:r>
        <w:rPr/>
        <w:t>Но меновые отношения, с которыми мы должны иметь дело, непрерывно колеблются. В них нет ничего постоянного и неизменного. Они не поддаются попыткам измерить их. Они не являются фактами в том смысле, в котором физики называют фактом установленный вес определенного количества меди. Они являются историческими событиями, выражающими то, что случилось однажды в определенный момент при определенных обстоятельствах. Такое же численное меновое отношение может возникнуть снова, но нет никакой уверенности в том, что это на самом деле случится, и, если случится, вопрос остается открытым, стал ли идентичный результат плодом сохранения тех же обстоятельств или взаимодействия комплекса совершенно иных факторов, определяющих цены…</w:t>
      </w:r>
    </w:p>
    <w:p>
      <w:pPr>
        <w:pStyle w:val="Normal"/>
        <w:spacing w:lineRule="auto" w:line="360"/>
        <w:ind w:firstLine="540"/>
        <w:jc w:val="both"/>
        <w:rPr/>
      </w:pPr>
      <w:r>
        <w:rPr/>
        <w:t>(с.200) …Экономический расчет является либо оценкой ожидаемого исхода будущего действия, либо установлением последствий прошлого действия… Его практическое значение состоит в том, чтобы показать, какую часть можно использовать на потребление, чтобы не повредить будущей способности производить. Именно для решения этой проблемы были выработаны фундаментальные понятия экономического расчета – капитал и доход, прибыль и убытки, расходы и сбережения, издержки и доходы. Практическое применение этих понятий, а также всех понятий, выведенных из них, неразрывно связано с работой рынка, на котором товары и услуги всех порядков обмениваются на универсальное средство обмена, а именно деньги. В мире с другой структурой деятельности они будут носить чисто академический характер и не будут иметь никакого отношения к деятельности.</w:t>
      </w:r>
    </w:p>
    <w:p>
      <w:pPr>
        <w:pStyle w:val="Normal"/>
        <w:spacing w:lineRule="auto" w:line="360"/>
        <w:ind w:firstLine="540"/>
        <w:jc w:val="center"/>
        <w:rPr>
          <w:b/>
          <w:b/>
          <w:sz w:val="28"/>
        </w:rPr>
      </w:pPr>
      <w:r>
        <w:rPr>
          <w:b/>
          <w:sz w:val="28"/>
        </w:rPr>
        <w:t xml:space="preserve">Часть четвертая. </w:t>
      </w:r>
    </w:p>
    <w:p>
      <w:pPr>
        <w:pStyle w:val="Normal"/>
        <w:spacing w:lineRule="auto" w:line="360"/>
        <w:ind w:firstLine="540"/>
        <w:jc w:val="center"/>
        <w:rPr>
          <w:b/>
          <w:b/>
          <w:sz w:val="28"/>
        </w:rPr>
      </w:pPr>
      <w:r>
        <w:rPr>
          <w:b/>
          <w:sz w:val="28"/>
        </w:rPr>
        <w:t>Каталлактика, или экономическая теория рыночного общества</w:t>
      </w:r>
    </w:p>
    <w:p>
      <w:pPr>
        <w:pStyle w:val="Normal"/>
        <w:spacing w:lineRule="auto" w:line="360"/>
        <w:ind w:firstLine="540"/>
        <w:jc w:val="center"/>
        <w:rPr/>
      </w:pPr>
      <w:r>
        <w:rPr>
          <w:b/>
          <w:lang w:val="en-US"/>
        </w:rPr>
        <w:t>XIV</w:t>
      </w:r>
      <w:r>
        <w:rPr>
          <w:b/>
        </w:rPr>
        <w:t>. Предмет и метод каталлактики</w:t>
      </w:r>
    </w:p>
    <w:p>
      <w:pPr>
        <w:pStyle w:val="Normal"/>
        <w:spacing w:lineRule="auto" w:line="360"/>
        <w:ind w:firstLine="540"/>
        <w:jc w:val="center"/>
        <w:rPr>
          <w:i/>
          <w:i/>
        </w:rPr>
      </w:pPr>
      <w:r>
        <w:rPr>
          <w:i/>
        </w:rPr>
        <w:t>5. Состояние покоя и равномерно функционирующая экономика</w:t>
      </w:r>
    </w:p>
    <w:p>
      <w:pPr>
        <w:pStyle w:val="Normal"/>
        <w:spacing w:lineRule="auto" w:line="360"/>
        <w:ind w:firstLine="540"/>
        <w:jc w:val="both"/>
        <w:rPr/>
      </w:pPr>
      <w:r>
        <w:rPr/>
        <w:t>(с.231) Единственный способ изучения проблемы деятельности – это представить, что в конечном счете деятельность стремится к такому положению дел, в котором больше не будет деятельности, то ли потому, что любое беспокойство будет устранено, то ли потому, что дальнейшее устранение беспокойства невозможно…</w:t>
      </w:r>
    </w:p>
    <w:p>
      <w:pPr>
        <w:pStyle w:val="Normal"/>
        <w:spacing w:lineRule="auto" w:line="360"/>
        <w:ind w:firstLine="540"/>
        <w:jc w:val="both"/>
        <w:rPr/>
      </w:pPr>
      <w:r>
        <w:rPr/>
        <w:t xml:space="preserve">Соответственно, теория цен анализирует межличностный обмен с этой точки зрения. Люди продолжают обмениваться на рынке до тех пор, пока дальнейший обмен становится невозможным, поскольку от нового акта обмена ни одна из сторон не ожидает дальнейшего улучшения своего состояния… Возникает состояние покоя. Это состояние покоя, которое мы можем назвать </w:t>
      </w:r>
      <w:r>
        <w:rPr>
          <w:i/>
        </w:rPr>
        <w:t xml:space="preserve">простым состоянием покоя, </w:t>
      </w:r>
      <w:r>
        <w:rPr/>
        <w:t>не является идеальной конструкцией. Оно наступает и проходит снова и снова.</w:t>
      </w:r>
    </w:p>
    <w:p>
      <w:pPr>
        <w:pStyle w:val="Normal"/>
        <w:spacing w:lineRule="auto" w:line="360"/>
        <w:ind w:firstLine="540"/>
        <w:jc w:val="both"/>
        <w:rPr/>
      </w:pPr>
      <w:r>
        <w:rPr/>
        <w:t>…</w:t>
      </w:r>
    </w:p>
    <w:p>
      <w:pPr>
        <w:pStyle w:val="Normal"/>
        <w:spacing w:lineRule="auto" w:line="360"/>
        <w:ind w:firstLine="540"/>
        <w:jc w:val="both"/>
        <w:rPr/>
      </w:pPr>
      <w:r>
        <w:rPr/>
        <w:t>(с.232) В простом состоянии покоя мы обращаем внимание только на то, что происходит прямо сейчас. Мы ограничиваем свое внимание тем, что происходит в данный момент, и игнорируем то, что случится позже, в следующее мгновение, завтра или позднее…</w:t>
      </w:r>
    </w:p>
    <w:p>
      <w:pPr>
        <w:pStyle w:val="Normal"/>
        <w:spacing w:lineRule="auto" w:line="360"/>
        <w:ind w:firstLine="540"/>
        <w:jc w:val="both"/>
        <w:rPr/>
      </w:pPr>
      <w:r>
        <w:rPr/>
        <w:t xml:space="preserve">Но сейчас мы делаем шаг вперед. Мы обращаем внимание на факторы, которые непременно спровоцируют тенденцию ценовых изменений. Мы попытаемся выяснить, к какой цели должна привести эта тенденция, прежде чем все ее движущие силы будут исчерпаны и возникнет новое состояние покоя. Цена, соответствующая этому будущему состоянию покоя, в прошлом экономистами называлась </w:t>
      </w:r>
      <w:r>
        <w:rPr>
          <w:i/>
        </w:rPr>
        <w:t>естественной ценой</w:t>
      </w:r>
      <w:r>
        <w:rPr/>
        <w:t xml:space="preserve">; в настоящее время часто используется термин </w:t>
      </w:r>
      <w:r>
        <w:rPr>
          <w:i/>
        </w:rPr>
        <w:t>статическая цена.</w:t>
      </w:r>
      <w:r>
        <w:rPr/>
        <w:t xml:space="preserve"> …Целесообразно назвать ее </w:t>
      </w:r>
      <w:r>
        <w:rPr>
          <w:i/>
        </w:rPr>
        <w:t>конечной ценой</w:t>
      </w:r>
      <w:r>
        <w:rPr/>
        <w:t xml:space="preserve"> и, соответственно, говорить о </w:t>
      </w:r>
      <w:r>
        <w:rPr>
          <w:i/>
        </w:rPr>
        <w:t>конечном состоянии покоя.</w:t>
      </w:r>
      <w:r>
        <w:rPr/>
        <w:t xml:space="preserve"> Конечное состояние покоя является идеальной конструкцией, а не описанием реальной действительности, поскольку оно никогда не будет достигнуто… Необходимость же такой идеальной конструкции определяется тем, что рынок в каждое данное мгновение движется к конечному состоянию покоя… </w:t>
      </w:r>
      <w:r>
        <w:rPr>
          <w:b/>
        </w:rPr>
        <w:t>Рынок всегда встревожен стремлением к определенному конечному состоянию покоя…</w:t>
      </w:r>
    </w:p>
    <w:p>
      <w:pPr>
        <w:pStyle w:val="Normal"/>
        <w:spacing w:lineRule="auto" w:line="360"/>
        <w:ind w:firstLine="540"/>
        <w:jc w:val="both"/>
        <w:rPr/>
      </w:pPr>
      <w:r>
        <w:rPr/>
        <w:t xml:space="preserve">… </w:t>
      </w:r>
      <w:r>
        <w:rPr>
          <w:b/>
        </w:rPr>
        <w:t>В рыночной ситуации, из которой возникает рыночная цена, уже действуют скрытые силы, которые будут продолжать генерировать ценовые изменения до тех пор, пока – при условии, что не появится новой информации, - не установятся конечные цены и конечное состояние покоя.</w:t>
      </w:r>
      <w:r>
        <w:rPr/>
        <w:t xml:space="preserve"> Мы бы слишком сильно ограничили наше исследование процесса определения цены, если бы решили обращать внимание только на мгновенные рыночные цени и простое состояние покоя и игнорировать то, что рынок уже возбужден силами, которые должны привести к дальнейшим ценовым изменениям, и склонности к другому состоянию покоя.…</w:t>
      </w:r>
    </w:p>
    <w:p>
      <w:pPr>
        <w:pStyle w:val="Normal"/>
        <w:spacing w:lineRule="auto" w:line="360"/>
        <w:ind w:firstLine="540"/>
        <w:jc w:val="both"/>
        <w:rPr/>
      </w:pPr>
      <w:r>
        <w:rPr/>
        <w:t xml:space="preserve">Идеальная конструкция конечного состояния покоя характеризуется особым вниманием к изменениям во временной последовательности событий. В этом отношении она отличается от идеальной конструкции </w:t>
      </w:r>
      <w:r>
        <w:rPr>
          <w:i/>
        </w:rPr>
        <w:t>равномерно функционирующей экономики</w:t>
      </w:r>
      <w:r>
        <w:rPr/>
        <w:t>, которая характеризуется устранением изменений исходных данных и фактора времени. Равномерно функционирующая экономика представляет собой фиктивную систему, в которой рыночные цены на все товары и услуги совпадают с конечными целями. Здесь нет места никаким изменениям цен… Одни и те же рыночные сделки повторяются вновь и вновь…. Рыночная информация не меняется… Система находится в постоянном движении, но всегда остается в одной и той же точке. Она равномерно вращается вокруг одного и того же центра. Простое состояние покоя постоянно нарушается, но мгновенно восстанавливается на предыдущем уровне. Все движущие силы, включая и те, которые вызывают текущее нарушение простого состояния покоя, постоянны.</w:t>
      </w:r>
    </w:p>
    <w:p>
      <w:pPr>
        <w:pStyle w:val="Normal"/>
        <w:spacing w:lineRule="auto" w:line="360"/>
        <w:ind w:firstLine="540"/>
        <w:jc w:val="both"/>
        <w:rPr/>
      </w:pPr>
      <w:r>
        <w:rPr/>
        <w:t>(с.234) Суть этой идеальной системы – в элиминации течения времени и непрекращающихся изменений в явлениях рынка…</w:t>
      </w:r>
    </w:p>
    <w:p>
      <w:pPr>
        <w:pStyle w:val="Normal"/>
        <w:spacing w:lineRule="auto" w:line="360"/>
        <w:ind w:firstLine="540"/>
        <w:jc w:val="both"/>
        <w:rPr/>
      </w:pPr>
      <w:r>
        <w:rPr/>
        <w:t>Реальная действительность не имеет ничего общего с равномерно функционирующей экономической системой. Однако, чтобы проанализировать проблемы, возникающие в связи с изменением информации, а также в связи с неравномерным и нерегулярно изменяющимся движением, мы должны сопоставить их с фиктивным состоянием дел, где они предположительно устранены. Поэтому нелепо заявлять, что конструкция равномерно функционирующей экономики не проливает свет на изменяющийся мир, и требовать от экономистов вместо якобы исключительного сосредоточения на «статике» изучать «динамику». Так называемый статический метод как раз и является надлежащим методом исследования изменений.</w:t>
      </w:r>
    </w:p>
    <w:p>
      <w:pPr>
        <w:pStyle w:val="Normal"/>
        <w:spacing w:lineRule="auto" w:line="360"/>
        <w:ind w:firstLine="540"/>
        <w:jc w:val="both"/>
        <w:rPr/>
      </w:pPr>
      <w:r>
        <w:rPr/>
        <w:t>Все выдвигавшиеся до настоящего времени возражения против использования идеальной конструкции равномерно функционирующей экономики потерпели полную неудачу. Их авторы не поняли, в чем проблема этой конструкции и почему она так легко приводит к ошибкам и путанице.</w:t>
      </w:r>
    </w:p>
    <w:p>
      <w:pPr>
        <w:pStyle w:val="Normal"/>
        <w:spacing w:lineRule="auto" w:line="360"/>
        <w:ind w:firstLine="540"/>
        <w:jc w:val="both"/>
        <w:rPr/>
      </w:pPr>
      <w:r>
        <w:rPr/>
        <w:t>Действие – это изменение, а изменение – временная последовательность. Но в равномерно функционирующей экономике изменения и последовательность событий устранены. Действие должно делать выбор и справляться с неопределенным будущим. Но в равномерно функционирующей экономике нет процесса выбора, а будущее не является неопределенным, так как не отличается от настоящего. Такая жесткая система населена не живыми людьми, которые делают выбор и которым свойственно ошибаться; это мир бездушных и бездумных роботов…</w:t>
      </w:r>
    </w:p>
    <w:p>
      <w:pPr>
        <w:pStyle w:val="Normal"/>
        <w:spacing w:lineRule="auto" w:line="360"/>
        <w:ind w:firstLine="540"/>
        <w:jc w:val="both"/>
        <w:rPr/>
      </w:pPr>
      <w:r>
        <w:rPr/>
        <w:t>(с.235) Эти неразрешимые противоречия не снижают значения данной идеальной конструкции для решения единственной проблемы, для освещения которой она уместна и необходима: проблемы соотношения цен на продукцию и требующихся для ее производства факторов, а также содержащихся в ней проблем предпринимательства и прибылей и убытков. С целью зафиксировать функцию предпринимательства и смысл прибыли и убытков мы создаем систему, где они отсутствуют… Поскольку невозможно исключить предпринимателя из картины рыночной экономики, то не может даже идти речи о том, чтобы довести идеальную конструкцию равномерно функционирующей системы до конечных логических следствий…. Устраняя предпринимателя, устраняют и движущую силу всей рыночной системы.</w:t>
      </w:r>
    </w:p>
    <w:p>
      <w:pPr>
        <w:pStyle w:val="Normal"/>
        <w:spacing w:lineRule="auto" w:line="360"/>
        <w:ind w:firstLine="540"/>
        <w:jc w:val="both"/>
        <w:rPr/>
      </w:pPr>
      <w:r>
        <w:rPr/>
        <w:t xml:space="preserve">Существует и второй недостаток. В идеальной конструкции равномерно функционирующей экономики молчаливо подразумеваются косвенный обмен и использование денег. Но что это за деньги? В системе без изменений, где не существует какой бы то ни было неопределенности будущего, никому не нужны наличные деньги… Фактически все сделки могут быть осуществлены путем записей в банковских книгах без всякого использования наличности. Таким образом, «деньги» в этой системе не являются средством обмена; это вообще не деньги; это просто </w:t>
      </w:r>
      <w:r>
        <w:rPr>
          <w:lang w:val="en-US"/>
        </w:rPr>
        <w:t>num</w:t>
      </w:r>
      <w:r>
        <w:rPr/>
        <w:t>é</w:t>
      </w:r>
      <w:r>
        <w:rPr>
          <w:lang w:val="en-US"/>
        </w:rPr>
        <w:t>raire</w:t>
      </w:r>
      <w:r>
        <w:rPr/>
        <w:t>, бесплотная и неопределенная единица учета весьма смутного и неопределимого характера… Вмешательство этих числовых выражений в отношения между покупателем и продавцом не оказывает влияния на сущность продаж; они нейтральны по отношению к (с.236) экономической активности людей. Но понятие нейтральных денег неосуществимо и непостижимо само по себе. Если бы мы пожелали воспользоваться неуместной терминологией, применяемой во многих современных экономических работах, мы должны были бы сказать: деньги необходимо являются «динамическим фактором»; в «статичной» системе места деньгам не остается.…</w:t>
      </w:r>
    </w:p>
    <w:p>
      <w:pPr>
        <w:pStyle w:val="Normal"/>
        <w:spacing w:lineRule="auto" w:line="360"/>
        <w:ind w:firstLine="540"/>
        <w:jc w:val="both"/>
        <w:rPr/>
      </w:pPr>
      <w:r>
        <w:rPr>
          <w:b/>
        </w:rPr>
        <w:t>Экономисты-математики не обращают внимание на действия, которые, исходя из идеального и неосуществимого предположения, что в будущем не появится никакой новой информации, должны привести к равномерно функционирующей экономике… Они делают упор исключительно на нереальное состояние равновесия… Они не способы понять, что в состоянии, которое они исследуют, никакая дальнейшая деятельность невозможна, а возможна лишь последовательность событий, возбуждаемая мистическим перводвигателем. Они отдают все свои силы описанию на математическом языке разнообразных «равновесий», т.е. состояний покоя и отсутствия деятельности. Они изучают равновесие так, как если бы оно было реальной сущностью, а не ограничительным понятием, инструментом мысли</w:t>
      </w:r>
      <w:r>
        <w:rPr/>
        <w:t>.</w:t>
      </w:r>
    </w:p>
    <w:p>
      <w:pPr>
        <w:pStyle w:val="Normal"/>
        <w:spacing w:lineRule="auto" w:line="360"/>
        <w:ind w:firstLine="540"/>
        <w:jc w:val="center"/>
        <w:rPr>
          <w:i/>
          <w:i/>
        </w:rPr>
      </w:pPr>
      <w:r>
        <w:rPr>
          <w:i/>
        </w:rPr>
        <w:t>7. Интеграция каталлактических функций</w:t>
      </w:r>
    </w:p>
    <w:p>
      <w:pPr>
        <w:pStyle w:val="Normal"/>
        <w:spacing w:lineRule="auto" w:line="360"/>
        <w:ind w:firstLine="540"/>
        <w:jc w:val="both"/>
        <w:rPr/>
      </w:pPr>
      <w:r>
        <w:rPr/>
        <w:t>(с.238) Когда … экономическая история, дескриптивная экономическая теория … применяют термины «предприниматель», «капиталист», «землевладелец», «рабочий» и «потребитель», они говорят об идеальных типах… [Эти идеальные типы] представляют собой воплощение отдельных функций в рамках функционирующего рынка… В живом и деятельном человеке неизбежно сочетаются несколько функций…</w:t>
      </w:r>
    </w:p>
    <w:p>
      <w:pPr>
        <w:pStyle w:val="Normal"/>
        <w:spacing w:lineRule="auto" w:line="360"/>
        <w:ind w:firstLine="540"/>
        <w:jc w:val="both"/>
        <w:rPr/>
      </w:pPr>
      <w:r>
        <w:rPr/>
        <w:t xml:space="preserve">В идеальной конструкции равномерно функционирующей экономики места для предпринимательской активности не остается, потому что здесь исключено любое изменение исходных данных, способное оказать влияние на цены. Стоит только отбросить предположение о неизменности данных, как сразу обнаруживается, что любое изменение в исходных данных неизбежно оказывает влияние на деятельность. …Деятельность …подвержена влиянию любого неверно предвосхищенного изменения в исходных данных, случающегося в период времени между его началом и окончанием периода, который она имеет целью предусмотреть. Таким образом, исход действия всегда неопределен. Деятельность – всегда спекуляция… (с.239) В идеальной конструкции равномерно функционирующей экономики никто не является предпринимателем и спекулянтом. В реальной и живой экономике любое действующее лицо всегда является предпринимателем и спекулянтом… </w:t>
      </w:r>
    </w:p>
    <w:p>
      <w:pPr>
        <w:pStyle w:val="Normal"/>
        <w:spacing w:lineRule="auto" w:line="360"/>
        <w:ind w:firstLine="540"/>
        <w:jc w:val="both"/>
        <w:rPr/>
      </w:pPr>
      <w:r>
        <w:rPr/>
        <w:t>Говоря о предпринимателях, экономисты имеют в виду не человека, а определенную функцию. Эта функция не является специфическим свойством особой группы или класса людей; она присуща любой деятельности и обременяет любого действующего субъекта… Каталлактика [экономическая теория рыночного общества] использует термин «предприниматель» в следующем значении: действующий человек рассматривается исключительно с точки зрения неопределенности, которая свойственна любой деятельности… Капиталисты, землевладельцы и рабочие неизбежно являются спекулянтами, так же как и потребитель, когда обеспечивает свои прогнозируемые будущие потребности. Многое может случиться, пока поднесешь чашку к губам.</w:t>
      </w:r>
    </w:p>
    <w:p>
      <w:pPr>
        <w:pStyle w:val="Normal"/>
        <w:spacing w:lineRule="auto" w:line="360"/>
        <w:ind w:firstLine="540"/>
        <w:jc w:val="both"/>
        <w:rPr/>
      </w:pPr>
      <w:r>
        <w:rPr/>
        <w:t>Давайте попытаемся продумать идеальную конструкцию чистого предпринимателя до ее конечных логических следствий. Этот предприниматель не владеет никаким капиталом. Необходимый для его предпринимательской деятельности капитал ссужается ему капиталистом в форме денежного займа…. В случае успеха ему принадлежит чистая прибыль. Если он терпит неудачу, убытки должны ложиться на капиталиста, давшего ему кредит. По существу ничего не меняется и в том случае, если предприниматель в состоянии сам предоставить часть необходимого капитала и занимает только недостающее… На деле капиталист всегда является предпринимателем и спекулянтом. Он всегда рискует потерять свои средства. Абсолютно безопасных инвестиций не существует.</w:t>
      </w:r>
    </w:p>
    <w:p>
      <w:pPr>
        <w:pStyle w:val="Normal"/>
        <w:spacing w:lineRule="auto" w:line="360"/>
        <w:ind w:firstLine="540"/>
        <w:jc w:val="both"/>
        <w:rPr/>
      </w:pPr>
      <w:r>
        <w:rPr/>
        <w:t>Экономически самодостаточный землевладелец, обрабатывающий свой участок только чтобы обеспечить свое домашнее хозяйство, зависит от воздействия любых изменений, оказывающих влияние на плодородие почвы или его собственные потребности. В рыночной экономике на результат деятельности фермера оказывают влияние любые изменения, касающиеся (с.240:) важности его участка земли в рыночном предложении. Очевидно, что фермер является предпринимателем даже с точки зрения терминологии обыденного языка. Никакое владение какими бы то ни было средствами производства будь они представлены материальными благами или деньгами, не гарантировано от влияния неопределенности будущего. Использование любых материальных благ или денег для производства, т.е. для обеспечения будущего, само по себе является предпринимательской деятельностью.</w:t>
      </w:r>
    </w:p>
    <w:p>
      <w:pPr>
        <w:pStyle w:val="Normal"/>
        <w:spacing w:lineRule="auto" w:line="360"/>
        <w:ind w:firstLine="540"/>
        <w:jc w:val="both"/>
        <w:rPr/>
      </w:pPr>
      <w:r>
        <w:rPr/>
        <w:t>В сущности, работник находится в таком же положении…. Если он приобрел навыки, необходимые для выполнения определенных видов труда, то в отношении потребовавшегося для этого времени и материальных затрат он находится в положении инвестора. Он сделал вложение в ожидании вознаграждения соответствующим результатом. Он является предпринимателем, поскольку его заработная плата определяется ценой, предлагаемой рынком за тот вид труда, который он может выполнять…</w:t>
      </w:r>
    </w:p>
    <w:p>
      <w:pPr>
        <w:pStyle w:val="Normal"/>
        <w:spacing w:lineRule="auto" w:line="360"/>
        <w:ind w:firstLine="540"/>
        <w:jc w:val="both"/>
        <w:rPr/>
      </w:pPr>
      <w:r>
        <w:rPr/>
        <w:t>В контексте экономической теории смысл обсуждаемых терминов заключается в следующем. Предприниматель – это человек, действия которого ориентируются на изменения рыночной информации. Капиталист и землевладелец – это люди, действия которых ориентируются на изменения ценности и цены, происходящие (даже если вся рыночная информация остается неизменной) в результате простого течения времени – как следствие различной оценки ценности настоящих благ и будущих благ. Рабочий – это человек, действия которого сводятся к использованию труда как фактора производства. Таким образом, каждая функция является великолепно интегрированной: предприниматель получает прибыль или несет убытки; собственник средств производства получает определенный процент; рабочий получает заработную плату. В этом смысле мы разработали идеальную конструкцию функционального распределения в отличие от реального исторического распределения.</w:t>
      </w:r>
    </w:p>
    <w:p>
      <w:pPr>
        <w:pStyle w:val="Normal"/>
        <w:spacing w:lineRule="auto" w:line="360"/>
        <w:ind w:firstLine="540"/>
        <w:jc w:val="both"/>
        <w:rPr/>
      </w:pPr>
      <w:r>
        <w:rPr/>
        <w:t>(с.241) Однако экономическая наука применяла и продолжает применять термин «предприниматель» в значении, отличающемся от придаваемого ему в идеальной конструкции функционального распределения. Она также называет предпринимателями тех, кто стремится извлечь прибыль, приспосабливая производство к ожидаемым изменениям, кто оказался более инициативным, более рисковым и более наблюдательным, чем остальная масса, локомотивом экономического развития. Это понятие ýже концепции предпринимателя, использующейся в конструкции функционального распределения;… Неудобно, когда для обозначения двух разных понятий должен использоваться один и тот же термин. Было бы целесообразнее для обозначения второго понятия использовать другой термин – например, «промоутер».</w:t>
      </w:r>
    </w:p>
    <w:p>
      <w:pPr>
        <w:pStyle w:val="Normal"/>
        <w:spacing w:lineRule="auto" w:line="360"/>
        <w:ind w:firstLine="540"/>
        <w:jc w:val="both"/>
        <w:rPr/>
      </w:pPr>
      <w:r>
        <w:rPr/>
        <w:t>…</w:t>
      </w:r>
      <w:r>
        <w:rPr/>
        <w:t xml:space="preserve">Известно, что разные люди реагируют на изменение условий с разной быстротой и по-разному. В этом также находят свое выражение как врожденные качества, так и превратности их жизни. На рынке есть лидеры и те, кто лишь копирует поведение своих более проворных сограждан. Феномен лидерства так же реален на рынке, как и в других сферах человеческой активности. Движущая сила рынка – элемент, стремящийся к беспрестанным нововведениям и улучшениям, - обеспечивается неугомонностью промоутера и его стремлением сделать прибыль как можно более высокой. </w:t>
      </w:r>
    </w:p>
    <w:p>
      <w:pPr>
        <w:pStyle w:val="Normal"/>
        <w:spacing w:lineRule="auto" w:line="360"/>
        <w:ind w:firstLine="540"/>
        <w:jc w:val="center"/>
        <w:rPr>
          <w:i/>
          <w:i/>
        </w:rPr>
      </w:pPr>
      <w:r>
        <w:rPr>
          <w:i/>
        </w:rPr>
        <w:t>Предпринимательская функция в стационарной экономике</w:t>
      </w:r>
    </w:p>
    <w:p>
      <w:pPr>
        <w:pStyle w:val="Normal"/>
        <w:spacing w:lineRule="auto" w:line="360"/>
        <w:ind w:firstLine="540"/>
        <w:jc w:val="both"/>
        <w:rPr/>
      </w:pPr>
      <w:r>
        <w:rPr/>
        <w:t xml:space="preserve">Рынок фьючерсов может освободить промоутера от части предпринимательских функций. В той мере, в какой предприниматель застраховался путем заключения соответствующих форвардных сделок от возможных убытков, он перестает быть предпринимателем, а предпринимательская функция развивается на другой стороне контракта… </w:t>
      </w:r>
    </w:p>
    <w:p>
      <w:pPr>
        <w:pStyle w:val="Normal"/>
        <w:spacing w:lineRule="auto" w:line="360"/>
        <w:ind w:firstLine="540"/>
        <w:jc w:val="both"/>
        <w:rPr/>
      </w:pPr>
      <w:r>
        <w:rPr/>
        <w:t>(с.242) Можно представить себе экономику, в которой выполняются все условия для формирования рынков фьючерсов на все товары и услуги. В такой идеальной конструкции предпринимательская функция будет полностью отделена от всех остальных функций. Возникает класс чистых предпринимателей… Прибыли и убытки возникают только у фьючерсных дилеров. Все остальные как бы застрахованы от возможного неблагоприятного развития дел в неопределенном будущем…</w:t>
      </w:r>
    </w:p>
    <w:p>
      <w:pPr>
        <w:pStyle w:val="Normal"/>
        <w:spacing w:lineRule="auto" w:line="360"/>
        <w:ind w:firstLine="540"/>
        <w:jc w:val="both"/>
        <w:rPr/>
      </w:pPr>
      <w:r>
        <w:rPr/>
        <w:t>Если мы предположим, что эта экономика является стационарной и что все фьючерсные сделки сконцентрированы в одной корпорации, то очевидно, что общая сумма убытков этой корпорации равняется общей сумме прибыли. Нам нужно лишь национализировать эту корпорацию, чтобы получить социалистическое государство без прибылей и убытков, государство безмятежной защищенности и стабильности. Но так получается только потому, что по нашему определению стационарная экономика подразумевает равенство общей сумы убытков и общей суммы прибыли. В изменяющейся экономике должен возникнуть избыток прибыли и убытков…</w:t>
      </w:r>
    </w:p>
    <w:p>
      <w:pPr>
        <w:pStyle w:val="Normal"/>
        <w:spacing w:lineRule="auto" w:line="360"/>
        <w:ind w:firstLine="540"/>
        <w:jc w:val="both"/>
        <w:rPr/>
      </w:pPr>
      <w:r>
        <w:rPr/>
        <w:t>…</w:t>
      </w:r>
      <w:r>
        <w:rPr/>
        <w:t xml:space="preserve">Действительно, социалистическая программа логически совместима с неосуществимыми идеальными конструкциями равномерно функционирующей экономики и стационарной экономики. Пристрастие, с которым экономисты математического направления имеют дело почти исключительно с условиями этих идеальных конструкций, должно заставить людей убедиться в том, что они представляют собой нереальные, внутренне противоречивые и идеальные уловки мышления и ничего больше. Они определенно не являются удачными моделями для построения живого общества деятельных людей. </w:t>
      </w:r>
    </w:p>
    <w:p>
      <w:pPr>
        <w:pStyle w:val="Normal"/>
        <w:spacing w:lineRule="auto" w:line="360"/>
        <w:ind w:firstLine="540"/>
        <w:jc w:val="center"/>
        <w:rPr/>
      </w:pPr>
      <w:r>
        <w:rPr>
          <w:b/>
          <w:lang w:val="en-US"/>
        </w:rPr>
        <w:t>XV</w:t>
      </w:r>
      <w:r>
        <w:rPr>
          <w:b/>
        </w:rPr>
        <w:t>. Рынок</w:t>
      </w:r>
    </w:p>
    <w:p>
      <w:pPr>
        <w:pStyle w:val="Normal"/>
        <w:spacing w:lineRule="auto" w:line="360"/>
        <w:ind w:firstLine="540"/>
        <w:jc w:val="center"/>
        <w:rPr>
          <w:i/>
          <w:i/>
        </w:rPr>
      </w:pPr>
      <w:r>
        <w:rPr>
          <w:i/>
        </w:rPr>
        <w:t>1. Свойства рыночной экономики</w:t>
      </w:r>
    </w:p>
    <w:p>
      <w:pPr>
        <w:pStyle w:val="Normal"/>
        <w:spacing w:lineRule="auto" w:line="360"/>
        <w:ind w:firstLine="540"/>
        <w:jc w:val="both"/>
        <w:rPr/>
      </w:pPr>
      <w:r>
        <w:rPr/>
        <w:t>(с.243) Рыночная экономика есть общественная система разделения труда в условиях частной собственности на средства производства…</w:t>
      </w:r>
    </w:p>
    <w:p>
      <w:pPr>
        <w:pStyle w:val="Normal"/>
        <w:spacing w:lineRule="auto" w:line="360"/>
        <w:ind w:firstLine="540"/>
        <w:jc w:val="both"/>
        <w:rPr/>
      </w:pPr>
      <w:r>
        <w:rPr/>
        <w:t xml:space="preserve">Этой системой управляет рынок. Рынок направляет действия индивидов таким образом, чтобы они наилучшим образом отвечали желаниям окружающих…. Каждый человек свободен, никто не подчинен деспоту. </w:t>
      </w:r>
      <w:r>
        <w:rPr>
          <w:b/>
        </w:rPr>
        <w:t xml:space="preserve">Каждый индивид интегрируется в эту систему сотрудничества сам по себе. </w:t>
      </w:r>
      <w:r>
        <w:rPr/>
        <w:t>Рынок направляет его и показывает, каким образом он может лучше всего способствовать своему благосостоянию, наряду с благосостоянием других людей. Рынок – последняя инстанция.</w:t>
      </w:r>
    </w:p>
    <w:p>
      <w:pPr>
        <w:pStyle w:val="Normal"/>
        <w:spacing w:lineRule="auto" w:line="360"/>
        <w:ind w:firstLine="540"/>
        <w:jc w:val="both"/>
        <w:rPr/>
      </w:pPr>
      <w:r>
        <w:rPr/>
        <w:t>…</w:t>
      </w:r>
      <w:r>
        <w:rPr/>
        <w:t>Состояние рынка в любой момент времени представлено структурой цен, т.е. совокупностью обменных коэффициентов, установленных в результате взаимодействия тех, кто стремится купить, и тех, кто стремится продать… (с.244) Рыночные цены сообщают производителям, что производить, как производить и в каком количестве…</w:t>
      </w:r>
    </w:p>
    <w:p>
      <w:pPr>
        <w:pStyle w:val="Normal"/>
        <w:spacing w:lineRule="auto" w:line="360"/>
        <w:ind w:firstLine="540"/>
        <w:jc w:val="both"/>
        <w:rPr/>
      </w:pPr>
      <w:r>
        <w:rPr/>
        <w:t xml:space="preserve">Необходимо провести строгое различие между рыночной экономикой и второй мыслимой – хотя и неосуществимой – системой </w:t>
      </w:r>
      <w:r>
        <w:rPr>
          <w:b/>
        </w:rPr>
        <w:t xml:space="preserve">общественного сотрудничества в условиях разделения труда: системой </w:t>
      </w:r>
      <w:r>
        <w:rPr/>
        <w:t>общественной или государственной собственности на средства производства… Рыночная экономика, или, как ее часто называют, капитализм и социалистическая экономика исключают друг друга. Никакое смешение этих двух систем невозможно и непредставимо</w:t>
      </w:r>
      <w:r>
        <w:rPr>
          <w:b/>
        </w:rPr>
        <w:t>; смешанной экономики, системы, частично являющейся капиталистической, а частично – социалистической, не существует</w:t>
      </w:r>
      <w:r>
        <w:rPr/>
        <w:t>. Производство управляется или рынком, или декретами производственного царя или комитета производственных царей.</w:t>
      </w:r>
    </w:p>
    <w:p>
      <w:pPr>
        <w:pStyle w:val="Normal"/>
        <w:spacing w:lineRule="auto" w:line="360"/>
        <w:ind w:firstLine="540"/>
        <w:jc w:val="both"/>
        <w:rPr/>
      </w:pPr>
      <w:r>
        <w:rPr/>
        <w:t>…</w:t>
      </w:r>
      <w:r>
        <w:rPr/>
        <w:t>То, что государство или муниципалитеты владеют или управляют отдельными заводами, не меняет отличительных свойств рыночной экономики. Предприятия, находящиеся в публичной собственности и управлении, подчиняются верховной власти рынка…</w:t>
      </w:r>
    </w:p>
    <w:p>
      <w:pPr>
        <w:pStyle w:val="Normal"/>
        <w:spacing w:lineRule="auto" w:line="360"/>
        <w:ind w:firstLine="540"/>
        <w:jc w:val="both"/>
        <w:rPr/>
      </w:pPr>
      <w:r>
        <w:rPr/>
        <w:t>(с.245) Ничто, хоть как-то связанное с действием рынка, не может быть названо социализмом в праксиологическом или экономическом смысле... «Обобществление» отдельных фабрик, заводов и ферм, т.е. их перевод из частной собственности в государственную, представляет собой способ достижения социализма путем последовательных мероприятий. Это шаг по пути к социализму, но не сам социализм. (Маркс и ортодоксальные марксисты категорически отрицают возможность такого постепенного приближения к социализму. В соответствии с их доктриной эволюция капитализма однажды достигает точки, в которой капитализм одним махом трансформируется в социализм.)</w:t>
      </w:r>
    </w:p>
    <w:p>
      <w:pPr>
        <w:pStyle w:val="Normal"/>
        <w:spacing w:lineRule="auto" w:line="360"/>
        <w:ind w:firstLine="540"/>
        <w:jc w:val="both"/>
        <w:rPr/>
      </w:pPr>
      <w:r>
        <w:rPr/>
        <w:t>Государственные предприятия и советская экономика связаны с капитализмом уже тем, что покупают и продают на рынках. Они сами подтверждают эти связи, производя расчеты на языке денег…</w:t>
      </w:r>
    </w:p>
    <w:p>
      <w:pPr>
        <w:pStyle w:val="Normal"/>
        <w:spacing w:lineRule="auto" w:line="360"/>
        <w:ind w:firstLine="540"/>
        <w:jc w:val="both"/>
        <w:rPr>
          <w:b/>
          <w:b/>
        </w:rPr>
      </w:pPr>
      <w:r>
        <w:rPr>
          <w:b/>
        </w:rPr>
        <w:t xml:space="preserve">Денежный экономический расчет является мыслительной основой рыночной экономики. Задачи, возникающие в этой системе разделения труда перед действующим субъектом, не могут быть решены без экономического расчета. Рыночная экономика производит вычисления в терминах денежных цен. То, что она способна к таким вычислениям, сыграло важную роль в ее эволюции и обусловливает ее современное функционирование. Рыночная экономика реальна, потому что она может вычислять. </w:t>
      </w:r>
    </w:p>
    <w:p>
      <w:pPr>
        <w:pStyle w:val="Normal"/>
        <w:spacing w:lineRule="auto" w:line="360"/>
        <w:ind w:firstLine="540"/>
        <w:jc w:val="center"/>
        <w:rPr/>
      </w:pPr>
      <w:r>
        <w:rPr>
          <w:b/>
          <w:lang w:val="en-US"/>
        </w:rPr>
        <w:t>XVII</w:t>
      </w:r>
      <w:r>
        <w:rPr>
          <w:b/>
        </w:rPr>
        <w:t>. Косвенный обмен</w:t>
      </w:r>
    </w:p>
    <w:p>
      <w:pPr>
        <w:pStyle w:val="Normal"/>
        <w:spacing w:lineRule="auto" w:line="360"/>
        <w:ind w:firstLine="540"/>
        <w:jc w:val="center"/>
        <w:rPr>
          <w:i/>
          <w:i/>
        </w:rPr>
      </w:pPr>
      <w:r>
        <w:rPr>
          <w:i/>
        </w:rPr>
        <w:t>5. Проблема Юма и Милля и движущая сила денег</w:t>
      </w:r>
    </w:p>
    <w:p>
      <w:pPr>
        <w:pStyle w:val="Normal"/>
        <w:spacing w:lineRule="auto" w:line="360"/>
        <w:ind w:firstLine="540"/>
        <w:jc w:val="both"/>
        <w:rPr/>
      </w:pPr>
      <w:r>
        <w:rPr/>
        <w:t>Можно ли представить такую ситуацию, в которой покупательная способность денег изменяется в одно и то же время и в одной и той же степени по отношению ко всем товарам и услугам и пропорционально изменениям предъявляется или предложение денег, или спрос на деньги? Другими словами, можно ли вообразить нейтральные деньги в рамках экономической системы, которая не соответствует идеальной конструкции равномерно функционирующей экономики? Мы можем назвать этот вопрос проблемой Юма и Милля…</w:t>
      </w:r>
    </w:p>
    <w:p>
      <w:pPr>
        <w:pStyle w:val="Normal"/>
        <w:spacing w:lineRule="auto" w:line="360"/>
        <w:ind w:firstLine="540"/>
        <w:jc w:val="both"/>
        <w:rPr/>
      </w:pPr>
      <w:r>
        <w:rPr/>
        <w:t xml:space="preserve">Представим две системы равномерно функционирующей экономики </w:t>
      </w:r>
      <w:r>
        <w:rPr>
          <w:i/>
        </w:rPr>
        <w:t>А</w:t>
      </w:r>
      <w:r>
        <w:rPr/>
        <w:t xml:space="preserve"> и </w:t>
      </w:r>
      <w:r>
        <w:rPr>
          <w:i/>
        </w:rPr>
        <w:t>В</w:t>
      </w:r>
      <w:r>
        <w:rPr/>
        <w:t xml:space="preserve">. Эти две системы независимы и никак не связаны между собой. Они отличаются друг от друга только тем, что каждому количеству денег </w:t>
      </w:r>
      <w:r>
        <w:rPr>
          <w:i/>
          <w:lang w:val="en-US"/>
        </w:rPr>
        <w:t>m</w:t>
      </w:r>
      <w:r>
        <w:rPr>
          <w:i/>
        </w:rPr>
        <w:t xml:space="preserve"> </w:t>
      </w:r>
      <w:r>
        <w:rPr/>
        <w:t xml:space="preserve">в системе </w:t>
      </w:r>
      <w:r>
        <w:rPr>
          <w:i/>
          <w:lang w:val="en-US"/>
        </w:rPr>
        <w:t>A</w:t>
      </w:r>
      <w:r>
        <w:rPr>
          <w:i/>
        </w:rPr>
        <w:t xml:space="preserve"> </w:t>
      </w:r>
      <w:r>
        <w:rPr/>
        <w:t xml:space="preserve">соответствует </w:t>
      </w:r>
      <w:r>
        <w:rPr>
          <w:i/>
          <w:lang w:val="en-US"/>
        </w:rPr>
        <w:t>nm</w:t>
      </w:r>
      <w:r>
        <w:rPr>
          <w:i/>
        </w:rPr>
        <w:t xml:space="preserve"> </w:t>
      </w:r>
      <w:r>
        <w:rPr/>
        <w:t xml:space="preserve">в системе </w:t>
      </w:r>
      <w:r>
        <w:rPr>
          <w:i/>
          <w:lang w:val="en-US"/>
        </w:rPr>
        <w:t>B</w:t>
      </w:r>
      <w:r>
        <w:rPr/>
        <w:t xml:space="preserve">, где </w:t>
      </w:r>
      <w:r>
        <w:rPr>
          <w:i/>
          <w:lang w:val="en-US"/>
        </w:rPr>
        <w:t>n</w:t>
      </w:r>
      <w:r>
        <w:rPr/>
        <w:t xml:space="preserve"> больше или меньше единицы. Предположим, что не существует отсроченных платежей и деньги, применяемые в обеих системах, служат только в денежных целях и не допускают никакого неденежного использования. Следовательно, соотношение цен этих двух систем составляет 1:</w:t>
      </w:r>
      <w:r>
        <w:rPr>
          <w:i/>
          <w:lang w:val="en-US"/>
        </w:rPr>
        <w:t>n</w:t>
      </w:r>
      <w:r>
        <w:rPr/>
        <w:t xml:space="preserve">. Можно ли представить, что положение дел в </w:t>
      </w:r>
      <w:r>
        <w:rPr>
          <w:i/>
        </w:rPr>
        <w:t xml:space="preserve">А </w:t>
      </w:r>
      <w:r>
        <w:rPr/>
        <w:t xml:space="preserve"> может быть одним махом изменено таким образом, чтобы сделать его эквивалентным положению дел в </w:t>
      </w:r>
      <w:r>
        <w:rPr>
          <w:i/>
        </w:rPr>
        <w:t>В</w:t>
      </w:r>
      <w:r>
        <w:rPr/>
        <w:t>?</w:t>
      </w:r>
    </w:p>
    <w:p>
      <w:pPr>
        <w:pStyle w:val="Normal"/>
        <w:spacing w:lineRule="auto" w:line="360"/>
        <w:ind w:firstLine="540"/>
        <w:jc w:val="both"/>
        <w:rPr/>
      </w:pPr>
      <w:r>
        <w:rPr/>
        <w:t xml:space="preserve">(с.390) Ответ на этот вопрос очевидно должен быть отрицательным. Тот, кто хочет ответить на него положительно, должен предположить, что </w:t>
      </w:r>
      <w:r>
        <w:rPr>
          <w:i/>
          <w:lang w:val="en-US"/>
        </w:rPr>
        <w:t>deux</w:t>
      </w:r>
      <w:r>
        <w:rPr>
          <w:i/>
        </w:rPr>
        <w:t xml:space="preserve"> </w:t>
      </w:r>
      <w:r>
        <w:rPr>
          <w:i/>
          <w:lang w:val="en-US"/>
        </w:rPr>
        <w:t>ex</w:t>
      </w:r>
      <w:r>
        <w:rPr>
          <w:i/>
        </w:rPr>
        <w:t xml:space="preserve"> </w:t>
      </w:r>
      <w:r>
        <w:rPr>
          <w:i/>
          <w:lang w:val="en-US"/>
        </w:rPr>
        <w:t>machina</w:t>
      </w:r>
      <w:r>
        <w:rPr>
          <w:i/>
        </w:rPr>
        <w:t xml:space="preserve"> (Бог из машины)</w:t>
      </w:r>
      <w:r>
        <w:rPr/>
        <w:t xml:space="preserve"> в одно и то же мгновение обращается к каждому индивиду, увеличивая или уменьшая его остатки наличности путем умножения на </w:t>
      </w:r>
      <w:r>
        <w:rPr>
          <w:i/>
          <w:lang w:val="en-US"/>
        </w:rPr>
        <w:t>n</w:t>
      </w:r>
      <w:r>
        <w:rPr/>
        <w:t xml:space="preserve"> и говоря ему, что впредь он должен умножать на </w:t>
      </w:r>
      <w:r>
        <w:rPr>
          <w:i/>
          <w:lang w:val="en-US"/>
        </w:rPr>
        <w:t>n</w:t>
      </w:r>
      <w:r>
        <w:rPr/>
        <w:t xml:space="preserve"> все цены, которые он учитывает при оценке стоимости и расчетах. Это может случиться только чудом.…</w:t>
      </w:r>
    </w:p>
    <w:p>
      <w:pPr>
        <w:pStyle w:val="Normal"/>
        <w:spacing w:lineRule="auto" w:line="360"/>
        <w:ind w:firstLine="540"/>
        <w:jc w:val="both"/>
        <w:rPr/>
      </w:pPr>
      <w:r>
        <w:rPr/>
        <w:t xml:space="preserve">Любое изменение денежного отношения меняет – помимо воздействия на отсроченные платежи – положение отдельных членов общества. Одни становятся богаче, другие – беднее. Может случиться, что воздействие изменений спроса и предложения денег натолкнется на противоположные изменения такой же силы, произошедшие в то же самое время, и равнодействующая двух противоположных импульсов не вызовет внешних изменений в структуре цен. Но и тогда будет оказано влияние на положение индивидов. Каждое изменение денежного отношения действует самостоятельно и приводит к специфическим последствиям. Даже если инфляционный и дефляционный импульсы случаются в одно и то же время… и в конечном счете цены меняются не сильно, все равно социальные последствия каждого из двух импульсов не аннулируют друг друга. К социальным последствиям инфляции добавляются социальные последствия дефляции. </w:t>
      </w:r>
    </w:p>
    <w:p>
      <w:pPr>
        <w:pStyle w:val="Normal"/>
        <w:spacing w:lineRule="auto" w:line="360"/>
        <w:ind w:firstLine="540"/>
        <w:jc w:val="both"/>
        <w:rPr>
          <w:b/>
          <w:b/>
        </w:rPr>
      </w:pPr>
      <w:r>
        <w:rPr>
          <w:b/>
        </w:rPr>
        <w:t>(с.391) В то время как существование денег можно представить только в изменяющейся экономике, они сами по себе являются элементом дальнейших изменений… Любой сдвиг в структуре меновых отношений неденежных товаров не только вызывает изменения в производстве, но и провоцирует изменение денежного отношения, а следовательно, и дальнейших изменений. Ничто не может произойти в сфере товаров, не оказав влияния на денежную сферу, и все, что происходит в денежной сфере, оказывает влияние на сферу товаров.</w:t>
      </w:r>
    </w:p>
    <w:p>
      <w:pPr>
        <w:pStyle w:val="Normal"/>
        <w:spacing w:lineRule="auto" w:line="360"/>
        <w:ind w:firstLine="540"/>
        <w:jc w:val="center"/>
        <w:rPr/>
      </w:pPr>
      <w:r>
        <w:rPr>
          <w:b/>
          <w:lang w:val="en-US"/>
        </w:rPr>
        <w:t>XXIV</w:t>
      </w:r>
      <w:r>
        <w:rPr>
          <w:b/>
        </w:rPr>
        <w:t>. Гармония и конфликт интересов</w:t>
      </w:r>
    </w:p>
    <w:p>
      <w:pPr>
        <w:pStyle w:val="Normal"/>
        <w:spacing w:lineRule="auto" w:line="360"/>
        <w:ind w:firstLine="540"/>
        <w:jc w:val="center"/>
        <w:rPr>
          <w:i/>
          <w:i/>
        </w:rPr>
      </w:pPr>
      <w:r>
        <w:rPr>
          <w:i/>
        </w:rPr>
        <w:t>1. Конечный источник прибыли и убытка на рынке</w:t>
      </w:r>
    </w:p>
    <w:p>
      <w:pPr>
        <w:pStyle w:val="Normal"/>
        <w:spacing w:lineRule="auto" w:line="360"/>
        <w:ind w:firstLine="540"/>
        <w:jc w:val="both"/>
        <w:rPr/>
      </w:pPr>
      <w:r>
        <w:rPr>
          <w:b/>
        </w:rPr>
        <w:t xml:space="preserve">(с.623) Постоянные изменения начальных данных, препятствующие превращению экономической системы в равномерно функционирующую экономику, вновь и вновь порождающие предпринимательские прибыли и убытки, для одних членов общества благоприятны, а для других – неблагоприятны. Следовательно, делают вывод люди, </w:t>
      </w:r>
      <w:r>
        <w:rPr>
          <w:b/>
          <w:i/>
        </w:rPr>
        <w:t>выигрыш одного человека оборачивается ущербом для другого…</w:t>
      </w:r>
      <w:r>
        <w:rPr>
          <w:b/>
        </w:rPr>
        <w:t>Эта догма выдвигалась уже некоторыми античными авторами. Из современных авторов первым ее сформулировал Монтень… Она стала квинтэссенцией доктрин меркантилизма – и старого, и нового.</w:t>
      </w:r>
      <w:r>
        <w:rPr/>
        <w:t>…</w:t>
      </w:r>
    </w:p>
    <w:p>
      <w:pPr>
        <w:pStyle w:val="Normal"/>
        <w:spacing w:lineRule="auto" w:line="360"/>
        <w:ind w:firstLine="540"/>
        <w:jc w:val="both"/>
        <w:rPr/>
      </w:pPr>
      <w:r>
        <w:rPr/>
        <w:t xml:space="preserve">Прибыль человека в свободной рыночной экономике образуется не вследствие трудного положения и страданий окружающих его людей, а в результате того, что он облегчает или полностью устраняет то, что вызывает у окружающих его людей чувство беспокойства. </w:t>
      </w:r>
      <w:r>
        <w:rPr>
          <w:b/>
        </w:rPr>
        <w:t>Страдание больному причиняет чума, а не врач, лечащий эту болезнь. Доход врача – результат не эпидемии, а помощи...</w:t>
      </w:r>
      <w:r>
        <w:rPr/>
        <w:t xml:space="preserve"> Конечный источник прибылей – это всегда предвидение обстоятельств будущего. Те, кому лучше удается предвидеть будущие события и приспособить свою деятельность к будущему состоянию рынка, получают прибыль, потому что они оказываются в состоянии удовлетворить наиболее насущные нужды людей. </w:t>
      </w:r>
    </w:p>
    <w:p>
      <w:pPr>
        <w:pStyle w:val="Normal"/>
        <w:spacing w:lineRule="auto" w:line="360"/>
        <w:ind w:firstLine="540"/>
        <w:jc w:val="center"/>
        <w:rPr>
          <w:b/>
          <w:b/>
          <w:sz w:val="28"/>
        </w:rPr>
      </w:pPr>
      <w:r>
        <w:rPr>
          <w:b/>
          <w:sz w:val="28"/>
        </w:rPr>
        <w:t>Часть пятая. Общественное сотрудничество без рынка</w:t>
      </w:r>
    </w:p>
    <w:p>
      <w:pPr>
        <w:pStyle w:val="Normal"/>
        <w:spacing w:lineRule="auto" w:line="360"/>
        <w:ind w:firstLine="540"/>
        <w:jc w:val="center"/>
        <w:rPr/>
      </w:pPr>
      <w:r>
        <w:rPr>
          <w:b/>
          <w:lang w:val="en-US"/>
        </w:rPr>
        <w:t>XXV</w:t>
      </w:r>
      <w:r>
        <w:rPr>
          <w:b/>
        </w:rPr>
        <w:t>. Идеальная конструкция социалистического общества</w:t>
      </w:r>
    </w:p>
    <w:p>
      <w:pPr>
        <w:pStyle w:val="Normal"/>
        <w:spacing w:lineRule="auto" w:line="360"/>
        <w:ind w:firstLine="540"/>
        <w:jc w:val="center"/>
        <w:rPr>
          <w:i/>
          <w:i/>
        </w:rPr>
      </w:pPr>
      <w:r>
        <w:rPr>
          <w:i/>
        </w:rPr>
        <w:t>3. Праксиологический характер социализма</w:t>
      </w:r>
    </w:p>
    <w:p>
      <w:pPr>
        <w:pStyle w:val="Normal"/>
        <w:spacing w:lineRule="auto" w:line="360"/>
        <w:ind w:firstLine="540"/>
        <w:jc w:val="both"/>
        <w:rPr/>
      </w:pPr>
      <w:r>
        <w:rPr/>
        <w:t xml:space="preserve">(с.652) Существенной характеристикой социализма является то, что действует только одна воля. Не играет роли, чья это воля. </w:t>
      </w:r>
      <w:r>
        <w:rPr>
          <w:b/>
        </w:rPr>
        <w:t xml:space="preserve">Руководитель может быть наследным королем или диктатором, правящим благодаря своей </w:t>
      </w:r>
      <w:r>
        <w:rPr>
          <w:b/>
          <w:i/>
        </w:rPr>
        <w:t>харизме</w:t>
      </w:r>
      <w:r>
        <w:rPr>
          <w:b/>
        </w:rPr>
        <w:t>, он может быть фюрером или советом фюреров, назначенных путем голосования людей. Только одна воля выбирает, решает, руководит, действует, приказывает.</w:t>
      </w:r>
      <w:r>
        <w:rPr/>
        <w:t xml:space="preserve"> Все остальные просто повинуются распоряжениям и инструкциям. Организация и спланированный порядок заменяют «анархию» производства и инициативу множества людей…</w:t>
      </w:r>
    </w:p>
    <w:p>
      <w:pPr>
        <w:pStyle w:val="Normal"/>
        <w:spacing w:lineRule="auto" w:line="360"/>
        <w:ind w:firstLine="540"/>
        <w:jc w:val="both"/>
        <w:rPr/>
      </w:pPr>
      <w:r>
        <w:rPr/>
        <w:t xml:space="preserve">(с. 653) Называя руководителя </w:t>
      </w:r>
      <w:r>
        <w:rPr>
          <w:i/>
        </w:rPr>
        <w:t xml:space="preserve">обществом </w:t>
      </w:r>
      <w:r>
        <w:rPr/>
        <w:t xml:space="preserve">(как марксисты), </w:t>
      </w:r>
      <w:r>
        <w:rPr>
          <w:i/>
        </w:rPr>
        <w:t xml:space="preserve">государством </w:t>
      </w:r>
      <w:r>
        <w:rPr/>
        <w:t>(с заглавной буквы), правительством или властью, люди забывают, что руководителем всегда является человеческое существо, а не абстрактное понятие или мифическое коллективное образование. Можно признать, что руководитель или совет руководителей – это люди выдающихся способностей, мудрые и полные добрых намерений. Но ничем, кроме как идиотизмом, нельзя назвать предположение о том, что они всеведущи и непогрешимы.</w:t>
      </w:r>
    </w:p>
    <w:p>
      <w:pPr>
        <w:pStyle w:val="Normal"/>
        <w:spacing w:lineRule="auto" w:line="360"/>
        <w:ind w:firstLine="540"/>
        <w:jc w:val="both"/>
        <w:rPr/>
      </w:pPr>
      <w:r>
        <w:rPr/>
        <w:t>В праксиологическом анализе … мы исследуем вопрос о том, может ли какой-либо смертный человек, имеющий логическую структуру человеческого разума, соответствовать задачам, возложенным на руководителя социалистического общества.</w:t>
      </w:r>
    </w:p>
    <w:p>
      <w:pPr>
        <w:pStyle w:val="Normal"/>
        <w:spacing w:lineRule="auto" w:line="360"/>
        <w:ind w:firstLine="540"/>
        <w:jc w:val="both"/>
        <w:rPr/>
      </w:pPr>
      <w:r>
        <w:rPr/>
        <w:t>Мы предполагаем, что в распоряжении этого руководителя находится все технологическое знание его времени… Толпа экспертов и специалистов, … обеспечивает его совершенной информацией… Мы предполагаем, что руководитель уже сформулировал свои оценки конечных целей. Мы не подвергаем сомнению его решение. Не поднимаем мы также вопроса о том, одобряют ли люди, его подчиненные, решения своего руководителя…</w:t>
      </w:r>
    </w:p>
    <w:p>
      <w:pPr>
        <w:pStyle w:val="Normal"/>
        <w:spacing w:lineRule="auto" w:line="360"/>
        <w:ind w:firstLine="540"/>
        <w:jc w:val="both"/>
        <w:rPr>
          <w:b/>
          <w:b/>
        </w:rPr>
      </w:pPr>
      <w:r>
        <w:rPr/>
        <w:t>Наша проблема является ключевой и решающей проблемой социализма, чисто экономической проблемой…</w:t>
      </w:r>
    </w:p>
    <w:p>
      <w:pPr>
        <w:pStyle w:val="Normal"/>
        <w:spacing w:lineRule="auto" w:line="360"/>
        <w:ind w:firstLine="540"/>
        <w:jc w:val="center"/>
        <w:rPr/>
      </w:pPr>
      <w:r>
        <w:rPr>
          <w:b/>
          <w:lang w:val="en-US"/>
        </w:rPr>
        <w:t>XXVI</w:t>
      </w:r>
      <w:r>
        <w:rPr>
          <w:b/>
        </w:rPr>
        <w:t>. Невозможность экономического расчета при социализме</w:t>
      </w:r>
    </w:p>
    <w:p>
      <w:pPr>
        <w:pStyle w:val="Normal"/>
        <w:spacing w:lineRule="auto" w:line="360"/>
        <w:ind w:firstLine="540"/>
        <w:jc w:val="center"/>
        <w:rPr>
          <w:i/>
          <w:i/>
        </w:rPr>
      </w:pPr>
      <w:r>
        <w:rPr>
          <w:i/>
        </w:rPr>
        <w:t>1. Проблема</w:t>
      </w:r>
    </w:p>
    <w:p>
      <w:pPr>
        <w:pStyle w:val="Normal"/>
        <w:spacing w:lineRule="auto" w:line="360"/>
        <w:ind w:firstLine="540"/>
        <w:jc w:val="both"/>
        <w:rPr/>
      </w:pPr>
      <w:r>
        <w:rPr/>
        <w:t xml:space="preserve">(с.654) </w:t>
      </w:r>
      <w:r>
        <w:rPr>
          <w:b/>
        </w:rPr>
        <w:t>Руководитель хочет построить дом. Существует много способов, как это сделать… Какой способ должен выбрать руководитель? Он не может свести к общему знаменателю различные статьи материальных и трудовых затрат. Поэтому руководитель не может их сравнить. Он не может присвоить ни времени ожидания (период производства), ни продолжительности срока службы определенного численного выражения. Короче, он не может, сравнивая издержки и выгоды, прибегнуть к помощи действий арифметики…</w:t>
      </w:r>
    </w:p>
    <w:p>
      <w:pPr>
        <w:pStyle w:val="Normal"/>
        <w:spacing w:lineRule="auto" w:line="360"/>
        <w:ind w:firstLine="540"/>
        <w:jc w:val="both"/>
        <w:rPr/>
      </w:pPr>
      <w:r>
        <w:rPr/>
        <w:t xml:space="preserve">Представим положение руководителя, столкнувшегося с каким-либо проектом. Ему нужно знать, увеличит ли осуществление данного проекта благосостояние, т.е. добавит ли что-нибудь к имеющемуся богатству, не нанося ущерба удовлетворению потребностей, которые он считает более настоятельными. Но ни один из докладов, которые он получает, не дает ему ключа к решению этой проблемы. </w:t>
      </w:r>
      <w:r>
        <w:rPr>
          <w:b/>
        </w:rPr>
        <w:t xml:space="preserve">Мы можем ради поддержания дискуссии поначалу пренебречь дилеммами, связанными с набором потребительских благ, которые должны быть произведены. Мы можем предположить, что эта проблема урегулирована. </w:t>
      </w:r>
      <w:r>
        <w:rPr/>
        <w:t>Но существует сбивающее с толку огромное множество благ производственного назначения и бесконечное разнообразие процедур, которые можно использовать для производства конкретных потребительских благ. Необходимо определить наиболее выгодное местоположение каждой отрасли и оптимальный размер каждого завода и каждой единицы оборудования. Нужно определить, какой вид механической энергии следует использовать в каждом из них и какую из множества формул производства этой энергии следует применить. Все эти проблемы ежедневно возникают в тысячах и тысячах случаев. В каждом случае – свои особые обстоятельства, которые требуют индивидуального решения, соответствующего этим особым данным. Количество элементов, которые должно учитывать решение руководителя, гораздо больше, чем будет указано в простом технологическом описании наличных товаров производственного назначения на языке физики и химии…</w:t>
      </w:r>
    </w:p>
    <w:p>
      <w:pPr>
        <w:pStyle w:val="Normal"/>
        <w:spacing w:lineRule="auto" w:line="360"/>
        <w:ind w:firstLine="540"/>
        <w:jc w:val="both"/>
        <w:rPr/>
      </w:pPr>
      <w:r>
        <w:rPr/>
        <w:t>Сегодня используются два метода обеспечения крупного города чистой водой. Воду транспортируют на большие расстояния по акведукам либо химически очищают воду, имеющуюся по соседству с городом. Почему воду не синтезируют на фабриках? При современных технологиях все связанные с этим технологические проблемы легко решаемы… Единственная причина, по которой сегодня … на повестке дня не стоит вопроса о синтезе питьевой воды, заключается в том, что экономический расчет в деньгах показывает, что этот метод дороже, чем другие. Исключите экономический расчет, и в вашем распоряжении не останется способа осуществления рационального выбора между различными альтернативными вариантами.</w:t>
      </w:r>
    </w:p>
    <w:p>
      <w:pPr>
        <w:pStyle w:val="Normal"/>
        <w:spacing w:lineRule="auto" w:line="360"/>
        <w:ind w:firstLine="540"/>
        <w:jc w:val="both"/>
        <w:rPr/>
      </w:pPr>
      <w:r>
        <w:rPr/>
        <w:t>…</w:t>
      </w:r>
      <w:r>
        <w:rPr/>
        <w:t>Те, кто строил железные дороги, знали, какой из множества альтернативных вариантов осуществления своих планов предпочесть с точки зрения собственных стоимостных оценок и ожиданий, а также рыночных цен того времени, отражавших оценки потребителей. (с.656) Именно понимания этого не хватает нашему руководителю. Он подобен мореплавателю в открытом море, не знакомому с методами навигации, или средневековому ученому, которому поручили техническую эксплуатацию двигателя локомотива.…</w:t>
      </w:r>
    </w:p>
    <w:p>
      <w:pPr>
        <w:pStyle w:val="Normal"/>
        <w:spacing w:lineRule="auto" w:line="360"/>
        <w:ind w:firstLine="540"/>
        <w:jc w:val="both"/>
        <w:rPr/>
      </w:pPr>
      <w:r>
        <w:rPr/>
        <w:t>Парадокс «планирования» состоит в том, что оно не может состояться из-за отсутствия экономического расчета. То, что называется плановой экономикой, вообще не является экономикой. Это просто система блуждания в потемках…</w:t>
      </w:r>
    </w:p>
    <w:p>
      <w:pPr>
        <w:pStyle w:val="Normal"/>
        <w:spacing w:lineRule="auto" w:line="360"/>
        <w:ind w:firstLine="540"/>
        <w:jc w:val="center"/>
        <w:rPr>
          <w:b/>
          <w:b/>
          <w:i/>
          <w:i/>
        </w:rPr>
      </w:pPr>
      <w:r>
        <w:rPr>
          <w:b/>
          <w:i/>
        </w:rPr>
        <w:t>3. Недавние предложения вариантов социалистического экономического расчета</w:t>
      </w:r>
    </w:p>
    <w:p>
      <w:pPr>
        <w:pStyle w:val="Normal"/>
        <w:spacing w:lineRule="auto" w:line="360"/>
        <w:ind w:firstLine="540"/>
        <w:jc w:val="both"/>
        <w:rPr>
          <w:b/>
          <w:b/>
        </w:rPr>
      </w:pPr>
      <w:r>
        <w:rPr>
          <w:b/>
        </w:rPr>
        <w:t>(с.658) …С недавних пор социалистические авторы…. занялись разработкой проекта социалистического экономического расчета…</w:t>
      </w:r>
    </w:p>
    <w:p>
      <w:pPr>
        <w:pStyle w:val="Normal"/>
        <w:spacing w:lineRule="auto" w:line="360"/>
        <w:ind w:firstLine="540"/>
        <w:jc w:val="both"/>
        <w:rPr>
          <w:b/>
          <w:b/>
        </w:rPr>
      </w:pPr>
      <w:r>
        <w:rPr>
          <w:b/>
        </w:rPr>
        <w:t>Разнообразные предлагаемые проекты можно классифицировать следующим образом:</w:t>
      </w:r>
    </w:p>
    <w:p>
      <w:pPr>
        <w:pStyle w:val="Normal"/>
        <w:spacing w:lineRule="auto" w:line="360"/>
        <w:ind w:firstLine="540"/>
        <w:jc w:val="both"/>
        <w:rPr>
          <w:b/>
          <w:b/>
        </w:rPr>
      </w:pPr>
      <w:r>
        <w:rPr>
          <w:b/>
        </w:rPr>
        <w:t>1. Расчеты в деньгах следует заменить расчетами в натуральных показателях. Этот метод абсолютно бесполезен. Нельзя складывать или вычитать числа различной природы…</w:t>
      </w:r>
    </w:p>
    <w:p>
      <w:pPr>
        <w:pStyle w:val="Normal"/>
        <w:spacing w:lineRule="auto" w:line="360"/>
        <w:ind w:firstLine="540"/>
        <w:jc w:val="both"/>
        <w:rPr>
          <w:b/>
          <w:b/>
        </w:rPr>
      </w:pPr>
      <w:r>
        <w:rPr>
          <w:b/>
        </w:rPr>
        <w:t>(с.659) 2. Отталкиваясь от трудовой теории стоимости, в качестве единицы вычислений рекомендуется трудо-час. Это предложение не учитывает первичные факторы производства, а также игнорирует различное качество работы, достигаемой в различных трудо-часах одними и теми же и разными людьми.</w:t>
      </w:r>
    </w:p>
    <w:p>
      <w:pPr>
        <w:pStyle w:val="Normal"/>
        <w:spacing w:lineRule="auto" w:line="360"/>
        <w:ind w:firstLine="540"/>
        <w:jc w:val="both"/>
        <w:rPr/>
      </w:pPr>
      <w:r>
        <w:rPr>
          <w:b/>
        </w:rPr>
        <w:t xml:space="preserve">3. Единицей будет «количество» полезности. Однако действующий человек не измеряет полезность. Он упорядочивает ее на шкале ранжирования. Рыночные цены выражают не эквивалентность, а расхождение оценок двух участников обмена. Недопустимо игнорировать фундаментальную теорему современной экономической науки, а именно то, что ценность, присваиваемая одной единицей запаса </w:t>
      </w:r>
      <w:r>
        <w:rPr>
          <w:b/>
          <w:i/>
          <w:lang w:val="en-US"/>
        </w:rPr>
        <w:t>n</w:t>
      </w:r>
      <w:r>
        <w:rPr>
          <w:b/>
          <w:i/>
        </w:rPr>
        <w:t xml:space="preserve">-1 </w:t>
      </w:r>
      <w:r>
        <w:rPr>
          <w:b/>
        </w:rPr>
        <w:t xml:space="preserve">единиц, больше, чем ценность, присваиваемая одной единице запаса, состоящего из </w:t>
      </w:r>
      <w:r>
        <w:rPr>
          <w:b/>
          <w:i/>
          <w:lang w:val="en-US"/>
        </w:rPr>
        <w:t>n</w:t>
      </w:r>
      <w:r>
        <w:rPr>
          <w:b/>
          <w:i/>
        </w:rPr>
        <w:t xml:space="preserve"> </w:t>
      </w:r>
      <w:r>
        <w:rPr>
          <w:b/>
        </w:rPr>
        <w:t>единиц.</w:t>
      </w:r>
    </w:p>
    <w:p>
      <w:pPr>
        <w:pStyle w:val="Normal"/>
        <w:spacing w:lineRule="auto" w:line="360"/>
        <w:ind w:firstLine="540"/>
        <w:jc w:val="both"/>
        <w:rPr>
          <w:b/>
          <w:b/>
        </w:rPr>
      </w:pPr>
      <w:r>
        <w:rPr>
          <w:b/>
        </w:rPr>
        <w:t>4. Расчеты становятся возможны, если организовать искусственный квазирынок. Этот проект будет обсуждаться в параграфе 5 этой главы.</w:t>
      </w:r>
    </w:p>
    <w:p>
      <w:pPr>
        <w:pStyle w:val="Normal"/>
        <w:spacing w:lineRule="auto" w:line="360"/>
        <w:ind w:firstLine="540"/>
        <w:jc w:val="both"/>
        <w:rPr>
          <w:b/>
          <w:b/>
        </w:rPr>
      </w:pPr>
      <w:r>
        <w:rPr>
          <w:b/>
        </w:rPr>
        <w:t>5. Расчеты возможны с помощью дифференциальных уравнений математической каталлактики. Этот проект обсуждается в параграфе 6 этой главы.</w:t>
      </w:r>
    </w:p>
    <w:p>
      <w:pPr>
        <w:pStyle w:val="Normal"/>
        <w:spacing w:lineRule="auto" w:line="360"/>
        <w:ind w:firstLine="540"/>
        <w:jc w:val="both"/>
        <w:rPr>
          <w:b/>
          <w:b/>
        </w:rPr>
      </w:pPr>
      <w:r>
        <w:rPr>
          <w:b/>
        </w:rPr>
        <w:t>Расчеты станут излишними, если действовать методом проб и ошибок. Эта идея обсуждается в параграфе 4 этой главы.</w:t>
      </w:r>
    </w:p>
    <w:p>
      <w:pPr>
        <w:pStyle w:val="Normal"/>
        <w:spacing w:lineRule="auto" w:line="360"/>
        <w:ind w:firstLine="540"/>
        <w:jc w:val="center"/>
        <w:rPr>
          <w:b/>
          <w:b/>
          <w:i/>
          <w:i/>
        </w:rPr>
      </w:pPr>
      <w:r>
        <w:rPr>
          <w:b/>
          <w:i/>
        </w:rPr>
        <w:t>4. Метод проб и ошибок</w:t>
      </w:r>
    </w:p>
    <w:p>
      <w:pPr>
        <w:pStyle w:val="Normal"/>
        <w:spacing w:lineRule="auto" w:line="360"/>
        <w:ind w:firstLine="540"/>
        <w:jc w:val="both"/>
        <w:rPr>
          <w:b/>
          <w:b/>
        </w:rPr>
      </w:pPr>
      <w:r>
        <w:rPr>
          <w:b/>
        </w:rPr>
        <w:t>Предприниматели и капиталисты заранее не имеют полной уверенности в том, являются ли их планы наиболее подходящим решением о распределении факторов производства между различными отраслями промышленности. Только позднее… опыт показывает, правы или неправы они были в своих инициативах и инвестициях. Применяемый ими метод – это метод проб и ошибок.</w:t>
      </w:r>
    </w:p>
    <w:p>
      <w:pPr>
        <w:pStyle w:val="Normal"/>
        <w:spacing w:lineRule="auto" w:line="360"/>
        <w:ind w:firstLine="540"/>
        <w:jc w:val="both"/>
        <w:rPr>
          <w:b/>
          <w:b/>
        </w:rPr>
      </w:pPr>
      <w:r>
        <w:rPr>
          <w:b/>
        </w:rPr>
        <w:t>Метод проб и ошибок применим во всех случаях, когда правильность решения можно определить по безошибочным признакам, не зависящим от самого метода проб и ошибок…</w:t>
      </w:r>
    </w:p>
    <w:p>
      <w:pPr>
        <w:pStyle w:val="Normal"/>
        <w:spacing w:lineRule="auto" w:line="360"/>
        <w:ind w:firstLine="540"/>
        <w:jc w:val="both"/>
        <w:rPr>
          <w:b/>
          <w:b/>
        </w:rPr>
      </w:pPr>
      <w:r>
        <w:rPr>
          <w:b/>
        </w:rPr>
        <w:t>(с.660) Если называть предпринимательскую деятельность применением метода проб и ошибок, то не следует забывать, что правильное решение легко опознается как таковое. Оно заключается в появлении избытка доходов над расходами. Прибыль говорит предпринимателю о том, что потребители одобряют его инициативу…</w:t>
      </w:r>
    </w:p>
    <w:p>
      <w:pPr>
        <w:pStyle w:val="Normal"/>
        <w:spacing w:lineRule="auto" w:line="360"/>
        <w:ind w:firstLine="540"/>
        <w:jc w:val="both"/>
        <w:rPr>
          <w:b/>
          <w:b/>
        </w:rPr>
      </w:pPr>
      <w:r>
        <w:rPr>
          <w:b/>
        </w:rPr>
        <w:t>Проблема социалистического экономического расчета именно в этом: при отсутствии рыночных цен на факторы производства расчет прибыли и убытков невозможен….</w:t>
      </w:r>
    </w:p>
    <w:p>
      <w:pPr>
        <w:pStyle w:val="Normal"/>
        <w:spacing w:lineRule="auto" w:line="360"/>
        <w:ind w:firstLine="540"/>
        <w:jc w:val="center"/>
        <w:rPr>
          <w:b/>
          <w:b/>
          <w:i/>
          <w:i/>
        </w:rPr>
      </w:pPr>
      <w:r>
        <w:rPr>
          <w:b/>
          <w:i/>
        </w:rPr>
        <w:t>5. Квазирынок</w:t>
      </w:r>
    </w:p>
    <w:p>
      <w:pPr>
        <w:pStyle w:val="Normal"/>
        <w:spacing w:lineRule="auto" w:line="360"/>
        <w:ind w:firstLine="540"/>
        <w:jc w:val="both"/>
        <w:rPr/>
      </w:pPr>
      <w:r>
        <w:rPr>
          <w:b/>
        </w:rPr>
        <w:t xml:space="preserve">(с.662) То, что предлагают неосоциалисты, крайне парадоксально. Они хотят упразднить частное управление средствами производства, рыночный обмен, рыночные цены и конкуренцию. Но в то же самое время неосоциалисты хотят организовать социалистическую утопию таким образом, чтобы люди могли вести себя, как </w:t>
      </w:r>
      <w:r>
        <w:rPr>
          <w:b/>
          <w:i/>
        </w:rPr>
        <w:t>если бы</w:t>
      </w:r>
      <w:r>
        <w:rPr>
          <w:b/>
        </w:rPr>
        <w:t xml:space="preserve"> все эти вещи существовали. Они хотят, чтобы люди играли в рынок, как дети играют в войну, железную дорогу или школу…</w:t>
      </w:r>
    </w:p>
    <w:p>
      <w:pPr>
        <w:pStyle w:val="Normal"/>
        <w:spacing w:lineRule="auto" w:line="360"/>
        <w:ind w:firstLine="540"/>
        <w:jc w:val="both"/>
        <w:rPr>
          <w:b/>
          <w:b/>
        </w:rPr>
      </w:pPr>
      <w:r>
        <w:rPr>
          <w:b/>
        </w:rPr>
        <w:t>[Они говорят, что] можно обучить управляющих различных производственных единиц руководить делами своих предприятий так же, как они это делали при капитализме. Управляющий корпорацией действует в рыночном обществе не на свой страх и риск, а от имени корпорации, т.е. акционеров. При социализме он будет продолжать работать с такой же внимательностью и осторожностью. Единственная разница будет состоять в то, что плоды его усилий будут обогащать общество, в целом, а не акционеров. В остальном он будет делать то же самое, что и раньше: покупать и продавать, нанимать рабочих и платить им зарплату, стараться получить прибыль… Ничего не изменится, за исключением собственности на вложенный капитал. Общество заменит акционеров, и впредь дивиденды будет присваивать народ…</w:t>
      </w:r>
    </w:p>
    <w:p>
      <w:pPr>
        <w:pStyle w:val="Normal"/>
        <w:spacing w:lineRule="auto" w:line="360"/>
        <w:ind w:firstLine="540"/>
        <w:jc w:val="both"/>
        <w:rPr>
          <w:b/>
          <w:b/>
        </w:rPr>
      </w:pPr>
      <w:r>
        <w:rPr>
          <w:b/>
        </w:rPr>
        <w:t>Главная ошибка этого и всех аналогичных предложений состоит в том, что они смотрят на экономическую проблему с точки зрения подчиненного клерка... Они имеют в виду мир, в котором не происходит никаких изменений… Они не могут понять, что [должностные лица корпораций] вынуждены приспосабливаться к структуре рыночных цен, которые в конечном счете определяются факторами, не связанными с управленческими действиями. Действия управляющих, покупка и продажа представляют собой лишь малую долю совокупных рыночных действий. Рынок капиталистического общества выполняет также работу, в результате которой капитальные блага распределяются по различным отраслям промышленности. (с.663) Предпринматели и капиталисты основывают корпорации и другие фирмы, увеличивают или уменьшат их размеры…; они покупают и продают акции и облигации…; они выполняют все те действия, совокупность которых носит название рынка денег и капитала. Именно эти финансовые сделки промоутеров и спекулянтов указывают производству те направления, в которых оно удовлетворяет самые насущные потребности потребителей наилучшим образом. Именно эти сделки и образуют рынок как таковой. Если их устранить, то не сохранится ни одна часть рынка. То, что останется, будет представлять собой фрагмент, который не сможет существовать сам по себе и функционировать в качестве рынка.</w:t>
      </w:r>
    </w:p>
    <w:p>
      <w:pPr>
        <w:pStyle w:val="Normal"/>
        <w:spacing w:lineRule="auto" w:line="360"/>
        <w:ind w:firstLine="540"/>
        <w:jc w:val="both"/>
        <w:rPr>
          <w:b/>
          <w:b/>
        </w:rPr>
      </w:pPr>
      <w:r>
        <w:rPr>
          <w:b/>
        </w:rPr>
        <w:t>…</w:t>
      </w:r>
      <w:r>
        <w:rPr>
          <w:b/>
        </w:rPr>
        <w:t>Спекулянты, промоутеры, инвесторы и кредиторы, определяя структуру рынка фондовых и товарных бирж, а также денежного рынка, очерчивают область, в пределах которой определенные второстепенные задачи можно доверить решать управляющим. Занимаясь этими задачами, управляющий должен приспосабливать свои действия к структуре рынка, созданного силами, находящимися далеко за пределами управленческих функций.</w:t>
      </w:r>
    </w:p>
    <w:p>
      <w:pPr>
        <w:pStyle w:val="Normal"/>
        <w:spacing w:lineRule="auto" w:line="360"/>
        <w:ind w:firstLine="540"/>
        <w:jc w:val="both"/>
        <w:rPr>
          <w:b/>
          <w:b/>
        </w:rPr>
      </w:pPr>
      <w:r>
        <w:rPr>
          <w:b/>
        </w:rPr>
        <w:t xml:space="preserve">… </w:t>
      </w:r>
      <w:r>
        <w:rPr>
          <w:b/>
        </w:rPr>
        <w:t xml:space="preserve">Тот, кто смешивает предпринимательство и управление, закрывает глаза на экономическую проблему… Капиталистическая система является не управленческой, а предпринимательской системой. </w:t>
      </w:r>
    </w:p>
    <w:p>
      <w:pPr>
        <w:pStyle w:val="Normal"/>
        <w:spacing w:lineRule="auto" w:line="360"/>
        <w:ind w:firstLine="540"/>
        <w:jc w:val="both"/>
        <w:rPr/>
      </w:pPr>
      <w:r>
        <w:rPr>
          <w:b/>
        </w:rPr>
        <w:t>…</w:t>
      </w:r>
      <w:r>
        <w:rPr>
          <w:b/>
        </w:rPr>
        <w:t xml:space="preserve">Те, кто предлагает квазирынок для социалистической системы, не собираются сохранять фондовые и товарные биржи, торговлю фьючерсами, а также банкиров и кредиторов в качестве квазиинститутов. В спекуляции и инвестиции </w:t>
      </w:r>
      <w:r>
        <w:rPr>
          <w:b/>
          <w:i/>
        </w:rPr>
        <w:t>играть</w:t>
      </w:r>
      <w:r>
        <w:rPr>
          <w:b/>
        </w:rPr>
        <w:t xml:space="preserve"> невозможно. Спекулянты и инвесторы ставят на карту собственное богатство и судьбу…</w:t>
      </w:r>
    </w:p>
    <w:p>
      <w:pPr>
        <w:pStyle w:val="Normal"/>
        <w:spacing w:lineRule="auto" w:line="360"/>
        <w:ind w:firstLine="540"/>
        <w:jc w:val="both"/>
        <w:rPr>
          <w:b/>
          <w:b/>
        </w:rPr>
      </w:pPr>
      <w:r>
        <w:rPr>
          <w:b/>
        </w:rPr>
        <w:t>Полный тескт – 1,6 п.л.</w:t>
      </w:r>
    </w:p>
    <w:p>
      <w:pPr>
        <w:pStyle w:val="Normal"/>
        <w:spacing w:lineRule="auto" w:line="360"/>
        <w:ind w:firstLine="540"/>
        <w:jc w:val="both"/>
        <w:rPr>
          <w:b/>
          <w:b/>
        </w:rPr>
      </w:pPr>
      <w:r>
        <w:rPr>
          <w:b/>
        </w:rPr>
        <w:t>Текст без кусков, выделенных жирным шрифтом, - 1,3 п.л.</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Knight F.H., The Ethics of Competition and Other Essays, New York, 1935, p.139</w:t>
      </w:r>
    </w:p>
  </w:footnote>
  <w:footnote w:id="3">
    <w:p>
      <w:pPr>
        <w:pStyle w:val="Footnote"/>
        <w:rPr/>
      </w:pPr>
      <w:r>
        <w:rPr>
          <w:rStyle w:val="FootnoteCharacters"/>
        </w:rPr>
        <w:footnoteRef/>
      </w:r>
      <w:r>
        <w:rPr/>
        <w:t xml:space="preserve"> </w:t>
      </w:r>
      <w:r>
        <w:rPr/>
        <w:t>В работе по экономической теории нет нужды обсуждать попытки построить механику как аксиоматическую систему, в которой понятие функции заменяется понятием причины и следствия. Ниже будет показано, что механика не может служить моделью для исследования экономической системы (примечание Мизеса).</w:t>
      </w:r>
    </w:p>
  </w:footnote>
  <w:footnote w:id="4">
    <w:p>
      <w:pPr>
        <w:pStyle w:val="Footnote"/>
        <w:rPr/>
      </w:pPr>
      <w:r>
        <w:rPr>
          <w:rStyle w:val="FootnoteCharacters"/>
        </w:rPr>
        <w:footnoteRef/>
      </w:r>
      <w:r>
        <w:rPr>
          <w:lang w:val="en-US"/>
        </w:rPr>
        <w:t xml:space="preserve"> </w:t>
      </w:r>
      <w:r>
        <w:rPr/>
        <w:t>см</w:t>
      </w:r>
      <w:r>
        <w:rPr>
          <w:lang w:val="en-US"/>
        </w:rPr>
        <w:t>. Kaufmann F. On the Subject-Matter of Economic Science // Economica. XIII</w:t>
      </w:r>
      <w:r>
        <w:rPr/>
        <w:t>. 390</w:t>
      </w:r>
    </w:p>
  </w:footnote>
  <w:footnote w:id="5">
    <w:p>
      <w:pPr>
        <w:pStyle w:val="Footnote"/>
        <w:rPr/>
      </w:pPr>
      <w:r>
        <w:rPr>
          <w:rStyle w:val="FootnoteCharacters"/>
        </w:rPr>
        <w:footnoteRef/>
      </w:r>
      <w:r>
        <w:rPr>
          <w:lang w:val="en-US"/>
        </w:rPr>
        <w:t xml:space="preserve"> </w:t>
      </w:r>
      <w:r>
        <w:rPr/>
        <w:t>см</w:t>
      </w:r>
      <w:r>
        <w:rPr>
          <w:lang w:val="en-US"/>
        </w:rPr>
        <w:t xml:space="preserve">. Wicksteed P.H. The Common Sense of Political Economy. London, 1933. I. 32 ff.; Robbins L. An Essay on the Significance of Economic Science. </w:t>
      </w:r>
      <w:r>
        <w:rPr/>
        <w:t>2</w:t>
      </w:r>
      <w:r>
        <w:rPr>
          <w:vertAlign w:val="superscript"/>
          <w:lang w:val="en-US"/>
        </w:rPr>
        <w:t>nd</w:t>
      </w:r>
      <w:r>
        <w:rPr/>
        <w:t xml:space="preserve"> </w:t>
      </w:r>
      <w:r>
        <w:rPr>
          <w:lang w:val="en-US"/>
        </w:rPr>
        <w:t>ed</w:t>
      </w:r>
      <w:r>
        <w:rPr/>
        <w:t xml:space="preserve">. </w:t>
      </w:r>
      <w:r>
        <w:rPr>
          <w:lang w:val="en-US"/>
        </w:rPr>
        <w:t>London</w:t>
      </w:r>
      <w:r>
        <w:rPr/>
        <w:t xml:space="preserve">. 1935. </w:t>
      </w:r>
      <w:r>
        <w:rPr>
          <w:lang w:val="en-US"/>
        </w:rPr>
        <w:t>p</w:t>
      </w:r>
      <w:r>
        <w:rPr/>
        <w:t xml:space="preserve">.91 </w:t>
      </w:r>
      <w:r>
        <w:rPr>
          <w:lang w:val="en-US"/>
        </w:rPr>
        <w:t>ff</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6:34:00Z</dcterms:created>
  <dc:creator>USER</dc:creator>
  <dc:description/>
  <dc:language>en-US</dc:language>
  <cp:lastModifiedBy>user</cp:lastModifiedBy>
  <cp:lastPrinted>2003-10-22T10:29:00Z</cp:lastPrinted>
  <dcterms:modified xsi:type="dcterms:W3CDTF">2003-10-22T06:34:00Z</dcterms:modified>
  <cp:revision>2</cp:revision>
  <dc:subject/>
  <dc:title>Людвиг фон Мизес, Человеческая деятельность</dc:title>
</cp:coreProperties>
</file>