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32"/>
          <w:szCs w:val="32"/>
        </w:rPr>
        <w:t>ДЖ. ГЭЛБРЕЙТ</w:t>
      </w:r>
    </w:p>
    <w:p>
      <w:pPr>
        <w:pStyle w:val="Heading"/>
        <w:rPr>
          <w:rFonts w:ascii="Times New Roman" w:hAnsi="Times New Roman" w:cs="Times New Roman"/>
          <w:sz w:val="28"/>
          <w:szCs w:val="32"/>
          <w:lang w:val="en-US"/>
        </w:rPr>
      </w:pPr>
      <w:r>
        <w:rPr>
          <w:rFonts w:cs="Times New Roman" w:ascii="Times New Roman" w:hAnsi="Times New Roman"/>
          <w:sz w:val="28"/>
          <w:szCs w:val="32"/>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p>
    <w:p>
      <w:pPr>
        <w:pStyle w:val="Heading"/>
        <w:rPr>
          <w:rFonts w:ascii="Times New Roman" w:hAnsi="Times New Roman" w:cs="Times New Roman"/>
          <w:sz w:val="36"/>
          <w:szCs w:val="36"/>
        </w:rPr>
      </w:pPr>
      <w:r>
        <w:rPr>
          <w:rFonts w:cs="Times New Roman" w:ascii="Times New Roman" w:hAnsi="Times New Roman"/>
          <w:sz w:val="36"/>
          <w:szCs w:val="36"/>
        </w:rPr>
        <w:t xml:space="preserve">НОВОЕ </w:t>
      </w:r>
    </w:p>
    <w:p>
      <w:pPr>
        <w:pStyle w:val="Heading"/>
        <w:rPr>
          <w:rFonts w:ascii="Times New Roman" w:hAnsi="Times New Roman" w:cs="Times New Roman"/>
          <w:sz w:val="36"/>
          <w:szCs w:val="36"/>
        </w:rPr>
      </w:pPr>
      <w:r>
        <w:rPr>
          <w:rFonts w:cs="Times New Roman" w:ascii="Times New Roman" w:hAnsi="Times New Roman"/>
          <w:sz w:val="36"/>
          <w:szCs w:val="36"/>
        </w:rPr>
        <w:t xml:space="preserve">ИНДУСТРИАЛЬНОЕ </w:t>
      </w:r>
    </w:p>
    <w:p>
      <w:pPr>
        <w:pStyle w:val="Heading"/>
        <w:rPr>
          <w:rFonts w:ascii="Times New Roman" w:hAnsi="Times New Roman" w:cs="Times New Roman"/>
          <w:sz w:val="36"/>
          <w:szCs w:val="36"/>
        </w:rPr>
      </w:pPr>
      <w:r>
        <w:rPr>
          <w:rFonts w:cs="Times New Roman" w:ascii="Times New Roman" w:hAnsi="Times New Roman"/>
          <w:sz w:val="36"/>
          <w:szCs w:val="36"/>
        </w:rPr>
        <w:t>ОБЩЕСТВО</w:t>
      </w:r>
    </w:p>
    <w:p>
      <w:pPr>
        <w:pStyle w:val="Normal"/>
        <w:jc w:val="center"/>
        <w:rPr>
          <w:rFonts w:ascii="Times New Roman" w:hAnsi="Times New Roman" w:cs="Times New Roman"/>
          <w:i/>
          <w:i/>
          <w:sz w:val="28"/>
          <w:szCs w:val="36"/>
          <w:lang w:val="en-US"/>
        </w:rPr>
      </w:pPr>
      <w:r>
        <w:rPr>
          <w:rFonts w:cs="Times New Roman"/>
          <w:i/>
          <w:sz w:val="28"/>
          <w:szCs w:val="36"/>
          <w:lang w:val="en-US"/>
        </w:rPr>
      </w:r>
    </w:p>
    <w:p>
      <w:pPr>
        <w:pStyle w:val="Normal"/>
        <w:jc w:val="center"/>
        <w:rPr>
          <w:i/>
          <w:i/>
          <w:sz w:val="28"/>
          <w:lang w:val="en-US"/>
        </w:rPr>
      </w:pPr>
      <w:r>
        <w:rPr>
          <w:i/>
          <w:sz w:val="28"/>
          <w:lang w:val="en-US"/>
        </w:rPr>
      </w:r>
    </w:p>
    <w:p>
      <w:pPr>
        <w:pStyle w:val="Normal"/>
        <w:jc w:val="center"/>
        <w:rPr>
          <w:sz w:val="28"/>
        </w:rPr>
      </w:pPr>
      <w:r>
        <w:rPr>
          <w:b/>
          <w:sz w:val="28"/>
        </w:rPr>
        <w:t>ГЛАВА I</w:t>
      </w:r>
    </w:p>
    <w:p>
      <w:pPr>
        <w:pStyle w:val="Normal"/>
        <w:jc w:val="center"/>
        <w:rPr>
          <w:sz w:val="28"/>
        </w:rPr>
      </w:pPr>
      <w:r>
        <w:rPr>
          <w:b/>
          <w:sz w:val="28"/>
        </w:rPr>
        <w:t>ПЕРЕМЕНЫ И ИНДУСТРИАЛЬНАЯ СИСТЕМА</w:t>
      </w:r>
    </w:p>
    <w:p>
      <w:pPr>
        <w:pStyle w:val="Normal"/>
        <w:ind w:firstLine="1520"/>
        <w:rPr>
          <w:sz w:val="28"/>
        </w:rPr>
      </w:pPr>
      <w:r>
        <w:rPr>
          <w:sz w:val="28"/>
        </w:rPr>
      </w:r>
    </w:p>
    <w:p>
      <w:pPr>
        <w:pStyle w:val="Normal"/>
        <w:ind w:firstLine="709"/>
        <w:rPr/>
      </w:pPr>
      <w:r>
        <w:rPr>
          <w:sz w:val="28"/>
        </w:rPr>
        <w:t>Одна из наиболее примечательных черт современной экономической жизни связана с оценкой совершающихся в ней перемен. Принято считать, что значение их очень велико; пытаться перечислять разнообразные формы, в которых выражаются эти перемены, или говорить о масштабах, которые они принимают, значило бы повторять общеизвестные истины. Но значительных перемен уже больше не ждут. По каждому поводу и на любой официальной церемонии экономическая система Соединенных Штатов превозносится как нечто достигшее в основном совершенства. И это относится не только к экономике. Трудно усовершенствовать то, что уже совершенно. Перемены происходят, и они довольно внушительны, но, если не считать того, что возрастает выпуск товаров, все остается по-прежнему.</w:t>
      </w:r>
    </w:p>
    <w:p>
      <w:pPr>
        <w:pStyle w:val="Normal"/>
        <w:ind w:firstLine="709"/>
        <w:rPr/>
      </w:pPr>
      <w:r>
        <w:rPr>
          <w:sz w:val="28"/>
        </w:rPr>
        <w:t>Сам факт перемен не вызывает никаких сомнений. В течение последних семидесяти лет и особенно после того, как началась вторая мировая война, нововведения и изменения в экономической жизни были огромны, с какой бы меркой к ним ни подходить. Самое очевидное из них–применение все более сложной и совершенной техники в сфере материального производства. Машины заменили примитивный ручной труд, и, по мере того как они все шире используются для управления другими машинами, они начинают выполнять более простые функции человеческого мозга.</w:t>
      </w:r>
    </w:p>
    <w:p>
      <w:pPr>
        <w:pStyle w:val="Normal"/>
        <w:ind w:firstLine="709"/>
        <w:rPr/>
      </w:pPr>
      <w:r>
        <w:rPr>
          <w:sz w:val="28"/>
        </w:rPr>
        <w:t xml:space="preserve">Семьдесят лет назад деятельность корпораций ограничивалась такими отраслями, в которых производство должно вестись в крупном масштабе (железнодорожный и водный транспорт, производство стали, добыча и переработка нефти, некоторые отрасли горнодобывающей промышленности). Теперь корпорации охватывают также бакалейную торговлю, мукомольное дело, издание газет и увеселительные предприятия,– словом, все виды деятельности, которые некогда были уделом индивидуального собственника или небольшой фирмы. На множестве принадлежащих им предприятий, производящих сотни видов продукции, крупнейшие фирмы используют оборудование стоимостью в миллиарды долларов и сотни тысяч работников. На долю пятисот крупнейших корпораций приходится почти половина всех товаров и услуг, производимых в Соединенных Штатах. </w:t>
      </w:r>
    </w:p>
    <w:p>
      <w:pPr>
        <w:pStyle w:val="TextBodyIndent"/>
        <w:rPr/>
      </w:pPr>
      <w:r>
        <w:rPr/>
        <w:t>Семьдесят лет назад корпорация была инструментом ее владельцев и отражением их индивидуальности. Имена этих магнатов – Карнеги, Рокфеллер, Гарриман, Меллон, Гугенгейм, Форд – были известны всей стране. Они и сейчас известны, но главным образом благодаря художественным галереям и благотворительным фондам, основанным ими или их потомками, которые подвизаются ныне в сфере политики. Те, кто возглавляет теперь крупяные корпорации, безвестны. В течение жизни нынешнего поколения люди, живущие за пределами Детройта и не связанные с автомобильной промышленностью, не знали, кто в данный момент возглавляет корпорацию «Дженерал моторз». Как и все смертные, рассчитываясь, допустим, чеками, он должен удостоверять свою личность. И точно так же обстоит дело с руководителями компаний «Форд», «Стандард ойл», «Дженерал дайнэмикс». Люди, которые управляют крупными корпорациями, не являются собственниками сколько-нибудь существенной доли данного предприятия. Их выбирают не акционеры, а, как правило, совет директоров, который в порядке взаимности избирают они же сами.</w:t>
      </w:r>
    </w:p>
    <w:p>
      <w:pPr>
        <w:pStyle w:val="Normal"/>
        <w:ind w:firstLine="709"/>
        <w:rPr/>
      </w:pPr>
      <w:r>
        <w:rPr>
          <w:sz w:val="28"/>
        </w:rPr>
        <w:t>Столь же общеизвестно, что изменились взаимоотношения между государством и экономикой. На долю федеральных и местных, включая штаты, органов власти приходится теперь от 20 до 25% всей экономической деятельности. В 1929 г. эта доля составляла примерно 8%. Ныне она намного превышает долю правительственного сектора в такой – именующей себя социалистической – стране, как Индия, и значительно выше, чем в исконных социал-демократических вотчинах – Швеции и Норвегии. Весьма существенная часть (от одной трети до половины) всей государственной деятельности в области экономики связана с национальной обороной и исследованием космического пространства. Даже консерваторы не усматривают в этом проявления социализма, в других же случаях природа этой деятельности не столь очевидна.</w:t>
      </w:r>
    </w:p>
    <w:p>
      <w:pPr>
        <w:pStyle w:val="Normal"/>
        <w:ind w:firstLine="709"/>
        <w:rPr/>
      </w:pPr>
      <w:r>
        <w:rPr>
          <w:sz w:val="28"/>
        </w:rPr>
        <w:t xml:space="preserve">Но дело не ограничивается этим. Действуя в соответствии с тем, что теперь называют кейнсианской революцией, государство берет на себя задачу регулирования совокупного дохода, расходуемого на приобретение товаров и услуг, в масштабе всей экономики. Оно стремится обеспечить достаточно высокий уровень покупательной способности, позволяющий реализовать всю продукцию, которую может произвести существующая в данный момент рабочая сила. И если эта деятельность приводит к достижению высокого уровня занятости, правительство стремится не допустить повышения цен в результате роста заработной платы, равно как повышения заработной платы под давлением роста цен, упорно движущихся вверх по спирали,– хотя в данном вопросе деятельность правительства носит более осторожный характер и встречает меньшую поддержку со стороны общественности. Возможно, вследствие этих мероприятий, а быть может, лишь для того, чтобы испытать человеческую способность к неоправданному оптимизму, производство товаров в современную эпоху достигло столь высокого уровня и действует с надежностью хорошо отлаженного механизма. </w:t>
      </w:r>
    </w:p>
    <w:p>
      <w:pPr>
        <w:pStyle w:val="Normal"/>
        <w:ind w:firstLine="709"/>
        <w:rPr/>
      </w:pPr>
      <w:r>
        <w:rPr>
          <w:sz w:val="28"/>
        </w:rPr>
        <w:t xml:space="preserve">В прежние времена, то есть с момента возникновения капитализма и до начала развязанной Гитлером войны, периоды расширения и спада производства неуклонно следовали друг за другом, хотя их продолжительность была не одинакова. Экономический цикл – это особый предмет экономических исследований; прогнозирование его динамики и объяснение его нерегулярности превратились в благопристойную профессию, в арсенале которой доводы разума, откровения свыше, заклинания и элементы черной магии переплелись столь причудливо, как нигде, разве что в первобытных религиях. В течение двух десятилетий, прошедших после второй мировой войны, не было ни одной глубокой депрессии; с 1947 по 1966 г. был лишь один год, когда реальный доход в США не возрос. </w:t>
      </w:r>
    </w:p>
    <w:p>
      <w:pPr>
        <w:pStyle w:val="Normal"/>
        <w:ind w:firstLine="709"/>
        <w:rPr/>
      </w:pPr>
      <w:r>
        <w:rPr>
          <w:sz w:val="28"/>
        </w:rPr>
        <w:t>Переменам, которые произошли в трех других областях, в панегириках достижениям обычно уделяется меньше внимания. Во-первых, чрезвычайно разросся аппарат внушения и убеждения, связанный с продажей товаров. По средствам, которые расходуются на эту деятельность, и способностям, которые находят в ней применение, она все больше соперничает с процессом производства товаров. Даже усилия, направленные на то, чтобы определить, в какой мере человеческая натура 'поддается такого рода внушениям, сами по себе становятся быстрорастущей отраслью научных исследований.</w:t>
      </w:r>
    </w:p>
    <w:p>
      <w:pPr>
        <w:pStyle w:val="Normal"/>
        <w:ind w:firstLine="709"/>
        <w:rPr/>
      </w:pPr>
      <w:r>
        <w:rPr>
          <w:sz w:val="28"/>
        </w:rPr>
        <w:t>Во-вторых, начался упадок профсоюзов. Число членов профсоюзов в США достигло максимума в 1956 г. С тех пор занятость продолжала расти, а число членов профсоюзов в целом уменьшалось. Те, кто симпатизирует профсоюзному движению, и те, кто зависит от него как источника существования, изображают это сокращение как временное или циклическое. Что же касается других, то лишь очень немногие не заметили его. Существует широко распространенное мнение, что упадок профсоюзного движения имеет прочные корни в других, связанных с ним и еще более глубоких переменах.</w:t>
      </w:r>
    </w:p>
    <w:p>
      <w:pPr>
        <w:pStyle w:val="Normal"/>
        <w:ind w:firstLine="709"/>
        <w:rPr/>
      </w:pPr>
      <w:r>
        <w:rPr>
          <w:sz w:val="28"/>
        </w:rPr>
        <w:t>Наконец, существенно возросло число лиц, желающих получить высшее образование, и наряду с этим, в несколько более умеренной степени, увеличились реальные возможности для его получения. Это изменение объясняют тем, что возник и усилился интерес к народному просвещению. Но как и вопрос о числе членов профсоюзов, эта проблема имеет более глубокие корни. Если бы экономическая система испытывала потребность только в миллионах неграмотных пролетариев, то, скорее всего, в них не было бы недостатка.</w:t>
      </w:r>
    </w:p>
    <w:p>
      <w:pPr>
        <w:pStyle w:val="Normal"/>
        <w:ind w:firstLine="709"/>
        <w:rPr>
          <w:sz w:val="28"/>
        </w:rPr>
      </w:pPr>
      <w:r>
        <w:rPr>
          <w:sz w:val="28"/>
        </w:rPr>
      </w:r>
    </w:p>
    <w:p>
      <w:pPr>
        <w:pStyle w:val="Normal"/>
        <w:ind w:firstLine="709"/>
        <w:rPr>
          <w:sz w:val="28"/>
        </w:rPr>
      </w:pPr>
      <w:r>
        <w:rPr>
          <w:sz w:val="28"/>
        </w:rPr>
      </w:r>
    </w:p>
    <w:p>
      <w:pPr>
        <w:pStyle w:val="FR1"/>
        <w:ind w:firstLine="709"/>
        <w:jc w:val="center"/>
        <w:rPr>
          <w:rFonts w:ascii="Times New Roman" w:hAnsi="Times New Roman" w:cs="Times New Roman"/>
          <w:b/>
          <w:b/>
          <w:sz w:val="28"/>
          <w:szCs w:val="28"/>
        </w:rPr>
      </w:pPr>
      <w:r>
        <w:rPr>
          <w:rFonts w:cs="Times New Roman" w:ascii="Times New Roman" w:hAnsi="Times New Roman"/>
          <w:b/>
          <w:sz w:val="28"/>
          <w:szCs w:val="28"/>
        </w:rPr>
        <w:t>2</w:t>
      </w:r>
    </w:p>
    <w:p>
      <w:pPr>
        <w:pStyle w:val="FR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 w:val="28"/>
        </w:rPr>
        <w:t>Обо всех этих изменениях или большинстве из них говорилось немало. Но рассматривать их изолированно, как это обычно делается, – значит существенно недооценивать их воздействие. Они связаны между собою причинной связью. Каждое из них представляет собой часть куда более широкой картины перемен, совокупное влияние которых на экономическую жизнь общества значительно сильнее, чем сумма воздействий отдельных ее частей.</w:t>
      </w:r>
    </w:p>
    <w:p>
      <w:pPr>
        <w:pStyle w:val="Normal"/>
        <w:ind w:firstLine="709"/>
        <w:rPr/>
      </w:pPr>
      <w:r>
        <w:rPr>
          <w:sz w:val="28"/>
        </w:rPr>
        <w:t>Так, выше уже упоминалось о машинах и сложной современной технологии. Они в свою очередь требуют крупных вложений капитала. Их конструируют и ими управляют технически высокоподготовленные специалисты. Использование такой техники влечет за собой то, что с момента принятия решения о производстве того или иного вида продукции до появления ее на рынке проходит значительно больше времени.</w:t>
      </w:r>
    </w:p>
    <w:p>
      <w:pPr>
        <w:pStyle w:val="Normal"/>
        <w:ind w:firstLine="709"/>
        <w:rPr/>
      </w:pPr>
      <w:r>
        <w:rPr>
          <w:sz w:val="28"/>
        </w:rPr>
        <w:t>Из этих перемен вытекает необходимость и возможность создания крупных хозяйственных организаций. Только такие организации в состоянии привлечь необходимый для современного производства капитал; только они могут мобилизовать рабочую силу требуемой квалификации. Они в состоянии сделать и большее. Привлечение крупного капитала и соответствующая организация производства требуют – задолго до того, как можно будет воспользоваться его результатами, – предвидения и, более того, принятия всех возможных мер, которые гарантировали бы, чтобы это предвидение действительно сбылось. Вряд ли можно сомневаться в том, что корпорация «Дженерал моторз» может более эффективно влиять на условия, в которых она действует – на заработную плату своих работников и цены, по которым она покупает, равно как на цены, по которым она продает, – чем мелкий торговец.</w:t>
      </w:r>
    </w:p>
    <w:p>
      <w:pPr>
        <w:pStyle w:val="Normal"/>
        <w:ind w:firstLine="709"/>
        <w:rPr/>
      </w:pPr>
      <w:r>
        <w:rPr>
          <w:sz w:val="28"/>
        </w:rPr>
        <w:t>Но дело не ограничивается и этим. Высокий уровень производства и дохода, являющийся результатом применения передовой технологии и крупных масштабов производства, приводит к тому, что на весьма значительную часть населения перестает давить бремя забот, связанных с удовлетворением элементарных физических потребностей. А вследствие этого и экономическое поведение становится более гибким. Ни одного голодного человека, если он только трезв, невозможно убедить в том, чтобы ' он истратил свой последний доллар на что-либо, кроме еды. Но человека, который хорошо питается, хорошо одет, имеет хорошие жилищные условия и хорошо обеспечен во всех остальных отношениях, можно убедить в том, чтобы он купил электробритву или электрическую зубную щетку. Не только цены и издержки производства, но и потребительский спрос становится объектом управления. Таков еще один важный дополнительный элемент в системе регулирования экономической среды.</w:t>
      </w:r>
    </w:p>
    <w:p>
      <w:pPr>
        <w:pStyle w:val="Normal"/>
        <w:ind w:firstLine="709"/>
        <w:rPr/>
      </w:pPr>
      <w:r>
        <w:rPr>
          <w:sz w:val="28"/>
        </w:rPr>
        <w:t>В условиях, когда затраты на развитие техники и совершенствование технологии очень велики, ошибочное техническое решение или безуспешные попытки убедить потребителей в том, чтобы они покупали данный продукт, могут оказаться исключительно дорогостоящими. Издержки производства и связанный с ним риск могут быть намного сокращены, если государство берет на себя финансирование особо смелых технических проектов либо гарантирует рынок для продукции передовых в техническом отношении отраслей. Найти подходящее для этого оправдание не составляет труда: это и соображения национальной обороны и национального престижа и необходимость поддержать усилия по созданию, например, сверхзвуковых самолетов. Таким образом, современная техника предопределяет усиление роли современного государства</w:t>
      </w:r>
      <w:r>
        <w:rPr/>
        <w:t>.</w:t>
      </w:r>
    </w:p>
    <w:p>
      <w:pPr>
        <w:pStyle w:val="Normal"/>
        <w:ind w:firstLine="709"/>
        <w:rPr/>
      </w:pPr>
      <w:r>
        <w:rPr>
          <w:sz w:val="28"/>
        </w:rPr>
        <w:t>Кроме того, характер техники, связанные с ней потребности в капитале, а также время, которое занимает разработка и производство продукции, еще более настоятельно диктуют необходимость государственного регулирования спроса. Корпорация, рассматривающая вопрос о производстве автомобиля новой модели, должна иметь возможность убедить людей купить его. Столь же важно, чтобы население располагало необходимыми для этого средствами. Это приобретает решающее значение, когда производство требует весьма крупных и долгосрочных капиталовложений, а продукция может с равной степенью вероятности попасть на рынок и во время депрессии и во время подъема. Таким образом, возникает необходимость стабилизации совокупного спроса.</w:t>
      </w:r>
    </w:p>
    <w:p>
      <w:pPr>
        <w:pStyle w:val="Normal"/>
        <w:ind w:firstLine="709"/>
        <w:rPr>
          <w:sz w:val="28"/>
        </w:rPr>
      </w:pPr>
      <w:r>
        <w:rPr>
          <w:sz w:val="28"/>
        </w:rPr>
        <w:t>Эта необходимость в еще большей мере усиливается в условиях изобилия. Человек, который имеет доход, близкий к прожиточному минимуму, расходует средства на то, чтобы существовать, и то, что он имеет, он тратит полностью. Человек с достаточно высоким доходом может сберегать часть своих средств, и нет никакой уверенности в том, что сумма, которую он отложит в виде сбережений, будет компенсирована расходами или капиталовложениями других. Более того, богатое общество обязано уровнем своей производительности и дохода, по крайней мере частично, крупной производственной организации – корпорации. Корпорации, в свою очередь, также располагают возможностью выбора – они могут удержать или не распределить часть своих прибылей, и притом сделать это, встав в позу человека, заставляющего других экономить. Нет никакой гарантии, что сбережения корпораций будут компенсированы расходами. Следовательно, в обществе с высоким уровнем жизни расходы, а стало быть, и спрос базируются на менее прочной основе, чем в бедном обществе. И эта основа становится менее прочной как раз тогда, когда высокий вровень издержек и длительный период «созревания» изделий, обусловленные современной техникой, требуют значительно большей надежности рынков. Кейнсианская революция произошла в такой исторический момент, когда другие перемены сделали ее неизбежной. Как и другие перемены, о которых говорилось в начале этой главы, она является непосредственной причиной и столь же прямым следствием иных перемен.</w:t>
      </w:r>
    </w:p>
    <w:p>
      <w:pPr>
        <w:pStyle w:val="Normal"/>
        <w:ind w:firstLine="709"/>
        <w:rPr>
          <w:sz w:val="28"/>
        </w:rPr>
      </w:pPr>
      <w:r>
        <w:rPr>
          <w:sz w:val="28"/>
        </w:rPr>
      </w:r>
    </w:p>
    <w:p>
      <w:pPr>
        <w:pStyle w:val="Normal"/>
        <w:ind w:firstLine="709"/>
        <w:rPr>
          <w:sz w:val="28"/>
        </w:rPr>
      </w:pPr>
      <w:r>
        <w:rPr>
          <w:sz w:val="28"/>
        </w:rPr>
      </w:r>
    </w:p>
    <w:p>
      <w:pPr>
        <w:pStyle w:val="FR1"/>
        <w:ind w:firstLine="709"/>
        <w:jc w:val="center"/>
        <w:rPr>
          <w:rFonts w:ascii="Times New Roman" w:hAnsi="Times New Roman" w:cs="Times New Roman"/>
          <w:sz w:val="28"/>
        </w:rPr>
      </w:pPr>
      <w:r>
        <w:rPr>
          <w:rFonts w:cs="Times New Roman" w:ascii="Times New Roman" w:hAnsi="Times New Roman"/>
          <w:b/>
          <w:sz w:val="28"/>
        </w:rPr>
        <w:t>3</w:t>
      </w:r>
    </w:p>
    <w:p>
      <w:pPr>
        <w:pStyle w:val="Normal"/>
        <w:ind w:firstLine="709"/>
        <w:rPr/>
      </w:pPr>
      <w:r>
        <w:rPr>
          <w:sz w:val="28"/>
        </w:rPr>
        <w:t>В отличие от романа и пьесы преждевременное раскрытие замысла не является недостатком экономического исследования: цель данной работы состоит в том, чтобы рассматривать и только что названные и другие перемены как взаимосвязанное целое. Я смею думать, что современная экономическая жизнь станет более понятной, если попытаться, как сделано в этой книге, рассматривать ее в целом.</w:t>
      </w:r>
    </w:p>
    <w:p>
      <w:pPr>
        <w:pStyle w:val="Normal"/>
        <w:ind w:firstLine="709"/>
        <w:rPr/>
      </w:pPr>
      <w:r>
        <w:rPr>
          <w:sz w:val="28"/>
        </w:rPr>
        <w:t>Я стремился также показать, как в рамках этих более широких перемен изменились те силы, которые движут человеческой деятельностью. Такая постановка вопроса противоречит самому нерушимому из всех экономических постулатов, а именно утверждению, будто человек в своих экономических действиях лишь подчиняется законам рынка. Но в действительности наша экономическая система, под какой бы формальной идеологической вывеской она ни скрывалась, в существенной своей части представляет собой плановую экономику. Инициатива в вопросе о том, что должно быть произведено, исходит не от суверенного потребителя, который посредством рынка направлял бы работу производственного механизма в соответствии со своим, в конечном счете решающим, желанием. Скорее, она исходит от крупной производственной организации, стремящейся установить контроль над рынками (которые она, как это предполагается, должна обслуживать) и, более того, воздействовать на потребителя в соответствии со своими нуждами. А поступая таким образом, такая организация оказывает глубокое влияние на систему ценностей потребителя и его убеждения, многие из которых будут использованы для опровержения высказываемой нами точки зрения. Один из выводов, вытекающих из этого анализа, заключается в том, что происходит широкая конвергенция различных индустриальных систем. Требования, диктуемые техникой и организацией производства, а не идеологические символы – вот что определяет облик экономического общества. Это благоприятный в целом вывод, хотя, конечно, он не обязательно встретит сочувствие у тех, кто вложил свой теоретический капитал и моральный пыл в господствующие ныне символы рыночной экономики, понимаемой ими как антитеза общественного планирования. Данный вывод не встретит сочувствия и у их лишенных теоретических претензий последователей, которые бросаются в политические, военные и дипломатические сражения под знаменами свободного рыночного хозяйства и свободного предпринимательства, а значит (это для них синонимы), и свободного мира. Его не встретят сочувственно и те, кто отождествляет планирование исключительно с социализмом. Всеобщее согласие устанавливается, увы, не на основе подобных идей.</w:t>
      </w:r>
    </w:p>
    <w:p>
      <w:pPr>
        <w:pStyle w:val="Normal"/>
        <w:ind w:firstLine="709"/>
        <w:rPr/>
      </w:pPr>
      <w:r>
        <w:rPr>
          <w:sz w:val="28"/>
        </w:rPr>
        <w:t>Нельзя также сказать, что эти идеи сами по себе открывают путь в светлое будущее. Подчинять свои убеждения соображениям необходимости и удобства, диктуемым индустриальным развитием, отнюдь не соответствует высшим идеалам человечества. Да это вовсе и не дает твердых гарантий на будущее. О характере этого подчинения и его последствиях подробнее будет идти речь ниже.</w:t>
      </w:r>
    </w:p>
    <w:p>
      <w:pPr>
        <w:pStyle w:val="FR1"/>
        <w:ind w:firstLine="709"/>
        <w:jc w:val="center"/>
        <w:rPr>
          <w:rFonts w:ascii="Times New Roman" w:hAnsi="Times New Roman" w:cs="Times New Roman"/>
          <w:b/>
          <w:b/>
          <w:sz w:val="28"/>
        </w:rPr>
      </w:pPr>
      <w:r>
        <w:rPr>
          <w:rFonts w:cs="Times New Roman" w:ascii="Times New Roman" w:hAnsi="Times New Roman"/>
          <w:b/>
          <w:sz w:val="28"/>
        </w:rPr>
      </w:r>
    </w:p>
    <w:p>
      <w:pPr>
        <w:pStyle w:val="FR1"/>
        <w:ind w:firstLine="709"/>
        <w:jc w:val="center"/>
        <w:rPr>
          <w:rFonts w:ascii="Times New Roman" w:hAnsi="Times New Roman" w:cs="Times New Roman"/>
          <w:b/>
          <w:b/>
          <w:sz w:val="28"/>
        </w:rPr>
      </w:pPr>
      <w:r>
        <w:rPr>
          <w:rFonts w:cs="Times New Roman" w:ascii="Times New Roman" w:hAnsi="Times New Roman"/>
          <w:b/>
          <w:sz w:val="28"/>
        </w:rPr>
        <w:t>4</w:t>
      </w:r>
    </w:p>
    <w:p>
      <w:pPr>
        <w:pStyle w:val="FR1"/>
        <w:ind w:firstLine="709"/>
        <w:jc w:val="center"/>
        <w:rPr>
          <w:rFonts w:ascii="Times New Roman" w:hAnsi="Times New Roman" w:cs="Times New Roman"/>
          <w:b/>
          <w:b/>
          <w:sz w:val="28"/>
        </w:rPr>
      </w:pPr>
      <w:r>
        <w:rPr>
          <w:rFonts w:cs="Times New Roman" w:ascii="Times New Roman" w:hAnsi="Times New Roman"/>
          <w:b/>
          <w:sz w:val="28"/>
        </w:rPr>
      </w:r>
    </w:p>
    <w:p>
      <w:pPr>
        <w:pStyle w:val="Normal"/>
        <w:ind w:firstLine="709"/>
        <w:rPr/>
      </w:pPr>
      <w:r>
        <w:rPr>
          <w:sz w:val="28"/>
        </w:rPr>
        <w:t>Границы предмета любого исследования условны и искусственны; это, однако, не может служить оправданием для того, чтобы исключать из поля внимания что-либо действительно важное. К тому же к практическим следствиям такого анализа, попытка которого содержится в этой книге, нельзя относиться с безразличием, как бы ни было велико искушение продемонстрировать его в качестве доказательства научной беспристрастности.</w:t>
      </w:r>
    </w:p>
    <w:p>
      <w:pPr>
        <w:pStyle w:val="Normal"/>
        <w:ind w:firstLine="709"/>
        <w:rPr/>
      </w:pPr>
      <w:r>
        <w:rPr>
          <w:sz w:val="28"/>
        </w:rPr>
        <w:t xml:space="preserve">Исходя из этих соображений, я рассматриваю в последующих главах книги то, как экономические изменения воздействовали на социальные и политические процессы, а также возможные улучшения и преобразования. Как уже отмечалось, я прихожу к выводу, который, я надеюсь, будет признан обоснованным, что в наших мыслях и действиях мы становимся слугами той машины, которую мы, создали для того, чтобы она служила нам. Во многих отношениях такое порабощение вполне устраивает нас: на того, кто предложил бы избавиться от него, некоторые смотрели бы с удивлением и, может быть, даже с возмущением. Некоторые же с этим порабощением так и не примирились. Задача, которую я ставлю перед собой, состоит в том, чтобы наметить некоторые пути избавления. В противном случае сложится такое положение, при котором экономические цели будут неправомерно господствовать над всеми сферами нашей жизни и над иными, более важными задачами. А ведь дело не в количестве товаров, а в том, как мы живем. </w:t>
      </w:r>
    </w:p>
    <w:p>
      <w:pPr>
        <w:pStyle w:val="Normal"/>
        <w:ind w:firstLine="709"/>
        <w:rPr/>
      </w:pPr>
      <w:r>
        <w:rPr>
          <w:sz w:val="28"/>
        </w:rPr>
        <w:t>Крайне опасно осваивать передовую технику так, как мы это делаем сейчас. Это может поставить под угрозу само наше существование. В этой работе я предлагаю альтернативы такому образу действий. Существует также опасность, что наша система образования в чрезмерной степени будет поставлена на службу экономическим целям. Я полагаю, что это можно предотвратить. Осуществленный мною анализ приводит к определенным выводам об отношении отдельной личности к его труду и отношении общества к планированию. Эти выводы также рассматриваются в данной работе. Наконец, в ней идет речь о еще не осознанных политических возможностях, которые заложены в том факте, что современная экономика зависит от профессионально подготовленной и образованной рабочей силы. Об этом говорится в последующих главах книги.</w:t>
      </w:r>
    </w:p>
    <w:p>
      <w:pPr>
        <w:pStyle w:val="Normal"/>
        <w:ind w:firstLine="709"/>
        <w:rPr>
          <w:sz w:val="28"/>
        </w:rPr>
      </w:pPr>
      <w:r>
        <w:rPr>
          <w:sz w:val="28"/>
        </w:rPr>
      </w:r>
    </w:p>
    <w:p>
      <w:pPr>
        <w:pStyle w:val="Normal"/>
        <w:ind w:firstLine="709"/>
        <w:rPr>
          <w:sz w:val="28"/>
        </w:rPr>
      </w:pPr>
      <w:r>
        <w:rPr>
          <w:sz w:val="28"/>
        </w:rPr>
      </w:r>
    </w:p>
    <w:p>
      <w:pPr>
        <w:pStyle w:val="FR1"/>
        <w:ind w:firstLine="709"/>
        <w:jc w:val="center"/>
        <w:rPr>
          <w:rFonts w:ascii="Times New Roman" w:hAnsi="Times New Roman" w:cs="Times New Roman"/>
          <w:b/>
          <w:b/>
          <w:sz w:val="28"/>
        </w:rPr>
      </w:pPr>
      <w:r>
        <w:rPr>
          <w:rFonts w:cs="Times New Roman" w:ascii="Times New Roman" w:hAnsi="Times New Roman"/>
          <w:b/>
          <w:sz w:val="28"/>
        </w:rPr>
        <w:t>5</w:t>
      </w:r>
    </w:p>
    <w:p>
      <w:pPr>
        <w:pStyle w:val="FR1"/>
        <w:ind w:firstLine="709"/>
        <w:jc w:val="center"/>
        <w:rPr>
          <w:rFonts w:ascii="Times New Roman" w:hAnsi="Times New Roman" w:cs="Times New Roman"/>
          <w:b/>
          <w:b/>
          <w:sz w:val="28"/>
        </w:rPr>
      </w:pPr>
      <w:r>
        <w:rPr>
          <w:rFonts w:cs="Times New Roman" w:ascii="Times New Roman" w:hAnsi="Times New Roman"/>
          <w:b/>
          <w:sz w:val="28"/>
        </w:rPr>
      </w:r>
    </w:p>
    <w:p>
      <w:pPr>
        <w:pStyle w:val="Normal"/>
        <w:ind w:firstLine="709"/>
        <w:rPr/>
      </w:pPr>
      <w:r>
        <w:rPr>
          <w:sz w:val="28"/>
        </w:rPr>
        <w:t>Год или два тому назад министерство торговли Соединенных Штатов, вторгшись в сферу деятельности, считавшуюся до того времени (по крайней мере при правительствах демократов) сферой частного предпринимательства, опубликовало небольшую брошюру, в которой наглядно изображалась счастливая жизнь при капитализме</w:t>
      </w:r>
      <w:r>
        <w:rPr>
          <w:rStyle w:val="FootnoteCharacters"/>
          <w:rStyle w:val="FootnoteAnchor"/>
          <w:sz w:val="28"/>
        </w:rPr>
        <w:footnoteReference w:id="2"/>
      </w:r>
      <w:r>
        <w:rPr>
          <w:sz w:val="28"/>
        </w:rPr>
        <w:t>. В качестве иллюстрации был использован маленький ларек по продаже лимонада, где в идиллической обстановке хозяйничали двое детей. Подобная иллюстрация вполне соответствует прочно установившейся практике в области экономического образования, согласно которой считается, что капитализм можно лучше всего понять, анализируя деятельность предприятий с небольшим капиталом или вообще без капитала, управляемых одним человеком, не осложненных корпоративной структурой и не имеющих профсоюза. Экономическая жизнь начиналась с небольших фирм, с небольшого капитала, которыми распоряжалась властная рука единоличного хозяина. С целью объяснить функционирование такого рода экономики и создана последовательная и внутренне цельная теория – теория конкурентной фирмы, действующей в условиях рыночной экономики. Все это вполне годится для педагогических целей.</w:t>
      </w:r>
    </w:p>
    <w:p>
      <w:pPr>
        <w:pStyle w:val="Normal"/>
        <w:ind w:firstLine="709"/>
        <w:rPr/>
      </w:pPr>
      <w:r>
        <w:rPr>
          <w:sz w:val="28"/>
        </w:rPr>
        <w:t>Но такой взгляд на экономику не подтверждается сегодняшней действительностью. Его не разделяют и экономисты, за исключением немногих романтиков, тоскующих о былых временах. Перемены, о которых говорилось выше, отнюдь не происходили равномерно во всей экономике. Сельское хозяйство, мелкие рудники, художественное творчество, значительная часть литературной работы, свободные профессии, некоторые злачные места, ремесла, некоторые виды розничной торговли и большое число работ по ремонту и чистке одежды и обуви, ремонту жилья и предметов домашнего обихода и прочие виды бытовых и личных услуг все еще остаются сферой деятельности индивидуального собственника. Капитал, передовая техника, сложная организационная структура и все остальное, что мы не без основания считаем признаками современного предприятия, здесь представлено в ограниченной мере либо отсутствует вообще.</w:t>
      </w:r>
    </w:p>
    <w:p>
      <w:pPr>
        <w:pStyle w:val="Normal"/>
        <w:ind w:firstLine="709"/>
        <w:rPr/>
      </w:pPr>
      <w:r>
        <w:rPr>
          <w:sz w:val="28"/>
        </w:rPr>
        <w:t>Но не эта сфера деятельности представляет собой сердцевину современной экономики и главную арену тех перемен, о которых шла речь. Не в этой, следовательно, части экономики передовая техника соединяется с массированным применением капитала и не ее концентрированным выражением служит современная крупная корпорация. Почти все средства связи, почти все производство и распределение электроэнергии, значительная часть предприятий транспорта, обрабатывающей и добывающей промышленности, существенная часть розничных предприятий и немалое число увеселительных предприятий находятся в руках крупных фирм. Число их невелико; можно безошибочно утверждать, что подавляющая часть предприятий в указанных отраслях принадлежит пятистам или шестистам фирмам.</w:t>
      </w:r>
    </w:p>
    <w:p>
      <w:pPr>
        <w:pStyle w:val="TextBodyIndent"/>
        <w:rPr/>
      </w:pPr>
      <w:r>
        <w:rPr/>
        <w:t>Именно эту часть экономики мы не задумываясь отождествляем с современным индустриальным обществом. Понять ее функционирование – значит понять такую область народного хозяйства, которая наиболее подвержена переменам и которая, соответственно, в наибольшей мере изменяет характер нашей жизни. Поэтому никакие усилия, связанные с ее анализом, не могут считаться чрезмерными. Остальная же часть экономики, удельный вес которой сокращается, в значительной меде статична. Понимание ее дает очень немногое.</w:t>
      </w:r>
    </w:p>
    <w:p>
      <w:pPr>
        <w:pStyle w:val="Normal"/>
        <w:ind w:firstLine="709"/>
        <w:rPr/>
      </w:pPr>
      <w:r>
        <w:rPr>
          <w:sz w:val="28"/>
        </w:rPr>
        <w:t>Две эти части экономики – мир корпораций, быстро развивающихся в техническом отношений, обладающих огромными капиталами и сложной организационной структурой, с одной стороны, и сфера деятельности тысяч мелких традиционных собственников – с другой, значительно отличаются друг от друга. Это не количественное различие; оно пронизывает каждый аспект экономической организации и деятельности, включая сами мотивы этой деятельности. Было бы целесообразно еще до того, как мы получим более точные формулировки, дать какое-то обозначение той части экономики, которая характеризуется наличием крупных корпораций. Такое обозначение напрашивается: я буду называть ее «индустриальная система». В свою очередь, индустриальная система – это определяющая черта «нового индустриального общества». Последнее, представляющее собой более широкое понятие как по своим рамкам, так и по содержанию, определило и заглавие этой книги.</w:t>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sz w:val="28"/>
        </w:rPr>
      </w:pPr>
      <w:r>
        <w:rPr>
          <w:b/>
          <w:sz w:val="28"/>
        </w:rPr>
        <w:t>ГЛАВА XXXV</w:t>
      </w:r>
    </w:p>
    <w:p>
      <w:pPr>
        <w:pStyle w:val="Heading1"/>
        <w:ind w:firstLine="709"/>
        <w:rPr/>
      </w:pPr>
      <w:r>
        <w:rPr/>
        <w:t>БУДУЩЕЕ ИНДУСТРИАЛЬНОЙ СИСТЕМЫ</w:t>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28"/>
        </w:rPr>
      </w:pPr>
      <w:r>
        <w:rPr>
          <w:b/>
          <w:sz w:val="28"/>
        </w:rPr>
        <w:t>1</w:t>
      </w:r>
    </w:p>
    <w:p>
      <w:pPr>
        <w:pStyle w:val="Normal"/>
        <w:ind w:firstLine="709"/>
        <w:jc w:val="center"/>
        <w:rPr>
          <w:b/>
          <w:b/>
          <w:sz w:val="28"/>
        </w:rPr>
      </w:pPr>
      <w:r>
        <w:rPr>
          <w:b/>
          <w:sz w:val="28"/>
        </w:rPr>
      </w:r>
    </w:p>
    <w:p>
      <w:pPr>
        <w:pStyle w:val="Normal"/>
        <w:ind w:firstLine="709"/>
        <w:rPr/>
      </w:pPr>
      <w:r>
        <w:rPr>
          <w:sz w:val="28"/>
        </w:rPr>
        <w:t>В конце XIX в. и в первые десятилетия XX в. ни одна тема не обсуждалась более оживленно, чем вопрос о будущем капитализма. Экономисты, мудрецы универсального профиля, лекторы-популяризаторы, авторы передовиц, ученые богословы и социалисты – все они обогатили эту дискуссию своими личными откровениями. Считалось доказанным, что эта экономическая система находится в процессе развития и со временем превратится в нечто безусловно иное и – как хотелось думать – в нечто лучшее. Социалисты черпали силы в убеждении, что вероятная ближайшая стадия естественного процесса изменений – это проповедуемый ими социализм.</w:t>
      </w:r>
    </w:p>
    <w:p>
      <w:pPr>
        <w:pStyle w:val="TextBodyIndent"/>
        <w:rPr/>
      </w:pPr>
      <w:r>
        <w:rPr/>
        <w:t>Будущее индустриальной системы, напротив, не подвергается обсуждению. Перспективы развития сельского хозяйства дебатируются – считается, что сельское хозяйство находится в процессе изменений. Обсуждаются также шансы на выживание мелкого предпринимателя или частнопрактикующего врача. А вот «Дженерал мрторз», «Дженерал электрик» и «Юнайтед Стейтс стил» рассматриваются в качестве предела достижений. Нет смысла интересоваться тем, куда идет человек, раз он уже пришел.</w:t>
      </w:r>
    </w:p>
    <w:p>
      <w:pPr>
        <w:pStyle w:val="Normal"/>
        <w:ind w:firstLine="709"/>
        <w:rPr/>
      </w:pPr>
      <w:r>
        <w:rPr>
          <w:sz w:val="28"/>
        </w:rPr>
        <w:t>Однако предположение, будто индустриальная система – это завершение пути per se неправдоподобно. Сама индустриальная система является продуктом обширных и внутренне обусловленных превращений, происшедших за последние 60 лет. В течение этого времени размеры отдельной корпорации чрезвычайно увеличились. Предпринимательская корпорация пришла в упадок. Техноструктура развилась и укрепилась, избавилась от контроля акционеров и приобрела собственные, внутренние источники капитала. Произошли крупные изменения в ее взаимоотношениях с рабочими и еще более крупные изменения в ее взаимоотношениях с государством. Было бы странно, если бы социальная динамичность индустриальной системы, которая проявилась в подобных переменах, ныне совершенно исчезла. Такое допущение равносильно отрицанию одного из философских догматов самой индустриальной системы, догмата, торжественно провозглашаемого на всех официальных церемониях, совершаемых в мире бизнеса, – на съездах бизнесменов, собраниях акционеров, заседаниях советов директоров корпораций, заседаниях их исполнительных комитетов, конференциях, посвященных вопросам совершенствования управления, бюджетных конференциях, торговых выставках, проводах уходящих в отставку высших должностных лиц корпораций и на собраниях торговцев-дилеров. Этот догмат гласит, что изменения являются законом экономической жизни.</w:t>
      </w:r>
    </w:p>
    <w:p>
      <w:pPr>
        <w:pStyle w:val="Normal"/>
        <w:ind w:firstLine="709"/>
        <w:rPr/>
      </w:pPr>
      <w:r>
        <w:rPr>
          <w:sz w:val="28"/>
        </w:rPr>
        <w:t>Отсутствие дискуссий по вопросу о будущем индустриальной системы отчасти объясняется влиянием, которое последняя оказывает на убеждения людей. Она сумела незаметно опровергнуть представление о ее преходящем характере, иначе говоря, о том, что она в какой-то мере несовершенна. Чтобы понять будущее индустриальной системы, возможно, более важно сосредоточить внимание на том, какова она сейчас. Из всех слов, имеющихся в лексиконе бизнесмена, менее всего ласкают его слух такие слова, как планирование, правительственный контроль, государственная поддержка и социализм. Обсуждение вероятности возникновения этих явлений в будущем привело бы к осознанию того, в какой поразительной степени они уже стали фактами. Не обошлось бы также без констатации того обстоятельства, что эти ужасные вещи возникли по меньшей мере с молчаливого согласия индустриальной системы или в результате того, что в них она нуждалась сама.</w:t>
      </w:r>
    </w:p>
    <w:p>
      <w:pPr>
        <w:pStyle w:val="Normal"/>
        <w:ind w:firstLine="709"/>
        <w:rPr>
          <w:sz w:val="28"/>
        </w:rPr>
      </w:pPr>
      <w:r>
        <w:rPr>
          <w:sz w:val="28"/>
        </w:rPr>
      </w:r>
    </w:p>
    <w:p>
      <w:pPr>
        <w:pStyle w:val="Normal"/>
        <w:ind w:firstLine="709"/>
        <w:rPr>
          <w:sz w:val="28"/>
        </w:rPr>
      </w:pPr>
      <w:r>
        <w:rPr>
          <w:sz w:val="28"/>
        </w:rPr>
      </w:r>
    </w:p>
    <w:p>
      <w:pPr>
        <w:pStyle w:val="FR1"/>
        <w:ind w:firstLine="709"/>
        <w:jc w:val="center"/>
        <w:rPr>
          <w:rFonts w:ascii="Times New Roman" w:hAnsi="Times New Roman" w:cs="Times New Roman"/>
          <w:b/>
          <w:b/>
          <w:sz w:val="28"/>
        </w:rPr>
      </w:pPr>
      <w:r>
        <w:rPr>
          <w:rFonts w:cs="Times New Roman" w:ascii="Times New Roman" w:hAnsi="Times New Roman"/>
          <w:b/>
          <w:sz w:val="28"/>
        </w:rPr>
        <w:t>2</w:t>
      </w:r>
    </w:p>
    <w:p>
      <w:pPr>
        <w:pStyle w:val="FR1"/>
        <w:ind w:firstLine="709"/>
        <w:jc w:val="center"/>
        <w:rPr>
          <w:rFonts w:ascii="Times New Roman" w:hAnsi="Times New Roman" w:cs="Times New Roman"/>
          <w:b/>
          <w:b/>
          <w:sz w:val="28"/>
        </w:rPr>
      </w:pPr>
      <w:r>
        <w:rPr>
          <w:rFonts w:cs="Times New Roman" w:ascii="Times New Roman" w:hAnsi="Times New Roman"/>
          <w:b/>
          <w:sz w:val="28"/>
        </w:rPr>
      </w:r>
    </w:p>
    <w:p>
      <w:pPr>
        <w:pStyle w:val="Normal"/>
        <w:ind w:firstLine="709"/>
        <w:rPr/>
      </w:pPr>
      <w:r>
        <w:rPr>
          <w:sz w:val="28"/>
        </w:rPr>
        <w:t>Размышления о будущем выявили бы также важное значение тенденции к конвергенции индустриальных обществ, как бы ни были различны их национальные или идеологические притязания. Мы имеем в виду конвергенцию, обусловленную приблизительно сходной системой планирования и организации. Об этом стоит сказать несколько дополнительных слов. Конвергенция связана прежде всего с крупными масштабами современного производства, с большими вложениями капитала, совершенной техникой и со сложной организацией как важнейшим следствием названных факторов. Все это требует контроля над ценами и, насколько возможно, контроля над тем, что покупается по этим ценам. Другими словами, рынок должен быть заменен планированием. В экономических системах советского типа контроль над ценами является функцией государства. В США это управление потребительским спросом осуществляется менее формальным образом корпорациями, их рекламными отделами, агентами по сбыту, оптовыми и розничными торговцами. Но разница, очевидно, заключается скорее в применяемых методах, чем в преследуемой цели. Ведущееся в крупном масштабе промышленное производство требует в том и другом случае, чтобы верховная власть рынка, и потребителя была в значительной степени устранена;</w:t>
      </w:r>
    </w:p>
    <w:p>
      <w:pPr>
        <w:pStyle w:val="Normal"/>
        <w:ind w:firstLine="709"/>
        <w:rPr/>
      </w:pPr>
      <w:r>
        <w:rPr>
          <w:sz w:val="28"/>
        </w:rPr>
        <w:t>Крупное предприятие нуждается также в самостоятельности. Вторжение внешней, некомпетентной воли для него вредно. В несоветских экономических системах это означает необходимость лишения капиталиста реальной власти. Крупные и сложные организации могут использовать разнообразные знания и таланты и тем самым успешно функционировать только при условии полной самостоятельности. Следует еще раз подчеркнуть, что речь идет не о такой обособленности, которая делает фирму подвластной рынку, а о такой, которая позволяет фирме самостоятельно планировать.</w:t>
      </w:r>
    </w:p>
    <w:p>
      <w:pPr>
        <w:pStyle w:val="Normal"/>
        <w:ind w:firstLine="709"/>
        <w:rPr/>
      </w:pPr>
      <w:r>
        <w:rPr>
          <w:sz w:val="28"/>
        </w:rPr>
        <w:t>Индустриальной системе внутренне не присуща способность регулировать совокупный спрос – способность обеспечить покупательную силу, достаточную для поглощения всего, что она производит. Поэтому она полагается в этой области на государство. При полной занятости не существует механизма, позволяющего стабилизировать цены и заработную плату. Эта стабилизация тоже является функцией государства. В экономических системах советского типа также ведутся тщательные подсчеты соотношения между объемом получаемых доходов и стоимостью товарной массы, предоставляемой покупателям. Стабилизация общего уровня заработной платы и цен является, бесспорно, естественным следствием фиксирования цен на отдельные товары и ставок заработной платы.</w:t>
      </w:r>
    </w:p>
    <w:p>
      <w:pPr>
        <w:pStyle w:val="Normal"/>
        <w:ind w:firstLine="709"/>
        <w:rPr/>
      </w:pPr>
      <w:r>
        <w:rPr>
          <w:sz w:val="28"/>
        </w:rPr>
        <w:t>И наконец, индустриальной системе приходится полагаться на государство в деле обеспечения обученными и образованными кадрами, которые стали в наше время решающим фактором производства. То же имеет место и в социалистических индустриальных странах. Десять лет назад, вскоре после запуска первого спутника, в Соединенных Штатах наблюдался значительный и модный интерес к вопросам подготовки научных и инженерных кадров. Многие доказывали, что советская система, придающая большее значение функциям государства, среди которых выдающееся место занимает забота об образовании, имеет в этом отношении естественное преимущество.</w:t>
      </w:r>
    </w:p>
    <w:p>
      <w:pPr>
        <w:pStyle w:val="Normal"/>
        <w:ind w:firstLine="709"/>
        <w:rPr/>
      </w:pPr>
      <w:r>
        <w:rPr>
          <w:sz w:val="28"/>
        </w:rPr>
        <w:t>Мы видим, таким образом, что конвергенция двух как будто различных индустриальных систем происходит во всех важнейших областях. Это чрезвычайно отрадное обстоятельство. Со временем (и, пожалуй, скорее, чем можно себе представить) оно опровергнет представление о неминуемом столкновении, обусловленном непримиримым различием. Сказанное здесь о конвергенции двух систем не скоро получит всеобщее признание. Люди, толкующие о непроходимой пропасти, отделяющей свободный мир от коммунистического мира и свободное предпринимательство от коммунизма, защищены от сомнений столь же догматической уверенностью, что, какова бы ни была эволюция системы свободного предпринимательства, она никак не может стать похожей на социализм. Но перед лицом очевидных фактов эти позиции можно отстаивать лишь временно. Только наиболее одержимый идеолог или самый пламенный пропагандист может цепляться за свои взгляды, сознавая, что все большее число людей считает их устаревшими. Самолюбие – это великий фактор духовного обновления.</w:t>
      </w:r>
    </w:p>
    <w:p>
      <w:pPr>
        <w:pStyle w:val="Normal"/>
        <w:ind w:firstLine="709"/>
        <w:rPr>
          <w:sz w:val="28"/>
        </w:rPr>
      </w:pPr>
      <w:r>
        <w:rPr>
          <w:sz w:val="28"/>
        </w:rPr>
        <w:t>Понимание того факта, что в ходе своего развития обе индустриальные системы сближаются, будет содействовать, надо полагать, установлению согласия относительно общей опасности, таящейся в гонке вооружений, и необходимости покончить с ней или же начать соперничать в более благотворных областях. Ничто, пожалуй, не позволяет лучше заглянуть в будущее индустриальной системы, чем установление факта конвергенции, ибо в противоположность нынешним представлениям оно подразумевает, что этой системе может быть обеспечено будущее.</w:t>
      </w:r>
    </w:p>
    <w:p>
      <w:pPr>
        <w:pStyle w:val="Normal"/>
        <w:ind w:firstLine="709"/>
        <w:rPr>
          <w:sz w:val="28"/>
        </w:rPr>
      </w:pPr>
      <w:r>
        <w:rPr>
          <w:sz w:val="28"/>
        </w:rPr>
      </w:r>
    </w:p>
    <w:p>
      <w:pPr>
        <w:pStyle w:val="Normal"/>
        <w:ind w:firstLine="709"/>
        <w:rPr>
          <w:sz w:val="28"/>
        </w:rPr>
      </w:pPr>
      <w:r>
        <w:rPr>
          <w:sz w:val="28"/>
        </w:rPr>
      </w:r>
    </w:p>
    <w:p>
      <w:pPr>
        <w:pStyle w:val="FR1"/>
        <w:ind w:firstLine="709"/>
        <w:jc w:val="center"/>
        <w:rPr>
          <w:rFonts w:ascii="Times New Roman" w:hAnsi="Times New Roman" w:cs="Times New Roman"/>
          <w:b/>
          <w:b/>
          <w:sz w:val="28"/>
        </w:rPr>
      </w:pPr>
      <w:r>
        <w:rPr>
          <w:rFonts w:cs="Times New Roman" w:ascii="Times New Roman" w:hAnsi="Times New Roman"/>
          <w:b/>
          <w:sz w:val="28"/>
        </w:rPr>
        <w:t>3</w:t>
      </w:r>
    </w:p>
    <w:p>
      <w:pPr>
        <w:pStyle w:val="FR1"/>
        <w:ind w:firstLine="709"/>
        <w:jc w:val="center"/>
        <w:rPr>
          <w:rFonts w:ascii="Times New Roman" w:hAnsi="Times New Roman" w:cs="Times New Roman"/>
          <w:b/>
          <w:b/>
          <w:sz w:val="28"/>
        </w:rPr>
      </w:pPr>
      <w:r>
        <w:rPr>
          <w:rFonts w:cs="Times New Roman" w:ascii="Times New Roman" w:hAnsi="Times New Roman"/>
          <w:b/>
          <w:sz w:val="28"/>
        </w:rPr>
      </w:r>
    </w:p>
    <w:p>
      <w:pPr>
        <w:pStyle w:val="Normal"/>
        <w:ind w:firstLine="709"/>
        <w:rPr/>
      </w:pPr>
      <w:r>
        <w:rPr>
          <w:sz w:val="28"/>
        </w:rPr>
        <w:t>Глубокая зависимость индустриальной системы от государства и характер побуждений, лежащих в основе ее взаимоотношений с государством (то есть то обстоятельство, что она солидаризуется с целями общества и приспосабливает их к своим нуждам), служат порукой тому, что ее скоро перестанут рассматривать как нечто существующее отдельно, от государства. Ее, скорее, станут все больше рассматривать в качестве одной из частей более крупного комплекса, охватывающего как индустриальную систему, так и государство. Частное предприятие некогда трактовалось как нечто обособленное от государства по той причине, что оно было подвластно' рынку и его хозяин черпал свою силу во владении частной' собственностью. Современная корпорация уже не подвластна рынку; власть людей, управляющих ею, не зависит больше от частной собственности. В рамках преследуемых корпорацией целей они нуждаются в самостоятельности. Но эта самостоятельность вполне позволяет им действовать в тесном сотрудничестве с государственным аппаратом и, даже больше того, выполнять для него такие задачи, которые он сам по себе не в состоянии выполнять или не в состоянии выполнять столь же успешно. Поэтому при решении задач совершенствования техники индустриальная система, как мы видели, тесно смыкается с государством. Члены техноструктуры не только тесно сотрудничают со своими партнерами из государственного аппарата в деле проектирования, конструирования и производства изделий, интересующих государство; они выступают также как советчики при самом определении нужд государства. Если бы это не противоречило тому, что превозносится по идеологическим соображениям, то уже давно было бы общепризнанно, что грань, отделяющая ныне государственные организации от так называемых частных организаций в сфере военных поставок, исследований космического пространства и атомной энергии, настолько расплывчата, что почти незаметна.</w:t>
      </w:r>
    </w:p>
    <w:p>
      <w:pPr>
        <w:pStyle w:val="Normal"/>
        <w:ind w:firstLine="709"/>
        <w:rPr/>
      </w:pPr>
      <w:r>
        <w:rPr>
          <w:sz w:val="28"/>
        </w:rPr>
        <w:t>Люди легко переступают ее. Уйдя в отставку, адмиралы и генералы, равно как и высокопоставленные государственные чиновники, более или менее автоматически переходят на работу в наиболее тесно связанные с их прежней деятельностью промышленные фирмы. Один сведущий наблюдатель уже назвал подобные фирмы «полунационализированной» отраслью экономики</w:t>
      </w:r>
      <w:r>
        <w:rPr>
          <w:rStyle w:val="FootnoteCharacters"/>
          <w:rStyle w:val="FootnoteAnchor"/>
          <w:sz w:val="28"/>
        </w:rPr>
        <w:footnoteReference w:id="3"/>
      </w:r>
      <w:r>
        <w:rPr>
          <w:sz w:val="28"/>
        </w:rPr>
        <w:t>.  Было отмечено, что «рыночный механизм (замещен)... административным механизмом. Систему доли частных предпринимателей в прибылях он заменил фиксированным вознаграждением, прежние прибыли – жалованьем. Независимую частнохозяйственную единицу он заменил  объединенным иерархическим аппаратом организации, состоящей из государственного учреждения и его подрядчиков-поставщиков»</w:t>
      </w:r>
      <w:r>
        <w:rPr>
          <w:rStyle w:val="FootnoteCharacters"/>
          <w:rStyle w:val="FootnoteAnchor"/>
          <w:sz w:val="28"/>
        </w:rPr>
        <w:footnoteReference w:id="4"/>
      </w:r>
      <w:r>
        <w:rPr>
          <w:sz w:val="28"/>
        </w:rPr>
        <w:t>.</w:t>
      </w:r>
    </w:p>
    <w:p>
      <w:pPr>
        <w:pStyle w:val="Normal"/>
        <w:ind w:firstLine="709"/>
        <w:rPr/>
      </w:pPr>
      <w:r>
        <w:rPr>
          <w:sz w:val="28"/>
        </w:rPr>
        <w:t>Это сказано о фирмах, сбывающих государству преобладающую часть своей продукции, – о фирме «Боинг», поставляющей ныне (когда пишутся эти строки) государству 65% своей продукции, «Дженерал дайнэмикс» (столько же), «Райтон» (70%), «Локхид» (81%) и «Рипаблик авиэйшн» (100%)</w:t>
      </w:r>
      <w:r>
        <w:rPr>
          <w:rStyle w:val="FootnoteCharacters"/>
          <w:rStyle w:val="FootnoteAnchor"/>
          <w:sz w:val="28"/>
        </w:rPr>
        <w:footnoteReference w:id="5"/>
      </w:r>
      <w:r>
        <w:rPr>
          <w:sz w:val="28"/>
        </w:rPr>
        <w:t>.  Однако фирмы, сбывающие государству не столь значительную долю своей продукции, больше названных фирм зависят от государства в части регулирования совокупного спроса и ненамного меньше, когда речь идет о стабилизации заработной платы и цен, прямом или косвенном субсидировании особо дорогой техники и обеспечении обученными и образованными кадрами.</w:t>
      </w:r>
    </w:p>
    <w:p>
      <w:pPr>
        <w:pStyle w:val="Normal"/>
        <w:ind w:firstLine="709"/>
        <w:rPr/>
      </w:pPr>
      <w:r>
        <w:rPr>
          <w:sz w:val="28"/>
        </w:rPr>
        <w:t xml:space="preserve">Связь, имеющую столь широкий характер, нельзя отрицать или игнорировать бесконечно. Со временем будет все больше шириться понимание того, что зрелая корпорация становится по мере своего развития частью крупного административного комплекса, связанного с государством. Пройдет время – и граница между этими двумя институтами исчезнет. Люди в будущем сочтут смешными те основания, которые заставляли когда-то говорить о «Дженерал дайнэмикс», «Норт америкен авиэйшн» и «Америкен телефон энд телеграф» как о </w:t>
      </w:r>
      <w:r>
        <w:rPr>
          <w:i/>
          <w:sz w:val="28"/>
        </w:rPr>
        <w:t>частных</w:t>
      </w:r>
      <w:r>
        <w:rPr>
          <w:sz w:val="28"/>
        </w:rPr>
        <w:t xml:space="preserve"> предприятиях.</w:t>
      </w:r>
    </w:p>
    <w:p>
      <w:pPr>
        <w:pStyle w:val="Normal"/>
        <w:ind w:firstLine="709"/>
        <w:rPr/>
      </w:pPr>
      <w:r>
        <w:rPr>
          <w:sz w:val="28"/>
        </w:rPr>
        <w:t>Осознание подлинных взаимоотношений между индустриальной системой и государством будет приветствоваться не всеми, но оно принесет пользу. Имея дело с социальными проблемами, мы всегда должны считаться .с реальной действительностью в противоположность надуманным представлениям о ней. Самостоятельность техноструктуры – следует еще раз повторить это – обязательное условие функционирования индустриальной системы. Но между целями, достижению которых служит эта самостоятельность, возможен известный выбор. Если развитая корпорация будет признана скрытой частью государства, то она станет более последовательно служить общественным целям. Она не вправе будет ссылаться на внутренне присущий ей частный характер или на ее подчинение рынку в качестве предлога для того, чтобы добиваться других целей, представляющих интерес исключительно для нее самой. Любому государственному учреждению свойственна, бесспорно, тенденция преследовать такие цели, которые соответствуют его собственным интересам и выгодам, и приспосабливать к ним общественные задачи. Но оно не может выдавать это за свое высшее право. Вполне возможно, что сочетание государственной и экономической власти таит в себе опасность. Однако, будучи осознана, эта опасность становится меньше.</w:t>
      </w:r>
    </w:p>
    <w:p>
      <w:pPr>
        <w:pStyle w:val="Normal"/>
        <w:ind w:firstLine="709"/>
        <w:rPr/>
      </w:pPr>
      <w:r>
        <w:rPr>
          <w:sz w:val="28"/>
        </w:rPr>
        <w:t>Можно представить себе другие изменения. По мере осознания общественного характера развитой корпорации внимание сосредоточится, несомненно, на вопросе о положении, занимаемом в ней акционерами. Это положение ненормально. Акционер такой корпорации представляет собой пассивную и бездеятельную фигуру, выделяющуюся только своей способностью пользоваться без всяких усилий и даже без сколько-нибудь значительного риска выгодами роста корпорации, которым техноструктура измеряет свои успехи. Ни одна дарованная феодальная привилегия никогда не равнялась по размеру получаемого без всяких усилий дохода дару того дедушки, который укупил и оставил в наследство своим потомкам тысячу акций «Дженерал моторз» или «Дженерал электрик». Те, кому достались плоды этой предусмотрительности, стали богачами и остаются ими без всяких усилий или изворотливости, если не считать решимости ничего не делать, включая решение не продавать акции. (…)</w:t>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28"/>
        </w:rPr>
      </w:pPr>
      <w:r>
        <w:rPr>
          <w:b/>
          <w:sz w:val="28"/>
        </w:rPr>
        <w:t>4</w:t>
      </w:r>
    </w:p>
    <w:p>
      <w:pPr>
        <w:pStyle w:val="Normal"/>
        <w:ind w:firstLine="709"/>
        <w:jc w:val="center"/>
        <w:rPr>
          <w:b/>
          <w:b/>
          <w:sz w:val="28"/>
        </w:rPr>
      </w:pPr>
      <w:r>
        <w:rPr>
          <w:b/>
          <w:sz w:val="28"/>
        </w:rPr>
      </w:r>
    </w:p>
    <w:p>
      <w:pPr>
        <w:pStyle w:val="Normal"/>
        <w:ind w:firstLine="709"/>
        <w:rPr/>
      </w:pPr>
      <w:r>
        <w:rPr>
          <w:sz w:val="28"/>
        </w:rPr>
        <w:t>То, что большинство отдельных явлений, ведущих к социализации (если позволительно употребить это самое неприятное слово) развитой корпорации, реально существует, признают даже наиболее консервативно настроенные люди. Контроль такой корпорации над ценами на ее продукцию, ее воздействие на поведение потребителя, бесшумное устранение акционеров от власти, государственное регулирование совокупного спроса, стремление к стабилизации цен и заработной платы, значение финансируемых государством научных исследований и конструкторских работ, а также государственных закупок, связанных с нуждами военных ведомств, роль управления по исследованию космического пространства и смежных государственных учреждений, влияние корпорации на эти виды государственной деятельности и современная роль образования – все это более или менее признанные факты реальной жизни.</w:t>
      </w:r>
    </w:p>
    <w:p>
      <w:pPr>
        <w:pStyle w:val="Normal"/>
        <w:ind w:firstLine="709"/>
        <w:rPr/>
      </w:pPr>
      <w:r>
        <w:rPr>
          <w:sz w:val="28"/>
        </w:rPr>
        <w:t>Чего избегают, так это размышлений о выводах, которые напрашиваются, если свести все эти факты воедино, рассматривать их как систему. Однако невозможно допустить, что здание осталось таким, как раньше, если главные опоры и перекрытия индустриальной системы изменились. Если части изменились, то изменилось и целое. Если в результате этих изменений развитая корпорация оказалась неразрывно связанной с государством, то данный факт нельзя не включить в число ее характерных признаков.</w:t>
      </w:r>
    </w:p>
    <w:p>
      <w:pPr>
        <w:pStyle w:val="Normal"/>
        <w:ind w:firstLine="709"/>
        <w:rPr/>
      </w:pPr>
      <w:r>
        <w:rPr>
          <w:sz w:val="28"/>
        </w:rPr>
        <w:t>Могут возразить, конечно, что индустриальная система – это не вся экономика. Кроме мира компаний «Дженерал моторз», «Стандард ойл», «Форд мотор»,  «Дженерал электрик», «Юнайтед Стейтс стал», «Крайслер», «Тексако», «Галф», «Уэстерн электрик» и «Дюпон», существует еще мир независимого лавочника, фермера, мастера по ремонту обуви, букмекера, торговца наркотиками, торговца пирожками, владельца прачечной для стирки собачьего реквизита и автомобильной драпировки. Здесь цены не контролируются. Здесь верховная власть принадлежит потребителю. Здесь денежные побуждения господствуют в чистом виде. Техника здесь проста, и не ведутся никакие научные исследования или конструкторские работы, направленные на то, чтобы сделать ее иной. Здесь нет правительственных заказов; независимость от государства является здесь реальным фактом. Никто из этих предпринимателей не рыскает по территории Массачусетского технологического института в поисках талантов. Существование этого мира я признаю. И эта часть экономики не лишена значения. Но не она является предметом этой книги. Ее предметом является мир крупных корпораций. Он тоже имеет важное значение; и он гораздо более характерен для современной промышленной панорамы, чем собачья прачечная или мелкий предприниматель с грандиозными планами. Надо всячески ценить критиков этого мира и ограждать их по возможности от вздорных заблуждений. Свойственную развитой корпорации тенденцию стать в условиях индустриальной системы частью государственного комплекса нельзя опровергать ссылкой на противоположные тенденции, действующие вне индустриальной системы.</w:t>
      </w:r>
    </w:p>
    <w:p>
      <w:pPr>
        <w:pStyle w:val="Normal"/>
        <w:ind w:firstLine="709"/>
        <w:rPr/>
      </w:pPr>
      <w:r>
        <w:rPr>
          <w:sz w:val="28"/>
        </w:rPr>
        <w:t>Иные из тех, кого не устраивает утверждение, что индустриальная система в своем развитии переплетается с государством, будут склонны вступить в яростную борьбу не с самой тенденцией, а с людьми, которые ее отмечают. Следует сказать, что такое поведение не соответствует нынешним нравам и манерам. Было время, когда гонцов, доставлявших дурные вести, вешали, четвертовали или подвергали другим столь же кровавым экзекуциям. В наши дни подобная реакция считается не совсем деликатной. Врач может поставить в известность даже самого раздражительного пациента, что тот болен раком в последней стадии, не рискуя при этом подвергнуться неприятному физическому воздействию. Помощник политического деятеля, которому приходится обратить внимание своего патрона на то, что новый опрос избирателей свидетельствует о почти всеобщей его непопулярности, должен проявлять всего лишь надлежащий такт. От тех, кому вскрытые в настоящем исследовании явления покажутся непривлекательными, мы вправе требовать такой же сдержанности.</w:t>
      </w:r>
    </w:p>
    <w:p>
      <w:pPr>
        <w:pStyle w:val="Normal"/>
        <w:ind w:firstLine="709"/>
        <w:rPr/>
      </w:pPr>
      <w:r>
        <w:rPr>
          <w:sz w:val="28"/>
        </w:rPr>
        <w:t xml:space="preserve">Им следует также осознать причины этих явлений. Одной из форм тщеславия, присущего современному человеку, является его убеждение, что он способен определять характер своей экономической системы. В действительности, однако, его возможности в этой области крайне незначительны. Можно допустить, что в свое время от него зависело решение вопроса о желательности или нежелательности достижения высокого уровня индустриализации. После этого настоятельные требования, диктуемые техникой, организацией и планированием, действовали одинаково во всех индустриальных странах и привели в них, как мы видели, к весьма схожему результату. Если уже решено создать современную промышленность, то многое из того, что  происходит потом, неотвратимо и везде одинаково. </w:t>
      </w:r>
    </w:p>
    <w:p>
      <w:pPr>
        <w:pStyle w:val="Normal"/>
        <w:ind w:firstLine="709"/>
        <w:rPr>
          <w:sz w:val="28"/>
        </w:rPr>
      </w:pPr>
      <w:r>
        <w:rPr>
          <w:sz w:val="28"/>
        </w:rPr>
      </w:r>
    </w:p>
    <w:p>
      <w:pPr>
        <w:pStyle w:val="Normal"/>
        <w:ind w:firstLine="709"/>
        <w:rPr>
          <w:sz w:val="28"/>
        </w:rPr>
      </w:pPr>
      <w:r>
        <w:rPr>
          <w:sz w:val="28"/>
        </w:rPr>
      </w:r>
    </w:p>
    <w:p>
      <w:pPr>
        <w:pStyle w:val="FR1"/>
        <w:ind w:firstLine="709"/>
        <w:jc w:val="center"/>
        <w:rPr>
          <w:rFonts w:ascii="Times New Roman" w:hAnsi="Times New Roman" w:cs="Times New Roman"/>
          <w:b/>
          <w:b/>
          <w:sz w:val="28"/>
        </w:rPr>
      </w:pPr>
      <w:r>
        <w:rPr>
          <w:rFonts w:cs="Times New Roman" w:ascii="Times New Roman" w:hAnsi="Times New Roman"/>
          <w:b/>
          <w:sz w:val="28"/>
        </w:rPr>
        <w:t>5</w:t>
      </w:r>
    </w:p>
    <w:p>
      <w:pPr>
        <w:pStyle w:val="FR1"/>
        <w:ind w:firstLine="709"/>
        <w:jc w:val="center"/>
        <w:rPr>
          <w:rFonts w:ascii="Times New Roman" w:hAnsi="Times New Roman" w:cs="Times New Roman"/>
          <w:b/>
          <w:b/>
          <w:sz w:val="28"/>
        </w:rPr>
      </w:pPr>
      <w:r>
        <w:rPr>
          <w:rFonts w:cs="Times New Roman" w:ascii="Times New Roman" w:hAnsi="Times New Roman"/>
          <w:b/>
          <w:sz w:val="28"/>
        </w:rPr>
      </w:r>
    </w:p>
    <w:p>
      <w:pPr>
        <w:pStyle w:val="Normal"/>
        <w:ind w:firstLine="709"/>
        <w:rPr/>
      </w:pPr>
      <w:r>
        <w:rPr>
          <w:sz w:val="28"/>
        </w:rPr>
        <w:t>Два вопроса, больше всего интересующие нас при оценке той или иной экономической системы, – это вопросы о том, способна ли она обслуживать материальные нужды человека и совместима ли она с его свободой. Что касается способности индустриальной системы обслуживать человеческие нужды, то в этом не может быть больших сомнений. Она способна, как мы видели, управлять этими нуждами только потому, что удовлетворяет их в изобилии. Она нуждается в механизме, с помощью которого можно было бы заставить людей желать того, что она поставляет. Но этот механизм не действовал бы, то есть потребности не поддавались бы управлению, если бы эти потребности не были притуплены достатком</w:t>
      </w:r>
      <w:r>
        <w:rPr>
          <w:rStyle w:val="FootnoteCharacters"/>
          <w:rStyle w:val="FootnoteAnchor"/>
          <w:sz w:val="28"/>
        </w:rPr>
        <w:footnoteReference w:id="6"/>
      </w:r>
      <w:r>
        <w:rPr>
          <w:sz w:val="28"/>
        </w:rPr>
        <w:t>.</w:t>
      </w:r>
    </w:p>
    <w:p>
      <w:pPr>
        <w:pStyle w:val="Normal"/>
        <w:ind w:firstLine="709"/>
        <w:rPr/>
      </w:pPr>
      <w:r>
        <w:rPr>
          <w:sz w:val="28"/>
        </w:rPr>
        <w:t>Если же говорить о свободе, то мы сталкиваемся с гораздо более интересными вопросами. Всегда считалось  (это особенно относится к консерваторам), что связать всю экономическую деятельность или значительную ее часть с государством – значит подвергнуть опасности свободу. Человеческая личность с ее склонностями будет в той или иной форме принесена в жертву нуждам и удобствам аппарата, созданного, казалось бы, для ее обслуживания. По мере того как индустриальная система превращалась в скрытую часть государства, вопрос о ее отношении к свободе приобретал актуальное значение.</w:t>
      </w:r>
    </w:p>
    <w:p>
      <w:pPr>
        <w:pStyle w:val="Normal"/>
        <w:ind w:firstLine="709"/>
        <w:rPr/>
      </w:pPr>
      <w:r>
        <w:rPr>
          <w:sz w:val="28"/>
        </w:rPr>
        <w:t>Интуитивное ощущение опасности, заложенной в сочетании экономической и государственной власти, вполне обоснованно. Это, можно сказать, и является темой данной книги. Опасность, однако, угрожает не с той стороны, откуда ее ожидали консерваторы. Они боялись, что государство может вытеснить и разорить энергичного, делающего деньги предпринимателя. Они не замечали, что преемники этого предпринимателя все теснее объединялись с государством и были довольны результатами. Д</w:t>
      </w:r>
      <w:r>
        <w:rPr>
          <w:sz w:val="28"/>
          <w:lang w:val="en-US"/>
        </w:rPr>
        <w:t>a</w:t>
      </w:r>
      <w:r>
        <w:rPr>
          <w:sz w:val="28"/>
        </w:rPr>
        <w:t xml:space="preserve"> и ограничение своей свободы было принято ими с энтузиазмом. Это ограничение отчасти заключается в подчинении отдельной личности требованиям организации, отчасти вполне укладывается в классические правила коммерческой расчетливости. Вероятность того, что президент «Рипаблик авиэйшн» станет публично критиковать командование военно-воздушных сил или хотя бы беспристрастно судить о нем, незначительна. Ни один из современных руководителей «Форд мотор компани» ни за что не будет реагировать на предполагаемое безрассудство Вашингтона с такой же безоглядной резкостью, как это делал в свое время ее учредитель. Никто из тех, кто возглавляет «Монтгомери Уорд», не станет теперь высказывать полное пренебрежение к президентам США, как это делал Сьюел Эйвери. Возможно, что это отчасти объясняется изменением нравов. Но сдерживающим фактором служит здесь и сознание того, что «на карту поставлено слишком много».</w:t>
      </w:r>
    </w:p>
    <w:p>
      <w:pPr>
        <w:pStyle w:val="Normal"/>
        <w:ind w:firstLine="709"/>
        <w:rPr/>
      </w:pPr>
      <w:r>
        <w:rPr>
          <w:sz w:val="28"/>
        </w:rPr>
        <w:t xml:space="preserve">Проблема не сводится, однако, к свободе бизнесмена. Представители делового мира много говорили в прошлом о свободе. Но можно считать правилом, что те, кто больше всего толкует о свободе, меньше всего склонны пользоваться ею. Высокопоставленный корпоративный администратор, разглагольствующий о свободе личности, предусмотрительно представляет свои речи на просмотр с целью удаления спорных слов, фраз и идей, как и подобает делать дисциплинированному работнику организации. Генерал, который говорит своим войскам (и всему миру), что они находятся на переднем крае борьбы за свободу,– это человек, всегда охотно подчинявшийся армейской дисциплине. Высокопоставленный работник государственного департамента, с жаром восхваляющий достоинства свободного мира, без чувства меры восхищается правоверным характером собственных взглядов. </w:t>
      </w:r>
    </w:p>
    <w:p>
      <w:pPr>
        <w:pStyle w:val="TextBodyIndent"/>
        <w:rPr/>
      </w:pPr>
      <w:r>
        <w:rPr/>
        <w:t>Опасность, угрожающая свободе, заключается в подчинении общественного мнения нуждам индустриальной системы. Государство и индустриальная система действуют здесь заодно. Эта опасность уже была определена нами, равно как и средства, необходимые для того, чтобы свести ее к минимуму.</w:t>
      </w:r>
    </w:p>
    <w:p>
      <w:pPr>
        <w:pStyle w:val="TextBodyIndent"/>
        <w:rPr/>
      </w:pPr>
      <w:r>
        <w:rPr/>
      </w:r>
    </w:p>
    <w:p>
      <w:pPr>
        <w:pStyle w:val="TextBodyIndent"/>
        <w:rPr/>
      </w:pPr>
      <w:r>
        <w:rPr/>
      </w:r>
    </w:p>
    <w:p>
      <w:pPr>
        <w:pStyle w:val="FR1"/>
        <w:ind w:firstLine="709"/>
        <w:jc w:val="center"/>
        <w:rPr>
          <w:rFonts w:ascii="Times New Roman" w:hAnsi="Times New Roman" w:cs="Times New Roman"/>
          <w:b/>
          <w:b/>
          <w:sz w:val="28"/>
        </w:rPr>
      </w:pPr>
      <w:r>
        <w:rPr>
          <w:rFonts w:cs="Times New Roman" w:ascii="Times New Roman" w:hAnsi="Times New Roman"/>
          <w:b/>
          <w:sz w:val="28"/>
        </w:rPr>
        <w:t>6</w:t>
      </w:r>
    </w:p>
    <w:p>
      <w:pPr>
        <w:pStyle w:val="FR1"/>
        <w:ind w:firstLine="709"/>
        <w:jc w:val="center"/>
        <w:rPr>
          <w:rFonts w:ascii="Times New Roman" w:hAnsi="Times New Roman" w:cs="Times New Roman"/>
          <w:b/>
          <w:b/>
          <w:sz w:val="28"/>
        </w:rPr>
      </w:pPr>
      <w:r>
        <w:rPr>
          <w:rFonts w:cs="Times New Roman" w:ascii="Times New Roman" w:hAnsi="Times New Roman"/>
          <w:b/>
          <w:sz w:val="28"/>
        </w:rPr>
      </w:r>
    </w:p>
    <w:p>
      <w:pPr>
        <w:pStyle w:val="Normal"/>
        <w:ind w:firstLine="709"/>
        <w:rPr/>
      </w:pPr>
      <w:r>
        <w:rPr>
          <w:sz w:val="28"/>
        </w:rPr>
        <w:t>Если мы и впредь будем исходить из того, что цели индустриальной системы – увеличение выпуска продукции, сопутствующий рост потребления, технический прогресс, господство тех представлений о государственной политике, которые служат укреплению индустриальной системы, – исчерпывают все задачи человеческой жизни, то все, чем мы живем, будет служить этим целям. Все, что совместимо с этими целями, мы будем иметь или нам разрешат иметь; все остальное будет недоступно. Нашими потребностями будут управлять в соответствии с нуждами индустриальной системы; политика государства будет подвергаться тому же влиянию; образование будет приспособлено к требованиям индустриальной системы; правила поведения, диктуемые потребностями индустриальной системы, станут обычными моральными нормами человеческого общежития. Все прочие цели будут представляться манерно-изысканными, второстепенными или антиобщественными. Мы будем обязаны служить целям индустриальной системы. Вдобавок государство будет навязывать их своим моральным авторитетом, а в какой-то степени, возможно, и юридической властью. Все это в целом выльется в конечном счете не в жестокое рабство плантационного работника, а в мягкое рабство домашней работницы, приученной любить свою хозяйку и рассматривать ее интересы как свои собственные интересы. Но это не будет свободой.</w:t>
      </w:r>
    </w:p>
    <w:p>
      <w:pPr>
        <w:pStyle w:val="Normal"/>
        <w:ind w:firstLine="709"/>
        <w:rPr/>
      </w:pPr>
      <w:r>
        <w:rPr>
          <w:sz w:val="28"/>
        </w:rPr>
        <w:t>Если же, напротив, индустриальную систему рассматривать лишь как часть – и притом относительно уменьшающуюся – сферы деятельности человека, то оснований для беспокойства станет гораздо меньше. Эстетическим целям будет придаваться большое значение, люди, которые служат им, не будут испытывать на себе давления целей индустриальной системы. Сама индустриальная система будет подчинена требованиям этих сфер жизни. Образование станет самоцелью, а не средством подготовки к более успешному обслуживанию индустриальной системы. Над людьми не будет довлеть ложная вера в то, что, помимо целей индустриальной системы – помимо производства товаров и получения</w:t>
      </w:r>
      <w:r>
        <w:rPr>
          <w:i/>
          <w:sz w:val="28"/>
        </w:rPr>
        <w:t xml:space="preserve"> </w:t>
      </w:r>
      <w:r>
        <w:rPr>
          <w:sz w:val="28"/>
        </w:rPr>
        <w:t xml:space="preserve">дохода с помощью все более совершенных технических методов, – в жизни нет ничего важного. </w:t>
      </w:r>
    </w:p>
    <w:p>
      <w:pPr>
        <w:pStyle w:val="TextBodyIndent"/>
        <w:rPr/>
      </w:pPr>
      <w:r>
        <w:rPr/>
        <w:t>Учитывая все сказанное, мы, возможно, станем со временем рассматривать индустриальную систему в надлежащем свете, то есть как технический, по существу, механизм, призванный доставлять нужные нам товары и услуги в достаточном объеме. Люди, добравшиеся до рычагов управления этим механизмом, так и будут понимать свою роль. Это получит соответствующее преломление и в сфере государственной деятельности. Если цели общества сводятся только к экономическим целям, то господство индустриальной системы над государством и служение государства ее целям представляется чем-то естественным. Если же общество станет решительно утверждать значение других целей, то индустриальная система займет подобающее ей место в качестве обособленного, самостоятельного в своих действиях орудия государства, призванного, однако, служить более широким общественным целям.</w:t>
      </w:r>
    </w:p>
    <w:p>
      <w:pPr>
        <w:pStyle w:val="Normal"/>
        <w:ind w:firstLine="709"/>
        <w:rPr/>
      </w:pPr>
      <w:r>
        <w:rPr>
          <w:sz w:val="28"/>
        </w:rPr>
        <w:t>Мы уже знаем, в чем заключается надежда на спасение. Индустриальная система в отличие от своих экономических предшественников предъявляет спрос на вышколенные умы. Для обслуживания своих интеллектуальных и научных нужд она вызывает к жизни такую социальную силу, которая, как мы надеемся, отвергнет ее монополию на определение задач, стоящих перед обществом.</w:t>
      </w:r>
    </w:p>
    <w:p>
      <w:pPr>
        <w:pStyle w:val="Normal"/>
        <w:ind w:firstLine="709"/>
        <w:rPr>
          <w:sz w:val="28"/>
        </w:rPr>
      </w:pPr>
      <w:r>
        <w:rPr>
          <w:sz w:val="28"/>
        </w:rPr>
        <w:t>(…)</w:t>
      </w:r>
    </w:p>
    <w:p>
      <w:pPr>
        <w:pStyle w:val="Normal"/>
        <w:ind w:firstLine="709"/>
        <w:rPr>
          <w:sz w:val="28"/>
        </w:rPr>
      </w:pPr>
      <w:r>
        <w:rPr>
          <w:sz w:val="28"/>
        </w:rPr>
      </w:r>
    </w:p>
    <w:p>
      <w:pPr>
        <w:pStyle w:val="Normal"/>
        <w:ind w:firstLine="709"/>
        <w:rPr>
          <w:sz w:val="28"/>
        </w:rPr>
      </w:pPr>
      <w:r>
        <w:rPr>
          <w:sz w:val="28"/>
        </w:rPr>
      </w:r>
    </w:p>
    <w:p>
      <w:pPr>
        <w:pStyle w:val="Normal"/>
        <w:ind w:firstLine="709"/>
        <w:rPr/>
      </w:pPr>
      <w:r>
        <w:rPr>
          <w:i/>
          <w:sz w:val="28"/>
        </w:rPr>
        <w:t>Публикуется по</w:t>
      </w:r>
      <w:r>
        <w:rPr>
          <w:sz w:val="28"/>
        </w:rPr>
        <w:t>: Гэлбрейт Дж. Новое индустриальное общество. М.: Прогресс, 1969. С. 35-45, 451-463.</w:t>
      </w:r>
    </w:p>
    <w:p>
      <w:pPr>
        <w:pStyle w:val="Normal"/>
        <w:ind w:firstLine="709"/>
        <w:rPr>
          <w:sz w:val="28"/>
        </w:rPr>
      </w:pPr>
      <w:r>
        <w:rPr>
          <w:sz w:val="28"/>
        </w:rPr>
      </w:r>
    </w:p>
    <w:sectPr>
      <w:headerReference w:type="default" r:id="rId2"/>
      <w:footerReference w:type="default" r:id="rId3"/>
      <w:footnotePr>
        <w:numFmt w:val="decimal"/>
        <w:numRestart w:val="eachPage"/>
      </w:footnotePr>
      <w:type w:val="nextPage"/>
      <w:pgSz w:w="11906" w:h="16820"/>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24"/>
          <w:lang w:val="en-US"/>
        </w:rPr>
        <w:t xml:space="preserve"> </w:t>
      </w:r>
      <w:r>
        <w:rPr>
          <w:sz w:val="24"/>
          <w:lang w:val="en-US"/>
        </w:rPr>
        <w:t>«Do You Know Your Economic ABC's? Profits in the American Economy», United States Department of Commerce, 1965.</w:t>
      </w:r>
    </w:p>
  </w:footnote>
  <w:footnote w:id="3">
    <w:p>
      <w:pPr>
        <w:pStyle w:val="Normal"/>
        <w:ind w:firstLine="284"/>
        <w:rPr/>
      </w:pPr>
      <w:r>
        <w:rPr>
          <w:rStyle w:val="FootnoteCharacters"/>
        </w:rPr>
        <w:footnoteRef/>
      </w:r>
      <w:r>
        <w:rPr>
          <w:sz w:val="24"/>
          <w:lang w:val="en-US"/>
        </w:rPr>
        <w:t xml:space="preserve"> </w:t>
      </w:r>
      <w:r>
        <w:rPr>
          <w:spacing w:val="20"/>
          <w:sz w:val="24"/>
          <w:lang w:val="en-US"/>
        </w:rPr>
        <w:t>Murray L. Weidenbaum</w:t>
      </w:r>
      <w:r>
        <w:rPr>
          <w:sz w:val="24"/>
          <w:lang w:val="en-US"/>
        </w:rPr>
        <w:t xml:space="preserve">, The Defence-Space Complex: Impact on Whom? </w:t>
      </w:r>
      <w:r>
        <w:rPr>
          <w:i/>
          <w:sz w:val="24"/>
          <w:lang w:val="en-US"/>
        </w:rPr>
        <w:t xml:space="preserve">Challenge, The Magasine of Economic Affairs, </w:t>
      </w:r>
      <w:r>
        <w:rPr>
          <w:sz w:val="24"/>
          <w:lang w:val="en-US"/>
        </w:rPr>
        <w:t xml:space="preserve">April, 1956. </w:t>
      </w:r>
      <w:r>
        <w:rPr>
          <w:sz w:val="24"/>
        </w:rPr>
        <w:t>Профессор</w:t>
      </w:r>
      <w:r>
        <w:rPr>
          <w:sz w:val="24"/>
          <w:lang w:val="en-US"/>
        </w:rPr>
        <w:t xml:space="preserve"> </w:t>
      </w:r>
      <w:r>
        <w:rPr>
          <w:sz w:val="24"/>
        </w:rPr>
        <w:t>Вейденбаум</w:t>
      </w:r>
      <w:r>
        <w:rPr>
          <w:sz w:val="24"/>
          <w:lang w:val="en-US"/>
        </w:rPr>
        <w:t xml:space="preserve"> </w:t>
      </w:r>
      <w:r>
        <w:rPr>
          <w:sz w:val="24"/>
        </w:rPr>
        <w:t>раньше</w:t>
      </w:r>
      <w:r>
        <w:rPr>
          <w:sz w:val="24"/>
          <w:lang w:val="en-US"/>
        </w:rPr>
        <w:t xml:space="preserve"> </w:t>
      </w:r>
      <w:r>
        <w:rPr>
          <w:sz w:val="24"/>
        </w:rPr>
        <w:t>работал</w:t>
      </w:r>
      <w:r>
        <w:rPr>
          <w:sz w:val="24"/>
          <w:lang w:val="en-US"/>
        </w:rPr>
        <w:t xml:space="preserve"> </w:t>
      </w:r>
      <w:r>
        <w:rPr>
          <w:sz w:val="24"/>
        </w:rPr>
        <w:t>в</w:t>
      </w:r>
      <w:r>
        <w:rPr>
          <w:sz w:val="24"/>
          <w:lang w:val="en-US"/>
        </w:rPr>
        <w:t xml:space="preserve"> </w:t>
      </w:r>
      <w:r>
        <w:rPr>
          <w:sz w:val="24"/>
        </w:rPr>
        <w:t>фирме</w:t>
      </w:r>
      <w:r>
        <w:rPr>
          <w:sz w:val="24"/>
          <w:lang w:val="en-US"/>
        </w:rPr>
        <w:t xml:space="preserve"> «</w:t>
      </w:r>
      <w:r>
        <w:rPr>
          <w:sz w:val="24"/>
        </w:rPr>
        <w:t>Боинг</w:t>
      </w:r>
      <w:r>
        <w:rPr>
          <w:sz w:val="24"/>
          <w:lang w:val="en-US"/>
        </w:rPr>
        <w:t>».</w:t>
      </w:r>
    </w:p>
  </w:footnote>
  <w:footnote w:id="4">
    <w:p>
      <w:pPr>
        <w:pStyle w:val="Footnote"/>
        <w:ind w:firstLine="284"/>
        <w:rPr/>
      </w:pPr>
      <w:r>
        <w:rPr>
          <w:rStyle w:val="FootnoteCharacters"/>
        </w:rPr>
        <w:footnoteRef/>
      </w:r>
      <w:r>
        <w:rPr>
          <w:sz w:val="24"/>
          <w:lang w:val="en-US"/>
        </w:rPr>
        <w:t xml:space="preserve"> </w:t>
      </w:r>
      <w:r>
        <w:rPr>
          <w:sz w:val="24"/>
        </w:rPr>
        <w:t>См</w:t>
      </w:r>
      <w:r>
        <w:rPr>
          <w:sz w:val="24"/>
          <w:lang w:val="en-US"/>
        </w:rPr>
        <w:t xml:space="preserve">.: </w:t>
      </w:r>
      <w:r>
        <w:rPr>
          <w:spacing w:val="20"/>
          <w:sz w:val="24"/>
          <w:lang w:val="en-US"/>
        </w:rPr>
        <w:t>Richard Tybout</w:t>
      </w:r>
      <w:r>
        <w:rPr>
          <w:sz w:val="24"/>
          <w:lang w:val="en-US"/>
        </w:rPr>
        <w:t xml:space="preserve">, Government Contracting in Atomic Energy, Ann Arbor, 1956, p. 175. </w:t>
      </w:r>
      <w:r>
        <w:rPr>
          <w:sz w:val="24"/>
        </w:rPr>
        <w:t>Профессор Тайбут имеет в виду такие контракты, в которых отпускная цена определяется по принципу «издержки производства плюс фиксированные расходы на оплату административного персонала».</w:t>
      </w:r>
    </w:p>
  </w:footnote>
  <w:footnote w:id="5">
    <w:p>
      <w:pPr>
        <w:pStyle w:val="Footnote"/>
        <w:ind w:firstLine="284"/>
        <w:rPr/>
      </w:pPr>
      <w:r>
        <w:rPr>
          <w:rStyle w:val="FootnoteCharacters"/>
        </w:rPr>
        <w:footnoteRef/>
      </w:r>
      <w:r>
        <w:rPr>
          <w:sz w:val="24"/>
          <w:lang w:val="en-US"/>
        </w:rPr>
        <w:t xml:space="preserve"> </w:t>
      </w:r>
      <w:r>
        <w:rPr>
          <w:sz w:val="24"/>
        </w:rPr>
        <w:t>Данные</w:t>
      </w:r>
      <w:r>
        <w:rPr>
          <w:sz w:val="24"/>
          <w:lang w:val="en-US"/>
        </w:rPr>
        <w:t xml:space="preserve"> </w:t>
      </w:r>
      <w:r>
        <w:rPr>
          <w:sz w:val="24"/>
        </w:rPr>
        <w:t>почерпнуты</w:t>
      </w:r>
      <w:r>
        <w:rPr>
          <w:sz w:val="24"/>
          <w:lang w:val="en-US"/>
        </w:rPr>
        <w:t xml:space="preserve"> </w:t>
      </w:r>
      <w:r>
        <w:rPr>
          <w:sz w:val="24"/>
        </w:rPr>
        <w:t>из</w:t>
      </w:r>
      <w:r>
        <w:rPr>
          <w:sz w:val="24"/>
          <w:lang w:val="en-US"/>
        </w:rPr>
        <w:t xml:space="preserve"> </w:t>
      </w:r>
      <w:r>
        <w:rPr>
          <w:sz w:val="24"/>
        </w:rPr>
        <w:t>кн</w:t>
      </w:r>
      <w:r>
        <w:rPr>
          <w:sz w:val="24"/>
          <w:lang w:val="en-US"/>
        </w:rPr>
        <w:t xml:space="preserve">.: </w:t>
      </w:r>
      <w:r>
        <w:rPr>
          <w:spacing w:val="20"/>
          <w:sz w:val="24"/>
          <w:lang w:val="en-US"/>
        </w:rPr>
        <w:t>Michael D. Reagan</w:t>
      </w:r>
      <w:r>
        <w:rPr>
          <w:sz w:val="24"/>
          <w:lang w:val="en-US"/>
        </w:rPr>
        <w:t>, Politics, Economics and the General Welfare, Chicago, 1965, p. 113.</w:t>
      </w:r>
    </w:p>
  </w:footnote>
  <w:footnote w:id="6">
    <w:p>
      <w:pPr>
        <w:pStyle w:val="Footnote"/>
        <w:ind w:firstLine="284"/>
        <w:rPr/>
      </w:pPr>
      <w:r>
        <w:rPr>
          <w:rStyle w:val="FootnoteCharacters"/>
        </w:rPr>
        <w:footnoteRef/>
      </w:r>
      <w:r>
        <w:rPr>
          <w:sz w:val="24"/>
        </w:rPr>
        <w:t xml:space="preserve"> </w:t>
      </w:r>
      <w:r>
        <w:rPr>
          <w:sz w:val="24"/>
        </w:rPr>
        <w:t>Как указано в гл. XXI (и как я доказывал подробно в других случаях), индустриальная система не распространяет свои благодеяния на людей, не имеющих квалификации, и на неуда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елбрейт Новое общество</w:t>
    </w:r>
    <w:r>
      <w:rPr>
        <w:lang w:val="en-US"/>
      </w:rPr>
      <w: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ubtitle">
    <w:name w:val="Subtitle"/>
    <w:basedOn w:val="Normal"/>
    <w:next w:val="TextBody"/>
    <w:qFormat/>
    <w:pPr>
      <w:jc w:val="center"/>
    </w:pPr>
    <w:rPr>
      <w:i/>
      <w:sz w:val="24"/>
    </w:rPr>
  </w:style>
  <w:style w:type="paragraph" w:styleId="TextBodyIndent">
    <w:name w:val="Body Text Indent"/>
    <w:basedOn w:val="Normal"/>
    <w:pPr>
      <w:ind w:firstLine="709"/>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1:18:00Z</dcterms:created>
  <dc:creator>В.Д.</dc:creator>
  <dc:description/>
  <dc:language>en-US</dc:language>
  <cp:lastModifiedBy>zakharyan</cp:lastModifiedBy>
  <cp:lastPrinted>2003-02-07T14:18:00Z</cp:lastPrinted>
  <dcterms:modified xsi:type="dcterms:W3CDTF">2003-02-07T11:18:00Z</dcterms:modified>
  <cp:revision>2</cp:revision>
  <dc:subject/>
  <dc:title>ДЖ</dc:title>
</cp:coreProperties>
</file>