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jc w:val="center"/>
        <w:rPr>
          <w:rFonts w:ascii="Times New Roman" w:hAnsi="Times New Roman" w:cs="Times New Roman"/>
          <w:b/>
          <w:b/>
          <w:sz w:val="32"/>
          <w:szCs w:val="32"/>
        </w:rPr>
      </w:pPr>
      <w:r>
        <w:rPr>
          <w:rFonts w:cs="Times New Roman" w:ascii="Times New Roman" w:hAnsi="Times New Roman"/>
          <w:b/>
          <w:sz w:val="32"/>
          <w:szCs w:val="32"/>
        </w:rPr>
        <w:t>Й.ШУМПЕТЕР</w:t>
      </w:r>
    </w:p>
    <w:p>
      <w:pPr>
        <w:pStyle w:val="FR1"/>
        <w:spacing w:before="0" w:after="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FR1"/>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jc w:val="center"/>
        <w:rPr>
          <w:rFonts w:ascii="Times New Roman" w:hAnsi="Times New Roman" w:cs="Times New Roman"/>
          <w:b/>
          <w:b/>
          <w:sz w:val="36"/>
          <w:szCs w:val="36"/>
        </w:rPr>
      </w:pPr>
      <w:r>
        <w:rPr>
          <w:rFonts w:cs="Times New Roman" w:ascii="Times New Roman" w:hAnsi="Times New Roman"/>
          <w:b/>
          <w:sz w:val="36"/>
          <w:szCs w:val="36"/>
        </w:rPr>
        <w:t>ТЕОРИЯ ЭКОНОМИЧЕСКОГО</w:t>
      </w:r>
    </w:p>
    <w:p>
      <w:pPr>
        <w:pStyle w:val="FR1"/>
        <w:spacing w:before="0" w:after="0"/>
        <w:jc w:val="center"/>
        <w:rPr>
          <w:rFonts w:ascii="Times New Roman" w:hAnsi="Times New Roman" w:cs="Times New Roman"/>
          <w:b/>
          <w:b/>
          <w:sz w:val="36"/>
          <w:szCs w:val="36"/>
        </w:rPr>
      </w:pPr>
      <w:r>
        <w:rPr>
          <w:rFonts w:cs="Times New Roman" w:ascii="Times New Roman" w:hAnsi="Times New Roman"/>
          <w:b/>
          <w:sz w:val="36"/>
          <w:szCs w:val="36"/>
        </w:rPr>
        <w:t>РАЗВИТИЯ</w:t>
      </w:r>
    </w:p>
    <w:p>
      <w:pPr>
        <w:pStyle w:val="TextBody"/>
        <w:jc w:val="center"/>
        <w:rPr>
          <w:rFonts w:ascii="Times New Roman" w:hAnsi="Times New Roman" w:cs="Times New Roman"/>
          <w:b/>
          <w:b/>
          <w:sz w:val="36"/>
          <w:szCs w:val="36"/>
        </w:rPr>
      </w:pPr>
      <w:r>
        <w:rPr>
          <w:rFonts w:cs="Times New Roman"/>
          <w:b/>
          <w:sz w:val="36"/>
          <w:szCs w:val="36"/>
        </w:rPr>
      </w:r>
    </w:p>
    <w:p>
      <w:pPr>
        <w:pStyle w:val="TextBody"/>
        <w:jc w:val="center"/>
        <w:rPr/>
      </w:pPr>
      <w:r>
        <w:rPr/>
      </w:r>
    </w:p>
    <w:p>
      <w:pPr>
        <w:pStyle w:val="TextBody"/>
        <w:jc w:val="center"/>
        <w:rPr/>
      </w:pPr>
      <w:r>
        <w:rPr/>
        <w:t>(Исследование предпринимательской прибыли, капитала, кредита, процента и цикла конъюнктуры)</w: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FR4"/>
        <w:spacing w:before="0" w:after="0"/>
        <w:jc w:val="center"/>
        <w:rPr>
          <w:rFonts w:ascii="Times New Roman" w:hAnsi="Times New Roman" w:cs="Times New Roman"/>
          <w:i/>
          <w:i/>
          <w:sz w:val="28"/>
        </w:rPr>
      </w:pPr>
      <w:r>
        <w:rPr>
          <w:rFonts w:cs="Times New Roman" w:ascii="Times New Roman" w:hAnsi="Times New Roman"/>
          <w:i/>
          <w:sz w:val="28"/>
        </w:rPr>
        <w:t>Глава вторая</w:t>
      </w:r>
    </w:p>
    <w:p>
      <w:pPr>
        <w:pStyle w:val="Normal"/>
        <w:spacing w:lineRule="auto" w:line="240"/>
        <w:jc w:val="center"/>
        <w:rPr>
          <w:rFonts w:ascii="Times New Roman" w:hAnsi="Times New Roman" w:cs="Times New Roman"/>
          <w:b/>
          <w:b/>
          <w:i/>
          <w:i/>
          <w:sz w:val="28"/>
        </w:rPr>
      </w:pPr>
      <w:r>
        <w:rPr>
          <w:rFonts w:cs="Times New Roman"/>
          <w:b/>
          <w:i/>
          <w:sz w:val="28"/>
        </w:rPr>
      </w:r>
    </w:p>
    <w:p>
      <w:pPr>
        <w:pStyle w:val="Heading3"/>
        <w:rPr/>
      </w:pPr>
      <w:r>
        <w:rPr/>
        <w:t>ОСНОВНОЙ ФЕНОМЕН ЭКОНОМИЧЕСКОГО РАЗВИТИЯ</w:t>
      </w:r>
    </w:p>
    <w:p>
      <w:pPr>
        <w:pStyle w:val="Normal"/>
        <w:rPr/>
      </w:pPr>
      <w:r>
        <w:rPr/>
      </w:r>
    </w:p>
    <w:p>
      <w:pPr>
        <w:pStyle w:val="Heading3"/>
        <w:rPr>
          <w:sz w:val="24"/>
          <w:szCs w:val="24"/>
        </w:rPr>
      </w:pPr>
      <w:r>
        <w:rPr>
          <w:sz w:val="24"/>
          <w:szCs w:val="24"/>
        </w:rPr>
        <w:t>I</w:t>
      </w:r>
    </w:p>
    <w:p>
      <w:pPr>
        <w:pStyle w:val="Normal"/>
        <w:spacing w:lineRule="auto" w:line="240"/>
        <w:jc w:val="center"/>
        <w:rPr>
          <w:sz w:val="28"/>
          <w:szCs w:val="24"/>
        </w:rPr>
      </w:pPr>
      <w:r>
        <w:rPr>
          <w:sz w:val="28"/>
          <w:szCs w:val="24"/>
        </w:rPr>
      </w:r>
    </w:p>
    <w:p>
      <w:pPr>
        <w:pStyle w:val="TextBodyIndent"/>
        <w:rPr/>
      </w:pPr>
      <w:r>
        <w:rPr/>
        <w:t xml:space="preserve">(…) То или иное отличное от другого экономическое состояние народа возникает не просто из предшествующего экономического состояния общества, а из его предшествующего общего состояния. Сложность для изложения и анализа, которая отсюда возникает, хотя и не исчезает вовсе, тем не менее существенно уменьшается благодаря тем фактам, на которых основывается экономическое понимание истории; безотносительно к тому, какова наша позиция в отношении последнего, мы вправе констатировать, что мир хозяйствования обладает относительной автономией, потому что он занимает столь значительное место в жизни народа, а также формирует большую часть остальных сфер жизни или оказывает на них влияние. Поэтому отобразить экономическую историю саму по себе – это совершенно иное дело, чем, скажем, изложить историю войн. Здесь важно отметить еще одно обстоятельство, облегчающее отображение любой из непохожих друг на друга частей социального процесса. Гетерономные факторы действуют на происходящее в каждой частной области в принципе вовсе не так, как взрыв бомбы, но через соответствующие показатели и поведение людей. И даже там, где событие происходит в форме, напоминающей взрыв бомбы, последствия проявляются только в том специфическом одеянии, в которое облекают их факты каждой частной области. Отсюда следует, что подобно тому, как отображение последствий влияния контрреформации на итальянскую и испанскую живопись продолжает оставаться уделом истории искусства, так и экономические явления и процессы следует истолковывать под экономическим углом зрения даже там, где вся совокупность реальных причин является в высшей степени внеэкономической. </w:t>
      </w:r>
    </w:p>
    <w:p>
      <w:pPr>
        <w:pStyle w:val="Normal"/>
        <w:spacing w:lineRule="auto" w:line="218"/>
        <w:ind w:firstLine="709"/>
        <w:rPr/>
      </w:pPr>
      <w:r>
        <w:rPr>
          <w:sz w:val="28"/>
        </w:rPr>
        <w:t>Впрочем, и этой частной области свойственно бесконечное множество точек зрения и подходов, которые, помимо прочего, можно классифицировать по величине существующего между ними различия или, скажем, сразу по степени их обобщения. От изложения содержания поземельных книг монастыря Нидеральтайх до описания Зомбартом развития хозяйства западноевропейских стран идет цельная, нигде не обрывающаяся, логически единая связующая нить. Описание, подобное тому, которое мы только что упомянули, представляет собой не просто историческую теорию и теоретическую, т.е. объединяющую фактические данные причинной связью, историю капитализма, но для докапиталистического хозяйства недалекого прошлого в принципе и по существу как одно, так и другое есть высшая цель, к которой сегодня может стремиться честолюбие. Оно представляет собой теорию, причем теорию хозяйственного развития в том смысле, который мы в данный момент имеем в виду. Однако оно не является экономической теорией в том понимании, в каком является ею содержание главы первой настоящей книги и какой со времен Рикардо имеют в виду, говоря об «экономической теории». Экономическая теория в этом последнем смысле слова, несомненно, играет определенную роль в теории, подобной теории Зомбарта, однако исключительно подчиненную роль, а именно: там, где связи между историческими фактами достаточно сложны, чтобы возникла необходимость в таких методах восприятия, которые нельзя обнаружить в повседневном опыте, ход рассуждений принимает форму, которую дает упомянутый аналитический аппарат. Однако для того, о чем заходит речь при объяснении развития, или исторического процесса, причем не только индивидуального, но и максимально всеобъемлющего, а именно для разработки факторов, которые характеризуют саму картину состояния или определяют ход процесса, что в более узком смысле можно было бы назвать специфической задачей экономиста-социолога (Wirtschaftssoziolog) или политэконома в объяснении хода исторического процесса, или теорией развития, экономическая теория, охватывающая свой круг проблем «стоимость – цена – деньги», не дает ничего.</w:t>
      </w:r>
    </w:p>
    <w:p>
      <w:pPr>
        <w:pStyle w:val="Normal"/>
        <w:spacing w:lineRule="auto" w:line="218"/>
        <w:ind w:firstLine="709"/>
        <w:rPr/>
      </w:pPr>
      <w:r>
        <w:rPr>
          <w:sz w:val="28"/>
        </w:rPr>
        <w:t>О подобной теории развития – в только что описанном, собственном и привычном смысле – мы здесь не говорим. В данном случае не следует доказывать никаких фактов исторического развития – будь то отдельно взятые события, как, например, появление американского золота в Германии в XVI в., или такие «более общие» обстоятельства, как изменение образа мышления «экономического человека» (Wirtschaftsmensch), границы Ойкумены, социальная организация, политическая обстановка, техника производства и т. д., – или описывать характер их воздействия ни для отдельно взятого случая, ни – с помощью единого метода – для возможно большего числа случаев; скорее, экономическую теорию, природа которой была достаточно полно объяснена в главе первой, следует просто улучшить для достижения стоящих перед ней целей (…).</w:t>
      </w:r>
    </w:p>
    <w:p>
      <w:pPr>
        <w:pStyle w:val="TextBodyIndent"/>
        <w:rPr/>
      </w:pPr>
      <w:r>
        <w:rPr/>
        <w:t xml:space="preserve"> </w:t>
      </w:r>
      <w:r>
        <w:rPr/>
        <w:t xml:space="preserve">(…) </w:t>
      </w:r>
      <w:r>
        <w:rPr>
          <w:i/>
        </w:rPr>
        <w:t>Наша</w:t>
      </w:r>
      <w:r>
        <w:rPr/>
        <w:t xml:space="preserve"> проблема заключается в следующем: теория главы первой описывает экономику под углом зрения «кругооборота», из года в год повторяющегося одним и тем же образом. Здесь мы позволим себе сравнить его с кровообращением в организме животного. Теперь же этот хозяйственный кругооборот и то, как он свершается, а не только его отдельная фаза, меняются и здесь аналогия с кровообращением исчезает. Ведь следует иметь в виду, что, хотя последнее в процессе роста и старения организма изменяется, само это изменение идет непрерывно, иными словами, шаги данного процесса могут быть меньше любой самой малой величины и всегда находятся в одних и тех же рамках. Подобные изменения свойственны также и экономической жизни. Но вместе с тем в ней имеют место такие изменения, которые происходят не непрерывно, выходят за пределы обычных рамок, меняют привычный ход и не могут быть поняты с точки зрения «кругооборота», хотя они носят чисто экономический – «внутрисистемный» – характер, как, например, переход от эпохи почтовых карет к эпохе железных дорог. Именно такого рода изменения и явления становятся предметом разговора. Однако мы не задаем вопроса относительно того, какие изменения подобного рода постепенно сделали народное хозяйство тем, чем оно является в наши дни. Не задаем мы и вопроса о том, каковы условия подобных изменений. Вопроса, на который в приведенном выше случае можно было бы, например, ответить: прирост населения. Нет, этих вопросов мы не задаем, но мы спрашиваем, причем в такой общей форме, в какой вообще возможно в теории: как свершаются эти изменения и какие экономические  явления они порождают?</w:t>
      </w:r>
    </w:p>
    <w:p>
      <w:pPr>
        <w:pStyle w:val="Normal"/>
        <w:spacing w:lineRule="auto" w:line="218"/>
        <w:ind w:firstLine="300"/>
        <w:rPr/>
      </w:pPr>
      <w:r>
        <w:rPr>
          <w:sz w:val="28"/>
        </w:rPr>
        <w:t xml:space="preserve">Повторим то же самое в несколько иных выражениях. Теория, изложенная в главе первой, описывает экономику также и под углом зрения тенденций народного хозяйства к равновесию, тенденции, которая дает нам средства определять цены и объем благ и которая проявляется в форме приспособления к показателям, имеющимся на данный конкретный момент времени. В отличие от подхода, связанного с рассмотрением «кругооборота», теперь это само по себе не означает, что из года в год в принципе происходит «одно и то же». Сказанное означает только, что мы понимаем отдельные процессы в народном хозяйстве как частные проявления тенденций к какому-то состоянию равновесия, но не всегда к одному и тому же: положение идеального, никогда не достигавшегося, всегда «желаемого» (подсознательно, разумеется) состояния народнохозяйственного равновесия меняется, потому что меняются показатели. И теория не безоружна перед лицом таких изменений показателей. Она ориентирована на то, чтобы улавливать последствия этих изменений, и имеет для этого в своем распоряжении специальные инструменты (например, так называемая квазирента). Если изменяются внесоциальные (außersoziale) показатели (природные условия), или внеэкономические социальные показатели (сюда относятся последствия войн, изменения торговой, социальной и экономической политики), или вкусы потребителей, то это, по-видимому, не требует принципиальной реформы мыслительных средств теории. Эти средства отказывают только там – и здесь ход наших рассуждений подводит нас к той же точке, что и в предшествующем случае, к той точке, где </w:t>
      </w:r>
      <w:r>
        <w:rPr>
          <w:i/>
          <w:sz w:val="28"/>
        </w:rPr>
        <w:t>сама экономика резко меняет свои собственные показатели.</w:t>
      </w:r>
      <w:r>
        <w:rPr>
          <w:sz w:val="28"/>
        </w:rPr>
        <w:t xml:space="preserve"> Строительство железной дороги может послужить примером и в данном случае. Непрерывные изменения, которые благодаря постоянному приспособлению посредством бесчисленных маленьких шагов со временем могут превратить небольшой магазин розничной торговли в крупное предприятие торговли, например в универмаг, относятся к сфере статического рассмотрения. Но это отнюдь не фундаментальные изменения в сфере производства в самом широком смысле, происходящие </w:t>
      </w:r>
      <w:r>
        <w:rPr>
          <w:i/>
          <w:sz w:val="28"/>
        </w:rPr>
        <w:t xml:space="preserve">uпо actu </w:t>
      </w:r>
      <w:r>
        <w:rPr>
          <w:sz w:val="28"/>
        </w:rPr>
        <w:t>или даже по плану: здесь этот анализ не только не может с помощью своих средств, основанных на методе бесконечно малых, точно предсказать последствия, но он также не в состоянии объяснить ни возникновения подобных революций производства (produkktive Revolution), ни наступающих при этом явлений. Статический анализ позволяет, если эти явления уже наступили, лишь исследовать новое состояние равновесия. Вместе с тем именно это возникновение представляет для нас проблему, проблему хозяйственного развития в нашем очень узком и совершенно формальном, лишенном всякого конкретного содержания смысле. Право на существование такой постановки проблемы и такого ухода в сторону от общепризнанной теории дает не столько то обстоятельство, что изменения в пародном хозяйстве в эпоху капитализма, т. е. в Англии с середины XVIII в., а в Германии с 40-х годов XIX в., происходили преимущественно, если не исключительно, именно таким образом, а не путем постоянного приспособления и по своей природе могли происходить только так, сколько то, что она плодотворна.</w:t>
      </w:r>
    </w:p>
    <w:p>
      <w:pPr>
        <w:pStyle w:val="Normal"/>
        <w:spacing w:lineRule="auto" w:line="240"/>
        <w:ind w:firstLine="709"/>
        <w:rPr/>
      </w:pPr>
      <w:r>
        <w:rPr>
          <w:sz w:val="28"/>
        </w:rPr>
        <w:t xml:space="preserve">Под «развитием», таким образом, следует понимать лишь такие изменения хозяйственного кругооборота, которые экономика сама порождает, т. е. только случайные изменения «предоставленного самому себе», а не приводимого в движение импульсами извне народного хозяйства. Если бы вдруг выяснилось, что подобных самовозникающих в экономической сфере причин для изменений не существует и что феномен, который мы все </w:t>
      </w:r>
      <w:r>
        <w:rPr>
          <w:i/>
          <w:sz w:val="28"/>
        </w:rPr>
        <w:t>in praxi</w:t>
      </w:r>
      <w:r>
        <w:rPr>
          <w:sz w:val="28"/>
        </w:rPr>
        <w:t xml:space="preserve"> (на деле) называем хозяйственным развитием, основывается только на изменениях показателей и на все большей адаптации экономики к ним, мы имели бы полное право говорить о полном отсутствии экономического развития. Тем самым мы имели бы в виду, что развитие народного хозяйства не есть явление, которое по своей внутренней сути </w:t>
      </w:r>
      <w:r>
        <w:rPr>
          <w:i/>
          <w:sz w:val="28"/>
        </w:rPr>
        <w:t>может быть объяснено экономически,</w:t>
      </w:r>
      <w:r>
        <w:rPr>
          <w:sz w:val="28"/>
        </w:rPr>
        <w:t xml:space="preserve"> и что автоматически не развивающееся хозяйство как бы оказывается вовлеченным в поток изменений окружающего его мира, в силу чего причины, а потому и объяснение развития следовало бы искать вне той группы факторов, которая описывается в принципе экономической теорией.</w:t>
      </w:r>
    </w:p>
    <w:p>
      <w:pPr>
        <w:pStyle w:val="Normal"/>
        <w:spacing w:lineRule="auto" w:line="240"/>
        <w:ind w:firstLine="709"/>
        <w:rPr>
          <w:sz w:val="28"/>
        </w:rPr>
      </w:pPr>
      <w:r>
        <w:rPr>
          <w:sz w:val="28"/>
        </w:rPr>
        <w:t>Обычный рост экономики, выражающийся в увеличении населения и богатства, также не рассматривается здесь как процесс развития, поскольку он не порождает новые в качественном отношении явления, а всего-навсего дает толчок ^ процессам их приспособления подобно тому как это происходит при изменении природных показателей. Поскольку мы намереваемся обратить свое внимание на иные процессы, постольку мы относим такой рост просто к изменению показателей.</w:t>
      </w:r>
    </w:p>
    <w:p>
      <w:pPr>
        <w:pStyle w:val="Normal"/>
        <w:spacing w:lineRule="auto" w:line="240"/>
        <w:ind w:firstLine="709"/>
        <w:rPr>
          <w:sz w:val="28"/>
        </w:rPr>
      </w:pPr>
      <w:r>
        <w:rPr>
          <w:i/>
          <w:sz w:val="28"/>
        </w:rPr>
        <w:t>Чтобы</w:t>
      </w:r>
      <w:r>
        <w:rPr>
          <w:sz w:val="28"/>
        </w:rPr>
        <w:t xml:space="preserve"> ясно и отчетливо представить себе, </w:t>
      </w:r>
      <w:r>
        <w:rPr>
          <w:i/>
          <w:sz w:val="28"/>
        </w:rPr>
        <w:t>что</w:t>
      </w:r>
      <w:r>
        <w:rPr>
          <w:sz w:val="28"/>
        </w:rPr>
        <w:t xml:space="preserve"> для нас здесь важно, мы касательно всего прочего станем придерживаться статических посылок и вообще будем иметь в виду статическое народное хозяйство. Поэтому нам следует исходить из предпосылки неизменности численности населения, политической и социальной организации и т.д. следовательно, из предположения полного отсутствия изменений, за исключением тех, о которых мы будем в тот или иной момент говорить. (…)</w:t>
      </w:r>
    </w:p>
    <w:p>
      <w:pPr>
        <w:pStyle w:val="Normal"/>
        <w:spacing w:lineRule="auto" w:line="218"/>
        <w:ind w:firstLine="709"/>
        <w:rPr/>
      </w:pPr>
      <w:r>
        <w:rPr>
          <w:sz w:val="28"/>
        </w:rPr>
        <w:t>Любой конкретный процесс развития покоится в конечном счете на предшествующем развитии. Однако для того, чтобы совершенно четко увидеть суть дела, мы отвлечемся от этого и представим себе, что развитие начинается из состояния, которому чуждо какое-либо развитие. Любой процесс развития создает предпосылки для последующего развития, в силу чего их формы меняются и вещи происходят иначе, нежели происходили бы, если бы каждая конкретная фаза развития вначале сама себе подготавливала необходимые условия. Но если мы хотим добраться до сути дела, то нам нельзя использовать в наших объяснениях элементы того, что предстоит объяснить. Мы и не хотим этого делать. Но когда мы этого не делаем, то создаем кажущееся расхождение между фактами и теорией, преодоление которого, пожалуй, составляет главную трудность для читателя. Поэтому общее предостережение: не принимать за причину развития то, что является только следствием происходящего или предшествующего развития.</w:t>
      </w:r>
    </w:p>
    <w:p>
      <w:pPr>
        <w:pStyle w:val="Normal"/>
        <w:spacing w:lineRule="auto" w:line="218"/>
        <w:ind w:firstLine="709"/>
        <w:rPr/>
      </w:pPr>
      <w:r>
        <w:rPr>
          <w:sz w:val="28"/>
        </w:rPr>
        <w:t>Если мне удалось в большей степени, чем в первом издании, сконцентрировать внимание на существенном и избежать ошибок,</w:t>
      </w:r>
      <w:r>
        <w:rPr>
          <w:b/>
          <w:sz w:val="28"/>
        </w:rPr>
        <w:t xml:space="preserve"> </w:t>
      </w:r>
      <w:r>
        <w:rPr>
          <w:sz w:val="28"/>
        </w:rPr>
        <w:t xml:space="preserve">то изложение не нуждается более в специальных разъяснениях, ставших столь модными и употребляемых в самых разнообразных смыслах понятий «статика» и «динамика». Развитие в нашем понимании – и то, что в </w:t>
      </w:r>
      <w:r>
        <w:rPr>
          <w:i/>
          <w:sz w:val="28"/>
        </w:rPr>
        <w:t>обычном</w:t>
      </w:r>
      <w:r>
        <w:rPr>
          <w:sz w:val="28"/>
        </w:rPr>
        <w:t xml:space="preserve"> понимании слова является в нем, с одной стороны, «чисто экономическим», а с другой – принципиально важным с точки зрения экономической теории, – есть особое, различимое на практике и в сознании явление, которое не встречается среди явлений, присущих кругообороту или тенденции к равновесию, а действует на них лишь как внешняя сила. Оно представляет собой изменение траектории, по которой осуществляется кругооборот, в отличие от самого кругооборота, представляет собой смещение состояния равновесия в отличие от процесса движения в направлении состояния равновесия, однако не любое такое изменение или смещение, а только, во-первых, стихийно возникающее в экономике и, во-вторых, дискретное, поскольку все прочие изменения и так понятны и не создают никаких проблем. А наша теория развития есть – что еще не заключено в признании факта существования особого </w:t>
      </w:r>
      <w:r>
        <w:rPr>
          <w:i/>
          <w:sz w:val="28"/>
        </w:rPr>
        <w:t xml:space="preserve">явления  – </w:t>
      </w:r>
      <w:r>
        <w:rPr>
          <w:sz w:val="28"/>
        </w:rPr>
        <w:t xml:space="preserve"> специфический, ориентированный на данное и вытекающие из него явления и связанные с ними проблемы, метод исследования, есть теория разграниченных таким образом изменений траектории свершения кругооборота, теория перехода народного хозяйства от заданного на каждый данный момент времени центра тяготения к другому («динамика») в отличие от теории самого кругооборота, от теории постоянной адаптации экономики к меняющимся центрам равновесия и </w:t>
      </w:r>
      <w:r>
        <w:rPr>
          <w:i/>
          <w:sz w:val="28"/>
        </w:rPr>
        <w:t>ipso facto</w:t>
      </w:r>
      <w:r>
        <w:rPr>
          <w:sz w:val="28"/>
        </w:rPr>
        <w:t xml:space="preserve"> также влияний этих изменений («статика»).</w:t>
      </w:r>
    </w:p>
    <w:p>
      <w:pPr>
        <w:pStyle w:val="Normal"/>
        <w:spacing w:lineRule="auto" w:line="218"/>
        <w:ind w:firstLine="709"/>
        <w:rPr>
          <w:sz w:val="28"/>
        </w:rPr>
      </w:pPr>
      <w:r>
        <w:rPr>
          <w:sz w:val="28"/>
        </w:rPr>
      </w:r>
    </w:p>
    <w:p>
      <w:pPr>
        <w:pStyle w:val="Normal"/>
        <w:spacing w:lineRule="auto" w:line="218"/>
        <w:ind w:firstLine="709"/>
        <w:rPr>
          <w:sz w:val="28"/>
        </w:rPr>
      </w:pPr>
      <w:r>
        <w:rPr>
          <w:sz w:val="28"/>
        </w:rPr>
      </w:r>
    </w:p>
    <w:p>
      <w:pPr>
        <w:pStyle w:val="FR5"/>
        <w:ind w:firstLine="709"/>
        <w:jc w:val="center"/>
        <w:rPr>
          <w:b/>
          <w:b/>
          <w:sz w:val="24"/>
          <w:szCs w:val="24"/>
        </w:rPr>
      </w:pPr>
      <w:r>
        <w:rPr>
          <w:b/>
          <w:sz w:val="24"/>
          <w:szCs w:val="24"/>
        </w:rPr>
        <w:t>II</w:t>
      </w:r>
    </w:p>
    <w:p>
      <w:pPr>
        <w:pStyle w:val="FR5"/>
        <w:ind w:firstLine="709"/>
        <w:jc w:val="center"/>
        <w:rPr>
          <w:b/>
          <w:b/>
          <w:sz w:val="24"/>
          <w:szCs w:val="24"/>
        </w:rPr>
      </w:pPr>
      <w:r>
        <w:rPr>
          <w:b/>
          <w:sz w:val="24"/>
          <w:szCs w:val="24"/>
        </w:rPr>
      </w:r>
    </w:p>
    <w:p>
      <w:pPr>
        <w:pStyle w:val="Normal"/>
        <w:spacing w:lineRule="auto" w:line="218"/>
        <w:ind w:firstLine="709"/>
        <w:rPr>
          <w:sz w:val="28"/>
        </w:rPr>
      </w:pPr>
      <w:r>
        <w:rPr>
          <w:sz w:val="28"/>
        </w:rPr>
        <w:t xml:space="preserve">Эти стихийные и дискретные изменения траектории свершения кругооборота, смещения центра равновесия имеют место в сфере промышленности и торговли, но не в сфере удовлетворения потребностей (Bedarfleben) потребителей конечных продуктов. Там, где наступают стихийные и дискретные – «резкие» – изменения вкусов этих последних, налицо внезапное изменение показателей, которыми вынуждены руководствоваться деловые люди, иными словами, возможный повод и удобный случай для иного, нежели постепенное, приспособления их поведения, а не </w:t>
      </w:r>
    </w:p>
    <w:p>
      <w:pPr>
        <w:pStyle w:val="FR2"/>
        <w:rPr>
          <w:rFonts w:ascii="Times New Roman" w:hAnsi="Times New Roman" w:cs="Times New Roman"/>
        </w:rPr>
      </w:pPr>
      <w:r>
        <w:rPr>
          <w:rFonts w:cs="Times New Roman" w:ascii="Times New Roman" w:hAnsi="Times New Roman"/>
        </w:rPr>
        <w:t>какие-то иные явления. Само по себе с такими изменениями не связано никакой проблемы, требующей специального разговора. Здесь имеет место лишь случай, подобный тому, который возникает, например, при изменении природных показателей, в силу чего мы намерены абстрагироваться от возможной стихийности потребностей потребителей и принять их в указанном смысле заранее заданными. (…)</w:t>
      </w:r>
    </w:p>
    <w:p>
      <w:pPr>
        <w:pStyle w:val="Normal"/>
        <w:spacing w:lineRule="auto" w:line="240"/>
        <w:ind w:firstLine="709"/>
        <w:rPr/>
      </w:pPr>
      <w:r>
        <w:rPr>
          <w:sz w:val="28"/>
        </w:rPr>
        <w:t>Производить – значит комбинировать имеющиеся, в нашей сфере вещи и силы… Производить нечто иное или иначе – значит создавать другие комбинации из этих вещей и сил. В той мере, в какой новая комбинация может быть получена с течением времени из старой в результате постоянного приспособления, осуществляемого посредством небольших шагов, имеет место изменение, а возможно, рост, а отнюдь не новое явление, ускользнувшее из поля зрения при рассмотрении равновесия, а не развитие в нашем понимании. Поскольку же этого не происходит и новая комбинация может возникнуть (или возникает) только дискретным путем, то возникают одновременно и характерные для нее явления. Целесообразность подачи и изложения материала вынуждает нас иметь в виду именно данный случаи, когда речь заходит 6 новой комбинации средств производства. Форма и содержание развития в нашем понимании в таком случае задаются понятием «осуществление новых комбинаций».</w:t>
      </w:r>
    </w:p>
    <w:p>
      <w:pPr>
        <w:pStyle w:val="Normal"/>
        <w:spacing w:lineRule="auto" w:line="240"/>
        <w:ind w:firstLine="709"/>
        <w:rPr>
          <w:sz w:val="28"/>
        </w:rPr>
      </w:pPr>
      <w:r>
        <w:rPr>
          <w:sz w:val="28"/>
        </w:rPr>
        <w:t>Это понятие охватывает следующие пять случаев:</w:t>
      </w:r>
    </w:p>
    <w:p>
      <w:pPr>
        <w:pStyle w:val="Normal"/>
        <w:spacing w:lineRule="auto" w:line="240"/>
        <w:ind w:firstLine="709"/>
        <w:rPr>
          <w:sz w:val="28"/>
        </w:rPr>
      </w:pPr>
      <w:r>
        <w:rPr>
          <w:sz w:val="28"/>
        </w:rPr>
        <w:t>1. Изготовление нового, т. е. еще неизвестного потребителям, блага или создание нового качества того или иного блага.</w:t>
      </w:r>
    </w:p>
    <w:p>
      <w:pPr>
        <w:pStyle w:val="Normal"/>
        <w:spacing w:lineRule="auto" w:line="240"/>
        <w:ind w:firstLine="709"/>
        <w:rPr/>
      </w:pPr>
      <w:r>
        <w:rPr>
          <w:sz w:val="28"/>
        </w:rPr>
        <w:t>2. Внедрение нового, т. е. данной отрасли промышленности еще практически неизвестного, метода (способа) производства, в основе которого не обязательно лежит новое научное открытие и который может заключаться также в новом способе коммерческого использования соответствующего товара.</w:t>
      </w:r>
    </w:p>
    <w:p>
      <w:pPr>
        <w:pStyle w:val="Normal"/>
        <w:spacing w:lineRule="auto" w:line="240"/>
        <w:ind w:firstLine="709"/>
        <w:rPr/>
      </w:pPr>
      <w:r>
        <w:rPr>
          <w:sz w:val="28"/>
        </w:rPr>
        <w:t>3. Освоение нового рынка сбыта, т. е.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
        <w:spacing w:lineRule="auto" w:line="240"/>
        <w:ind w:firstLine="709"/>
        <w:rPr/>
      </w:pPr>
      <w:r>
        <w:rPr>
          <w:sz w:val="28"/>
        </w:rPr>
        <w:t>4. Получение нового источника сырья или полуфабрикатов, равным образом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spacing w:lineRule="auto" w:line="240"/>
        <w:ind w:firstLine="709"/>
        <w:rPr/>
      </w:pPr>
      <w:r>
        <w:rPr>
          <w:sz w:val="28"/>
        </w:rPr>
        <w:t>5. Проведение соответствующей реорганизации, например обеспечение монопольного положения (посредством создания треста) или подрыв монопольного положения другого предприятия.</w:t>
      </w:r>
    </w:p>
    <w:p>
      <w:pPr>
        <w:pStyle w:val="Normal"/>
        <w:spacing w:lineRule="auto" w:line="240"/>
        <w:ind w:firstLine="709"/>
        <w:rPr/>
      </w:pPr>
      <w:r>
        <w:rPr>
          <w:sz w:val="28"/>
        </w:rPr>
        <w:t xml:space="preserve">Для той ситуации, в которой осуществляются такого рода новые комбинации, и для понимания возникающих при этом проблем важны две вещи. Во-первых, может случиться – впрочем, это не вытекает из существа дела, – что новые комбинации осуществляют те же самые люди, в руках которых находится процесс производства или пути реализации товаров в рамках старых комбинаций, вытесняемых новыми в связи с их устареванием. По идее, да и на самом деле, как правило, новые комбинации или воплощающие их фирмы, промышленные предприятия и т. д. вначале не просто вытесняют, а сосуществуют наряду со старыми, которые были бы просто не в состоянии сделать значительный шаг вперед: если придерживаться раз избранного примера, то можно сказать, что вовсе не почтмейстеры создали железные дороги. Данное обстоятельство не только представляет в специфическом свете ту дискретность, которая характеризует наш основной процесс, создает, так сказать, в дополнение к первому, рассмотренному выше виду прерывности второй, но оно «управляет» также и сопутствующими явлениями. Прежде всего, в экономической системе, основанной на конкуренции, где новые комбинации прокладывают себе путь, побеждая в конкуренции со старыми, этим объясняется присущий ей и практически оставляемый без внимания процесс социального подъема, с одной стороны, и социального деклассирования – с другой, а также целый ряд единичных явлений, и в особенности очень многое в цикле конъюнктуры и механизме образования его фаз. И в замкнутой экономике, например в экономике социалистического общества (sozialistisches Gemeinwesen), новые комбинации равным образом появлялись бы вначале наряду со старыми. Правда, экономических последствий этого процесса частично не было бы, а что касается социальных, то их не возникало бы вообще. И если возникновение крупных концернов, таких, например, какие существуют сегодня в тяжелой промышленности всех стран, ломает экономическую систему, основанную на конкуренции, то сказанное должно иметь еще большую силу, а осуществление новых комбинации должно все более и более становиться внутренним делом одного и того же хозяйственного организма. Различие, которое здесь возникает, достаточно велико, чтобы служить водоразделом между двумя эпохами социальной истории капитализма. </w:t>
      </w:r>
    </w:p>
    <w:p>
      <w:pPr>
        <w:pStyle w:val="Normal"/>
        <w:spacing w:lineRule="auto" w:line="240"/>
        <w:ind w:firstLine="709"/>
        <w:rPr/>
      </w:pPr>
      <w:r>
        <w:rPr>
          <w:sz w:val="28"/>
        </w:rPr>
        <w:t>Лишь отчасти связана с данным обстоятельством необходимость учета того, что нам в принципе ни при каких обстоятельствах не следует представлять себе осуществление новых комбинаций и возникновение воплощающих их предприятий таким образом, будто они соединяют в себе неиспользованные средства производства. Пожалуй, так может быть, и тогда в качестве побудительного мотива, благоприятствующего обстоятельства и даже непосредственного повода для осуществления новых комбинаций проявит себя существующая к случаю масса безработных. Однако безработица в широких масштабах является следствием лишь событий мирового исторического значения (как, например, мировой войны) или как раз того развития, которое мы исследуем. Ни в одном из обоих названных случаев существование безработицы не может играть большой роли в объяснении принципиальных вопросов, в сбалансированном нормальном хозяйственном кругообороте она вообще не может возникать. Ежегодно достигаемый прирост был бы не только чересчур мал сам по себе, но он к тому же из-за – по этой причине – замедленного, т. е. «статичного», расширения кругооборота был бы «скован» точно так же, как и сами количества средств производства, применявшиеся в нем еще в предыдущем периоде: он сориентирован на рост такого рода. Как правило, новая комбинация должна забрать необходимые ей средства производства из той или иной старой комбинации, а в силу упоминавшихся выше причин мы можем сказать, что так в принципе всегда и происходит. Как мы увидим, это порождает последствия, важные прежде всего с точки зрения развития конъюнктуры, и представляет собой вторую форму конкурентного вытеснения старых предприятий. Осуществление новых комбинаций означает, следовательно, – это могло бы стать вторым определением формы и содержания развития в нашем понимании – иное применение имеющихся в народном хозяйстве запасов средств производства. Если тот рудимент чисто экономической теории развития, который все еще сохраняется в общепринятом учении о формировании капитала, сводится к постоянным разговорам о накоплениях и труде, и в этой связи всегда лишь о финансировании незначительного прироста производства, обусловленного действием указанных выше факторов, то тем самым не сказано еще ничего неправильного, но зато  существенно затруднено понимание существа дела. Свершающееся медленными темпами постепенное увеличение национальных запасов средств производства и расширение потребления хотя и имеет существенное значение для объяснения хода экономической истории от столетия к столетию, для механизма развития имеет все же второстепенное значение по сравнению с другими возможностями использования имеющихся в данный момент времени средств. При рассмотрении менее длительных отрезков, вообще говоря, это также верно и с точки зрения самого исторического процесса: иное применение, а не накопления и увеличение имеющихся масс труда как таковое изменило картину мирового хозяйства, например за последние 50 лет. В первую очередь рост населения, а также расширение источников доходов, за счет которых могут осуществляться накопления, стали вообще возможны лишь благодаря другому применению имевшихся средств.</w:t>
      </w:r>
    </w:p>
    <w:p>
      <w:pPr>
        <w:pStyle w:val="Normal"/>
        <w:spacing w:lineRule="auto" w:line="218"/>
        <w:ind w:firstLine="709"/>
        <w:rPr/>
      </w:pPr>
      <w:r>
        <w:rPr>
          <w:sz w:val="28"/>
        </w:rPr>
        <w:t xml:space="preserve">Столь же непротиворечивый, пожалуй, даже самоочевидный характер имеет и следующий шаг в дальнейшем ходе наших рассуждений: для осуществления новых комбинаций необходимо располагать средствами производства. Это не проблема в уже свершающемся кругообороте: существующие предприятия, которые, вступая в отношения друг с другом, совершают этот кругооборот, уже имеют необходимые средства производства или могут, как было показано в первой главе, в нормальных условиях постоянно пополнять их за счет доходов от предшествующего производства; здесь нет какого-либо принципиального различия между «поступлениями» и «издержками», которые, скорее, соответствуют друг другу в принципе так же, как вместе они соответствуют предлагаемым массам средств производства и продуктов, пользующихся спросом. Будучи однажды пущенным в ход, этот механизм продолжает непрерывно действовать. Такой проблемы не существует, далее, в замкнутой экономике, даже если и в ней осуществляются новые комбинации, поскольку центральное руководство – к примеру, социалистическое министерство экономики – равным образом в состоянии найти иное применение имеющимся в распоряжении средствам производства; последнее может в зависимости от обстоятельств потребовать от членов общества временных жертв и дополнительного напряжения сил, а также повлечь за собой временные лишения. Новое применение может быть обусловлено необходимостью решения сложных вопросов, например вопроса о том, из каких прежних комбинаций следует в первую очередь брать необходимые средства производства; особо отметим, что здесь не возникает никаких проблем, имеющих отношение к проведению специальных мер по приобретению средств производства, которыми хозяйственное руководство пока еще не располагает. Наконец, рассматриваемая нами проблема не возникает при осуществлении новых комбинаций в экономической системе, основанной на конкуренции, если тот, кто хочет их осуществить, располагает необходимыми для этого средствами производства или может обменять их на другие, которые он имеет, или на какое-либо иное свое имущество. Это еще не преимущество владения имуществом вообще, но преимущество владения имуществом, имеющимся в распоряжении, т. е. таким имуществом, которое может быть использовано либо непосредственно для осуществления новых комбинаций, либо для обмена на необходимые предметы и услуги. В противном случае – и это в такой же мере правило, как и самый интересный случай, – владелец имущества, будь то даже самый крупный концерн, находится в положении неимущего (хотя постепенно благодаря авторитету и известной обеспеченности он оказывается в лучшем положении, чем этот последний), стремящегося осуществить новую комбинацию, которая в отличие от уже существующей не может финансироваться за счет поступающих доходов, а именно за счет пользования кредитом в деньгах или замещающих их знаках и покупки на них необходимых средств производства. Предоставление такого кредита, несомненно, является функцией категории тех хозяйственных субъектов, которые называют «капиталистами». Столь же очевидно, что свойственный «капиталистической» форме экономики метод, достаточно важный, чтобы служить ее </w:t>
      </w:r>
      <w:r>
        <w:rPr>
          <w:i/>
          <w:sz w:val="28"/>
        </w:rPr>
        <w:t>differentia specifica</w:t>
      </w:r>
      <w:r>
        <w:rPr>
          <w:sz w:val="28"/>
        </w:rPr>
        <w:t xml:space="preserve"> (характерной особенностью) – направлять народное хозяйство на новые рельсы, ставить его средства на службу новым целям, – противоположен методу, принятому в любого рода замкнутой или плановой экономике и состоящему просто в осуществлении командной власти управляющего органа.</w:t>
      </w:r>
    </w:p>
    <w:p>
      <w:pPr>
        <w:pStyle w:val="Normal"/>
        <w:spacing w:lineRule="auto" w:line="218"/>
        <w:ind w:firstLine="709"/>
        <w:rPr/>
      </w:pPr>
      <w:r>
        <w:rPr>
          <w:sz w:val="28"/>
        </w:rPr>
        <w:t xml:space="preserve">Мне представляется, что опровержение самоочевидных вещей, изложенных в предыдущем абзаце, – за пределами человеческих возможностей. Подчеркивание роли и значения кредита можно найти в любом учебнике: того обстоятельства, что здание современной индустрии без него не могло бы быть построено, что он делает все имеющиеся средства продуктивными, а отдельно взятого индивида в известной степени независимым от унаследованного состояния, что талантливый делец в экономической жизни, «мчится к успеху, оседлав долги» – этого не может отрицать даже консервативная ортодоксия теоретиков. Связь между кредитом и осуществлением новшеств, о которой здесь пока еще только упоминается и о которой более подробно мы поговорим ниже, </w:t>
      </w:r>
      <w:r>
        <w:rPr>
          <w:i/>
          <w:sz w:val="28"/>
        </w:rPr>
        <w:t>также</w:t>
      </w:r>
      <w:r>
        <w:rPr>
          <w:sz w:val="28"/>
        </w:rPr>
        <w:t xml:space="preserve"> не должна удивлять: как с логической, так и исторической точек зрения совершенно ясен тот факт, что кредит необходим именно </w:t>
      </w:r>
      <w:r>
        <w:rPr>
          <w:i/>
          <w:sz w:val="28"/>
        </w:rPr>
        <w:t>для этого</w:t>
      </w:r>
      <w:r>
        <w:rPr>
          <w:sz w:val="28"/>
        </w:rPr>
        <w:t xml:space="preserve"> и что </w:t>
      </w:r>
      <w:r>
        <w:rPr>
          <w:i/>
          <w:sz w:val="28"/>
        </w:rPr>
        <w:t>именно поэтому</w:t>
      </w:r>
      <w:r>
        <w:rPr>
          <w:sz w:val="28"/>
        </w:rPr>
        <w:t xml:space="preserve"> его внедрили в практику «работающих» предприятий – с одной стороны, потому, что он необходим для самого возникновения этих предприятий, с другой – потому, что его механизм, однажды появившись на свет, в силу очевидных причин затронул также и «старые комбинации». (…) С логической точки зрения: в главе первой мы могли видеть – если это не понятно само по себе, – что получение кредита вовсе не является необходимым элементом нормального протекания хозяйственного процесса в привычном русле, элементом, без которого нельзя было бы понять его существенных явлений. При реализации новых комбинаций, напротив, финансирование как особый акт является принципиально необходимым как для практики, так и для создания мысленного образа. С исторической точки зрения: промышленный кредитодатель и промышленный кредитополучатель не представляют собой сколько-нибудь «древнего» явления. Кредитор докапиталистического периода давал деньги взаймы отнюдь не на коммерческие цели, а кредитор периода раннего капитализма – не на покрытие текущих потребностей предприятия. И нам еще известен тот тип промышленника, который в получении кредита видел </w:t>
      </w:r>
      <w:r>
        <w:rPr>
          <w:i/>
          <w:sz w:val="28"/>
        </w:rPr>
        <w:t>capitis diminutio</w:t>
      </w:r>
      <w:r>
        <w:rPr>
          <w:sz w:val="28"/>
        </w:rPr>
        <w:t xml:space="preserve"> (утрату части гражданских прав и преимуществ) и воздерживался иметь какие-либо дела с банками и векселями. Капиталистическая система кредита фактически выросла из финансирования новых комбинаций и развивалась на нем. Сказанное относится ко всем странам, хотя в каждой из них имелись свои особенности, и наиболее показательным в этом отношении было возникновение крупных и крупнейших немецких банков. Только в связи с этим система перешла к «охоте» за депозитами и, опять-таки в связи с этим, стала практиковать коммерческое кредитование действующих предприятий. (…) Унаследованная нами теория усматривает проблему в </w:t>
      </w:r>
      <w:r>
        <w:rPr>
          <w:i/>
          <w:sz w:val="28"/>
        </w:rPr>
        <w:t>наличии</w:t>
      </w:r>
      <w:r>
        <w:rPr>
          <w:sz w:val="28"/>
        </w:rPr>
        <w:t xml:space="preserve"> (…) средств производства, и именно вокруг нее строятся все те концепции, которые особенно существенны для теории процента. При нашем подходе такой проблемы не возникает, иначе говоря, для нас она является всего-навсего мнимой проблемой: ее не существует в хозяйственном кругообороте, поскольку отдельные фазы последнего реализуются только на основе существующего объема средств производства и их появление не может быть объяснено из него самого. Эта проблема не существует и для осуществления новых комбинаций, ибо в подобных случаях необходимые средства производства изымаются из кругооборота, причем совершенно безразлично, находятся ли эти средства производства в кругообороте в такой форме, в какой их необходимо получить – это прежде всего «первоначальный» и особенно неквалифицированный ручной труд, – или их еще предстоит изготовить либо самим, либо на стороне, как это происходит со многими из «произведенных» средств производства. Учесть данное обстоятельство и избавиться от проблемы нам позволяют два понятия, а именно: «изъятие средств производства» и «другое использование средств производства». Правда, вместо нее у нас возникает иная проблема – проблема изъятия средств производства (вне всякого сомнения </w:t>
      </w:r>
      <w:r>
        <w:rPr>
          <w:i/>
          <w:sz w:val="28"/>
        </w:rPr>
        <w:t>имеющихся</w:t>
      </w:r>
      <w:r>
        <w:rPr>
          <w:sz w:val="28"/>
        </w:rPr>
        <w:t xml:space="preserve"> средств) из кругооборота и их направления в новую комбинацию. Последнее происходит благодаря денежному кредиту, посредством которого тот, кто хочет реализовать новые комбинации, платит на рынке средств производства более высокую цену, чем производитель, обеспечивающий данный кругооборот, и лишает того определенной части этих средств. И это тот процесс в денежно-кредитной сфере – его смысл и цель состоят в  том, чтобы вызвать движение благ, – который нельзя было бы, не упуская из виду существенных моментов, так же хорошо описать и в вещественном выражении и от которого – именно постольку, поскольку сделать это невозможно, – зависит объяснение существенных явлений в современном (в противоположность другим «стилям хозяйствования») народном хозяйстве. </w:t>
      </w:r>
    </w:p>
    <w:p>
      <w:pPr>
        <w:pStyle w:val="Normal"/>
        <w:spacing w:lineRule="auto" w:line="218"/>
        <w:ind w:firstLine="709"/>
        <w:rPr>
          <w:sz w:val="28"/>
        </w:rPr>
      </w:pPr>
      <w:r>
        <w:rPr>
          <w:sz w:val="28"/>
        </w:rPr>
        <w:t xml:space="preserve">Наконец, еще один шаг в том же направлении: откуда берутся те суммы, которые расходуются на приобретение средств производства, нужных для новых комбинаций, если только соответствующий хозяйственный субъект, вообще говоря, случайно ими не располагает? Традиционный ответ довольно прост: за счет ежегодного прироста народнохозяйственного фонда сбережений (volkswirtschaftlicher Sparfonds) и ежегодно высвобождающихся частей этого фонда. Величина этого прироста перед войной была столь значительной – видимо, ее можно оцепить в 1/5 суммы личных доходов в странах, относящихся к европейско-американской цивилизации, – что вместе со вторым показателем, размер которого статистически совершенно не поддается измерению, она не дает в количественном отношении непосредственных оснований для того, чтобы уличить тех, кто дает такой ответ, во лжи. К тому же мы пока не располагаем и данными, которые характеризовали бы объем всех коммерческих операций, прямо способствующих реализации новых комбинаций или участвующих в ней. Но этой суммой сбережений руководствоваться мы не можем, поскольку ее величина определяется частнохозяйственными результатами свершающегося развития. (…) </w:t>
      </w:r>
    </w:p>
    <w:p>
      <w:pPr>
        <w:pStyle w:val="Normal"/>
        <w:spacing w:lineRule="auto" w:line="240"/>
        <w:ind w:firstLine="709"/>
        <w:rPr/>
      </w:pPr>
      <w:r>
        <w:rPr>
          <w:sz w:val="28"/>
        </w:rPr>
        <w:t xml:space="preserve">Источник ее большей части  –  отнюдь не сбережения в собственном смысле этого слова, т. е. не потребление доходов, которые вообще можно рассматривать как фонд потребления, находящийся в распоряжении хозяйственных субъектов, а те накопления, те результаты осуществления новых комбинаций, в которых мы впоследствии увидим само существо, саму суть предпринимательской прибыли. То, что остается сверх того – в довоенной Германии что-то около 2 – 3 млрд. рейхсмарок, – находится в действительности в том очевидном несоответствии с потребностью в кредите, которого не наблюдается в отношении всей суммы. В интересах простоты изложения нам следует </w:t>
      </w:r>
      <w:r>
        <w:rPr>
          <w:i/>
          <w:sz w:val="28"/>
        </w:rPr>
        <w:t>этим</w:t>
      </w:r>
      <w:r>
        <w:rPr>
          <w:sz w:val="28"/>
        </w:rPr>
        <w:t xml:space="preserve"> ограничиться и не брать в расчет самофинансирования, являющегося одной из самых значительных характеристик успешного хода развития. В кругообороте в таком случае, с одной стороны, не было бы обильного источника, который питает эти сбережения, а с другой  –  существенно ослабли бы мотивы, побуждавшие к подобным сбережениям. Что касается крупных доходов, то таким мотивом являются просто случайные монопольные прибыли и ренты с крупных земельных владений. Впрочем, реально существующими факторами, предопределяющими сбережения, являются стремление людей застраховаться от несчастных случаев, их возраст да, пожалуй, иррациональные мотивы. Но это означало бы отсутствие самого важного мотива – возможности участия в доходах от развития. В результате в подобном народном хозяйстве не имелось бы крупных «резервов» свободной покупательной силы, к услугам которых мог бы прибегать тот, кто захотел бы осуществить новые комбинации, а его собственных сбережений  едва хватало бы, да и то только в исключительных случаях. (…) Все деньги находились бы в обращении по строго определенным каналам, оказались бы полностью связанными. Поэтому в подобном кругообороте метод получения денег посредством продажи соответствующего носителя дохода, например земельного участка, в принципе обнаруживал бы свою полную несостоятельность.</w:t>
      </w:r>
    </w:p>
    <w:p>
      <w:pPr>
        <w:pStyle w:val="Normal"/>
        <w:spacing w:lineRule="auto" w:line="240"/>
        <w:rPr/>
      </w:pPr>
      <w:r>
        <w:rPr>
          <w:sz w:val="28"/>
        </w:rPr>
        <w:t xml:space="preserve">(…) Иной вид получения денег – это </w:t>
      </w:r>
      <w:r>
        <w:rPr>
          <w:i/>
          <w:sz w:val="28"/>
        </w:rPr>
        <w:t>создание</w:t>
      </w:r>
      <w:r>
        <w:rPr>
          <w:sz w:val="28"/>
        </w:rPr>
        <w:t xml:space="preserve"> денег банками.  Не имеет значения, какую форму оно принимает: это может быть либо использование клиентом поступившего на его активный счет платежа в качестве наличных денег, в то время как часть выплаченной им суммы становится основанием для следующей записи в кредит другому лицу, которое использует данный актив точно так же, как и свои наличные средства, либо выпуск бумажных денег, не в полной мере обеспеченных соответствующим изъятием металлических денег из обращения, либо составление банкирского векселя, который позволяет вместо денег осуществлять платежи в крупных сделках и т. п. В любом случае речь идет не о трансформации покупательной силы, уже существовавшей у кого-нибудь, а о создании </w:t>
      </w:r>
      <w:r>
        <w:rPr>
          <w:i/>
          <w:sz w:val="28"/>
        </w:rPr>
        <w:t xml:space="preserve">новой покупательной силы из ничего  – </w:t>
      </w:r>
      <w:r>
        <w:rPr>
          <w:sz w:val="28"/>
        </w:rPr>
        <w:t xml:space="preserve"> из ничего даже в том случае, если кредитное отношение, для выполнения которого создается покупательная сила, основывается на каком-либо реальном обеспечении, не являющемся средством платежа, – о создании новой покупательной силы в дополнение к тому обращению, которое существовало уже прежде. </w:t>
      </w:r>
      <w:r>
        <w:rPr>
          <w:i/>
          <w:sz w:val="28"/>
        </w:rPr>
        <w:t>Как раз это</w:t>
      </w:r>
      <w:r>
        <w:rPr>
          <w:sz w:val="28"/>
        </w:rPr>
        <w:t xml:space="preserve"> и есть тот источник, из которого в типичных случаях финансируется осуществление новых комбинаций, и если в действительности результаты предшествовавшего развития не всегда были бы налицо, то их следовало бы финансировать почти </w:t>
      </w:r>
      <w:r>
        <w:rPr>
          <w:i/>
          <w:sz w:val="28"/>
        </w:rPr>
        <w:t>исключительно</w:t>
      </w:r>
      <w:r>
        <w:rPr>
          <w:sz w:val="28"/>
        </w:rPr>
        <w:t xml:space="preserve"> из него. (…)</w:t>
      </w:r>
    </w:p>
    <w:p>
      <w:pPr>
        <w:pStyle w:val="Normal"/>
        <w:spacing w:lineRule="auto" w:line="218"/>
        <w:ind w:firstLine="709"/>
        <w:rPr/>
      </w:pPr>
      <w:r>
        <w:rPr>
          <w:sz w:val="28"/>
        </w:rPr>
        <w:t xml:space="preserve">Следовательно, банкир является не столько – и не в первую очередь – </w:t>
      </w:r>
      <w:r>
        <w:rPr>
          <w:i/>
          <w:sz w:val="28"/>
        </w:rPr>
        <w:t>посредником</w:t>
      </w:r>
      <w:r>
        <w:rPr>
          <w:sz w:val="28"/>
        </w:rPr>
        <w:t xml:space="preserve"> в торговле товаром «покупательная сила», сколько </w:t>
      </w:r>
      <w:r>
        <w:rPr>
          <w:i/>
          <w:sz w:val="28"/>
        </w:rPr>
        <w:t>производителем</w:t>
      </w:r>
      <w:r>
        <w:rPr>
          <w:sz w:val="28"/>
        </w:rPr>
        <w:t xml:space="preserve"> этого товара. Однако поскольку ныне все накопления и сбережения обычно сосредоточиваются в его руках и совокупное предложение покупательной силы – уже существующей или той, которую еще только предстоит создать, – также концентрируется у него, то он как бы заменил частного капиталиста или лишил его дееспособности. Тем самым он сам превратился в капиталиста. Он стоит между теми, кто желает осуществить новые комбинации, и владельцами средств производства. По существу, он – феномен развития, впрочем, лишь там, где социально-экономическим процессом не управляет командная сила. Банкир делает возможным осуществление новых комбинаций и, выступая от имени народного хозяйства, выдает полномочия на их осуществление. Он – эфор</w:t>
      </w:r>
      <w:r>
        <w:rPr>
          <w:rStyle w:val="FootnoteCharacters"/>
          <w:rStyle w:val="FootnoteAnchor"/>
          <w:sz w:val="28"/>
        </w:rPr>
        <w:footnoteReference w:customMarkFollows="1" w:id="2"/>
        <w:t>*</w:t>
      </w:r>
      <w:r>
        <w:rPr>
          <w:sz w:val="28"/>
        </w:rPr>
        <w:t xml:space="preserve"> рыночного хозяйства.</w:t>
      </w:r>
    </w:p>
    <w:p>
      <w:pPr>
        <w:pStyle w:val="Normal"/>
        <w:spacing w:lineRule="auto" w:line="218"/>
        <w:ind w:firstLine="709"/>
        <w:rPr>
          <w:sz w:val="28"/>
        </w:rPr>
      </w:pPr>
      <w:r>
        <w:rPr>
          <w:sz w:val="28"/>
        </w:rPr>
      </w:r>
    </w:p>
    <w:p>
      <w:pPr>
        <w:pStyle w:val="Heading6"/>
        <w:ind w:firstLine="709"/>
        <w:rPr>
          <w:sz w:val="24"/>
          <w:szCs w:val="24"/>
        </w:rPr>
      </w:pPr>
      <w:r>
        <w:rPr>
          <w:sz w:val="24"/>
          <w:szCs w:val="24"/>
        </w:rPr>
        <w:t>III</w:t>
      </w:r>
    </w:p>
    <w:p>
      <w:pPr>
        <w:pStyle w:val="Normal"/>
        <w:rPr>
          <w:sz w:val="28"/>
          <w:szCs w:val="24"/>
        </w:rPr>
      </w:pPr>
      <w:r>
        <w:rPr>
          <w:sz w:val="28"/>
          <w:szCs w:val="24"/>
        </w:rPr>
      </w:r>
    </w:p>
    <w:p>
      <w:pPr>
        <w:pStyle w:val="Normal"/>
        <w:spacing w:lineRule="auto" w:line="218"/>
        <w:ind w:firstLine="709"/>
        <w:rPr/>
      </w:pPr>
      <w:r>
        <w:rPr>
          <w:sz w:val="28"/>
        </w:rPr>
        <w:t>Мы подходим к третьему моменту нашего анализа, в котором также выделим два аспекта: объект и средство. Первый – это осуществление новых комбинаций, второй, в зависимости от общественного строя, – это командная власть или кредит. И хотя все три момента представляют собой единство, но все же именно третий можно назвать собственно феноменом экономического развития, именно он лежит в основе предпринимательской функции и поведения хозяйственных субъектов, являющихся их носителями. Под предприятием (Unternehmung) мы понимаем осуществление новых комбинаций, а также то, в чем эти комбинации воплощаются: заводы и т. п. Предпринимателями (Unternehmer) же мы называем хозяйственных субъектов, функцией которых является как раз осуществление новых комбинаций и которые выступают как его активный элемент. Эти определения одновременно и шире и уже общепринятых понятий. Шире потому, что, во-первых, мы считаем предпринимателями не только тех «самостоятельных» хозяйственных субъектов рыночной экономики, которых принято так называть, но всех тех, кто реально выполняет основополагающую для нашего определения функцию, даже если они являются – в наши дни последнее встречается все чаще и чаще – «несамостоятельными» служащими акционерного общества, впрочем, и любой иной частной фирмы, или если их реальная власть и правовое положение покоятся, хотя и не всегда, но часто, на чуждой для понятия «предпринимательская функция» основе – на владении акциями. Сказанное имеет отношение особенно к тем случаям, когда существующая частная фирма в интересах привлечения капитала на более выгодных условиях или по причине раздела наследства реорганизована в акционерное общество и лицо, прежде возглавлявшее фирму, и в дальнейшем продолжает сохранять за собой руководство делом. И наконец, предпринимателями мы считаем тех, кто не имеет длительных связей с индивидуальным предприятием и использует таковые только для проведения новых комбинаций, подобно тому как это делают некоторые «финансисты», «дельцы», юрисконсульты по финансовым проблемам или технические специалисты, причем предоставляемые ими услуги по чисто правовым, финансовым или техническим вопросам в принципе несущественны и, как мы увидим впоследствии, не составляют существа проблемы. Во-вторых, мы говорим о предпринимателях не только по отношению к тем историческим эпохам, в которые они существуют как специфическое социальное явление. Мы связываем это понятие с функцией и со всеми теми индивидами, которые действительно осуществляют ее при любой общественной формации. Сказанное относится и к руководящему органу социалистического общества, и к помещику, и к вождю первобытного племени. Уже потому, что под наше определение подпадают не все самостоятельные хозяйственные субъекты, действующие на свой страх и риск. Право собственности на промышленное предприятие или вообще на любое «имущество» не является для нас существенным признаком предпринимателя. Но независимо от этого самостоятельность в данном смысле слова еще не означает выполнения предпринимательской функции. Не только крестьяне, ремесленники, представители свободных профессий, порой причисляемые к «предпринимателям», но и «фабриканты», «промышленники» и «коммерсанты», всегда попадающие в эту группу, с нашей точки зрения, вовсе не обязательно являются «предпринимателями».</w:t>
      </w:r>
    </w:p>
    <w:p>
      <w:pPr>
        <w:pStyle w:val="FR2"/>
        <w:ind w:firstLine="709"/>
        <w:rPr/>
      </w:pPr>
      <w:r>
        <w:rPr>
          <w:rFonts w:cs="Times New Roman" w:ascii="Times New Roman" w:hAnsi="Times New Roman"/>
        </w:rPr>
        <w:t>И все же я позволю себе утверждать, что предложенное определение способствует – в отличие от недостаточно умело проведенного анализа – раскрытию существа вопроса, существа того самого явления, которым постоянно занимается экономическая теория. На деле же она всего-навсего уточняет то, что сама имеет в виду. Отметим прежде всего, что между нашей концепцией и общепринятой точкой зрения существует полное согласие в фундаментальном моменте различения понятий «предприниматель» и «капиталист» независимо от того, кого видят в нем: владельца денег, денежных требований или каких-либо материальных благ. За редким исключением, это различие уже довольно давно является общим достоянием экономистов-теоретиков. Данное обстоятельство уже дает ответ на вопрос, является ли рядовой акционер как таковой предпринимателем, а также отвергает представление о предпринимателе как носителе рисков (Riskenträger). Принято также характеризовать фигуру предпринимателя при помощи таких понятий, как инициатива, авторитет, дар предвидения и т. п. Здесь также видится совпадение с нашими взглядами, поскольку этим качествам практически нет применения в рамках автоматизма, свойственного сбалансированному кругообороту. И напротив, без этих качеств нельзя обойтись, когда ход процесса резко меняется. Так не лучше ли связать предпринимательскую функцию исключительно с этим последним процессом, освободив ее от второстепенных атрибутов, присущих руководителям производства только в ходе кругооборота? Наконец, существует ряд дефиниций, с которыми мы вполне можем согласиться. Назовем в первую очередь известное определение, восходящее к Ж.-Б. Сэю: функция предпринимателя состоит в том, чтобы соединять, комбинировать факторы производства. Хотя эту функцию приходится «в установленном порядке» ежегодно осуществлять и в рамках кругооборота, но чем-то особым, отличным от обычной административной деятельности ее выполнение бывает лишь в первый раз – при внедрении новшества, при ведении дела (Unternehmung) в нашем понимании. Тогда это определение совпадает с нашим.</w:t>
      </w:r>
    </w:p>
    <w:p>
      <w:pPr>
        <w:pStyle w:val="Normal"/>
        <w:spacing w:lineRule="auto" w:line="218"/>
        <w:ind w:firstLine="709"/>
        <w:rPr/>
      </w:pPr>
      <w:r>
        <w:rPr>
          <w:sz w:val="28"/>
        </w:rPr>
        <w:t xml:space="preserve">Матайя (Mataja. Unternehmergewinn, 1884) определял предпринимателя как лицо, которому достается предпринимательская прибыль. Нам следует здесь вспомнить вывод главы первой, согласно которому в процессе кругооборота предпринимательской прибыли не существует, чтобы свести и данную формулировку к нашему определению. Что же касается упомянутого вывода, то его также нельзя считать чуждым экономической теории, как об этом свидетельствует упоминавшаяся в той же главе первой концепция </w:t>
      </w:r>
      <w:r>
        <w:rPr>
          <w:i/>
          <w:sz w:val="28"/>
        </w:rPr>
        <w:t>entrepreneur faisant ni benefice ni perte,</w:t>
      </w:r>
      <w:r>
        <w:rPr>
          <w:sz w:val="28"/>
        </w:rPr>
        <w:t xml:space="preserve"> разработанная во всех деталях Вальрасом и усвоенная его последователями и многими другими авторами. Если предприниматель в рамках кругооборота не получает прибыли и не терпит убытка, то это означает, что он не выполняет никакой особой функции и не существует как таковой. Поэтому мы с полным правом не применяем к нему это понятие.</w:t>
      </w:r>
    </w:p>
    <w:p>
      <w:pPr>
        <w:pStyle w:val="Normal"/>
        <w:spacing w:lineRule="auto" w:line="218"/>
        <w:ind w:firstLine="709"/>
        <w:rPr/>
      </w:pPr>
      <w:r>
        <w:rPr>
          <w:sz w:val="28"/>
        </w:rPr>
        <w:t xml:space="preserve">Неверно было бы полагать, что знание истории становления того или иного института или типа индивида непосредственно позволяет нам раскрыть и их социальную или экономическую сущность. Знание истории часто является основой – порой единственно возможной – нашего понимания предмета и может </w:t>
      </w:r>
      <w:r>
        <w:rPr>
          <w:i/>
          <w:sz w:val="28"/>
        </w:rPr>
        <w:t>способствовать</w:t>
      </w:r>
      <w:r>
        <w:rPr>
          <w:sz w:val="28"/>
        </w:rPr>
        <w:t xml:space="preserve"> созданию теории, но само по себе оно не </w:t>
      </w:r>
      <w:r>
        <w:rPr>
          <w:i/>
          <w:sz w:val="28"/>
        </w:rPr>
        <w:t>тождественно</w:t>
      </w:r>
      <w:r>
        <w:rPr>
          <w:sz w:val="28"/>
        </w:rPr>
        <w:t xml:space="preserve"> пониманию. Еще больше заблуждаются те, кто полагает, что «примитивные» формы какого-либо типа </w:t>
      </w:r>
      <w:r>
        <w:rPr>
          <w:i/>
          <w:sz w:val="28"/>
        </w:rPr>
        <w:t>ipso facto</w:t>
      </w:r>
      <w:r>
        <w:rPr>
          <w:sz w:val="28"/>
        </w:rPr>
        <w:t xml:space="preserve"> являются одновременно и «простейшими», или «первичными», в том смысле, что они обнаруживают свою суть гораздо проще и очевиднее, чем более поздние формы. Очень часто справедливо как раз обратное, в частности потому, что наступающая специализация четче выделяет функции и свойства: в более «примитивных» состояниях, когда функции и свойства перемешаны, распознать их сложнее. Так и в нашем случае: в универсальном положении вождя первобытного племени трудно отличить один элемент предпринимательской функции от другого. По тем же причинам 100 лет назад политической экономии было исключительно трудно делать различие между капиталистом и предпринимателем, дальнейший же ход событий существенно облегчил ей эту задачу. (…)</w:t>
      </w:r>
    </w:p>
    <w:p>
      <w:pPr>
        <w:pStyle w:val="Normal"/>
        <w:spacing w:lineRule="auto" w:line="240"/>
        <w:ind w:firstLine="709"/>
        <w:rPr/>
      </w:pPr>
      <w:r>
        <w:rPr>
          <w:sz w:val="28"/>
        </w:rPr>
        <w:t xml:space="preserve"> </w:t>
      </w:r>
      <w:r>
        <w:rPr>
          <w:sz w:val="28"/>
        </w:rPr>
        <w:t xml:space="preserve">(…) Тем не менее существуют типы индивидов – ход вещей способствовал их эволюции, – которые осуществляют предпринимательскую функцию во все более чистом виде. «Грюндеры» относятся к ним лишь с известными оговорками, поскольку если отвлечься от создающих определенные помехи и затрагивающих социальный и моральный статус ассоциаций, связанных с данным явлением, то грюндер – это часто просто-напросто агент, который, посредничая, и прежде всего в финансовом отношении, за вознаграждение способствует тому, что «дело» (фирма) идет своим чередом, а отнюдь не его учредитель и не движущая сила, породившая его. Нередко грюндер играет и такую роль, в подобном случае он уже является своего рода профессиональным предпринимателем. (…) Так или иначе, мы твердо придерживаемся того мнения, что то или иное лицо в принципе является предпринимателем, только если оно «осуществляет новую комбинацию» – оно перестает быть таковым, когда учрежденное им «дело» "начнет дальше функционировать в рамках кругооборота. (…) </w:t>
      </w:r>
    </w:p>
    <w:p>
      <w:pPr>
        <w:pStyle w:val="Normal"/>
        <w:spacing w:lineRule="auto" w:line="218"/>
        <w:ind w:firstLine="709"/>
        <w:rPr/>
      </w:pPr>
      <w:r>
        <w:rPr>
          <w:sz w:val="28"/>
        </w:rPr>
        <w:t xml:space="preserve">Поскольку предпринимательство (Unternehmersein) не является профессией и в подобном состоянии нельзя находиться длительное время, то предприниматели образуют особый класс только в том смысле, что исследователь может при классификации выделить их в отдельную группу – разумеется, предприниматели являются хозяйственными субъектами особого и не всегда присущего одним и тем же индивидам вида, – но отнюдь не в смысле того социального явления, которое имеют в виду, когда говорят о «формировании классов», «классовой борьбе» и т. д. Осуществление предпринимательской функции </w:t>
      </w:r>
      <w:r>
        <w:rPr>
          <w:i/>
          <w:sz w:val="28"/>
        </w:rPr>
        <w:t>создает</w:t>
      </w:r>
      <w:r>
        <w:rPr>
          <w:sz w:val="28"/>
        </w:rPr>
        <w:t xml:space="preserve"> для наиболее удачливых предпринимателей и их семей позиции, отвечающие их классовым интересам (klassenmäßige Position), оно в состоянии наложить на эпоху свой отпечаток, сформировать особый стиль жизни, особую систему моральных и эстетических ценностей, но как таковое оно не </w:t>
      </w:r>
      <w:r>
        <w:rPr>
          <w:i/>
          <w:sz w:val="28"/>
        </w:rPr>
        <w:t xml:space="preserve">представляет </w:t>
      </w:r>
      <w:r>
        <w:rPr>
          <w:sz w:val="28"/>
        </w:rPr>
        <w:t xml:space="preserve">собой той классовой позиции (Klassenposition), которую оно в себе предполагает. И при известных обстоятельствах сформировавшаяся классовая позиция сама по себе не является позицией предпринимателей (Unternehmerposition). В зависимости от того, как поступят с частнохозяйственными результатами успешной деятельности предприятия, ее следует характеризовать позицией земельных собственников или капиталистов. Наследуемость результатов </w:t>
      </w:r>
      <w:r>
        <w:rPr>
          <w:smallCaps/>
          <w:sz w:val="28"/>
        </w:rPr>
        <w:t xml:space="preserve">ji </w:t>
      </w:r>
      <w:r>
        <w:rPr>
          <w:sz w:val="28"/>
        </w:rPr>
        <w:t>человеческих качеств, возможно, в течение длительного периода будет поддерживать надындивидуальный (überindividuell) характер этой позиции и одновременно облегчать потомкам процесс создания новых предприятий, правда, без немедленной передачи функции предпринимателя. Это, кстати, в достаточной степени подтверждает история промышленных династий в отличие от  пустого фразерства в процессе социальной борьбы.</w:t>
      </w:r>
    </w:p>
    <w:p>
      <w:pPr>
        <w:pStyle w:val="Normal"/>
        <w:spacing w:lineRule="auto" w:line="218"/>
        <w:rPr>
          <w:sz w:val="28"/>
        </w:rPr>
      </w:pPr>
      <w:r>
        <w:rPr>
          <w:sz w:val="28"/>
        </w:rPr>
        <w:t>Настало время ответить на решающий вопрос: почему же осуществление новых комбинаций – это специфический процесс и к тому же объект «функции» особого рода? (…)</w:t>
      </w:r>
    </w:p>
    <w:p>
      <w:pPr>
        <w:pStyle w:val="Normal"/>
        <w:spacing w:lineRule="auto" w:line="218"/>
        <w:ind w:firstLine="709"/>
        <w:rPr>
          <w:sz w:val="28"/>
        </w:rPr>
      </w:pPr>
      <w:r>
        <w:rPr>
          <w:sz w:val="28"/>
        </w:rPr>
        <w:t xml:space="preserve">Дело в том, что в привычных условиях кругооборота каждый хозяйственный субъект чувствует твердую почву под ногами и может вести себя так же, как и все прочие, которые в свою очередь ожидают от него именно такого поведения. Тогда он действует быстро и рационально. Но совсем по-иному обстоит дело, когда перед ним стоит необычная задача. Если в привычных условиях нормальный хозяйственный субъект вполне обходится своим умом и опытом, то при столкновении с новым он нуждается в руководстве. В рамках привычного кругооборота он плывет </w:t>
      </w:r>
      <w:r>
        <w:rPr>
          <w:i/>
          <w:sz w:val="28"/>
        </w:rPr>
        <w:t>по</w:t>
      </w:r>
      <w:r>
        <w:rPr>
          <w:sz w:val="28"/>
        </w:rPr>
        <w:t xml:space="preserve"> течению; если же он захочет что-то изменить, то ему придется плыть </w:t>
      </w:r>
      <w:r>
        <w:rPr>
          <w:i/>
          <w:sz w:val="28"/>
        </w:rPr>
        <w:t>против</w:t>
      </w:r>
      <w:r>
        <w:rPr>
          <w:sz w:val="28"/>
        </w:rPr>
        <w:t xml:space="preserve"> течения. Что было прежде опорой, теперь становится препятствием, прежде хорошо известная величина – неизвестной. Там, где кончается однажды заведенный порядок, многие останавливаются, остальные же действуют совершенно по-разному. Допущение поведения, которое наблюдатель может посчитать точным и рациональным, в любом случае является фикцией. Но она оправданна, если – и потому что – события протекают достаточно медленно, чтобы люди успели понять их логику. Там, где это произошло, и в тех границах, в которых это произошло, с данной фикцией можно работать и строить на ней различные теории. При этом надо также абстрагироваться от различий, которые привычки, обычаи, отношение данного общества к экономической деятельности накладывают на поведение хозяйственных субъектов, принадлежащих к разным классам, эпохам и культурам, и предположить, что понятие «биржевая экономика» применимо и к современному крестьянину, и к средневековому ремесленнику. Здесь предполагается одинаковая и, надо сказать, произвольно выбранная степень проницательности и целеустремленности у хозяйственных субъектов в условиях самых разных культур. Следуя этой логике, мы должны предполагать, что крестьянин, продавая теленка, проявляет такую же решительность и изворотливость, как биржевик при реализации пакета акций. Но все это справедливо лишь в той сфере, где бесчисленные прецеденты десятилетиями, а в некоторых основных проявлениях столетиями и тысячелетиями формировали поведение людей, уничтожая все отклонения от нормы. За пределами этой сферы, в которой все протекает сравнительно гладко, а хитрость, нажитая в течение десятилетий, выглядит как индивидуальное свойство (именно поэтому здесь напрашивается сравнение людей с автоматами), наше фиктивное допущение теряет всякую связь с действительностью. Придерживаться ее и там, как это делает унаследованная нами теория, – значит затушевывать существенный момент и игнорировать факты, которые в отличие от прочих отклонений наших предпосылок от действительности </w:t>
      </w:r>
      <w:r>
        <w:rPr>
          <w:i/>
          <w:sz w:val="28"/>
        </w:rPr>
        <w:t>принципиально</w:t>
      </w:r>
      <w:r>
        <w:rPr>
          <w:sz w:val="28"/>
        </w:rPr>
        <w:t xml:space="preserve"> важны и своеобразны и объясняют явления, которых без них не было бы вообще. (…)</w:t>
      </w:r>
    </w:p>
    <w:p>
      <w:pPr>
        <w:pStyle w:val="Normal"/>
        <w:spacing w:lineRule="auto" w:line="218"/>
        <w:ind w:firstLine="709"/>
        <w:rPr>
          <w:sz w:val="28"/>
        </w:rPr>
      </w:pPr>
      <w:r>
        <w:rPr>
          <w:sz w:val="28"/>
        </w:rPr>
        <w:t xml:space="preserve">Поэтому осуществление новых комбинаций представляет собой особую функцию и привилегию людей, которых гораздо меньше, чем тех, что в принципе имели бы такую возможность, а часто тех людей, которые на первый взгляд начисто лишены такой возможности. Именно поэтому предприниматели являют собой особый тип, поэтому их деятельность является специфической проблемой, с которой связан целый ряд важных явлений. Поэтому ситуация в науке характеризуется наличием трех пар связанных между собой противоположностей. Во-первых, это противоположность двух реальных </w:t>
      </w:r>
      <w:r>
        <w:rPr>
          <w:i/>
          <w:sz w:val="28"/>
        </w:rPr>
        <w:t>процессов:</w:t>
      </w:r>
      <w:r>
        <w:rPr>
          <w:sz w:val="28"/>
        </w:rPr>
        <w:t xml:space="preserve"> неизменный ход экономических процессов или тенденции к установлению равновесия, с одной стороны, и нарушения привычного хода процессов или стихийные изменения экономикой показателей (условий) своего функционирования – с другой. Во-вторых, это противоположность между двумя аппаратами теоретических исследований: статикой и динамикой. И наконец, в-третьих, это противоположность двух типов поведения, которую мы можем себе представить в виде антитезы двух типов хозяйственных субъектов: «просто хозяева» и «предприниматели». Поэтому под «лучшим способом» с точки зрения традиционной теории должен подразумеваться не «лучший из возможных», а «самый выгодный из привычных, испробованных на практике». (…)</w:t>
      </w:r>
    </w:p>
    <w:p>
      <w:pPr>
        <w:pStyle w:val="Normal"/>
        <w:spacing w:lineRule="auto" w:line="218"/>
        <w:ind w:firstLine="709"/>
        <w:rPr/>
      </w:pPr>
      <w:r>
        <w:rPr>
          <w:sz w:val="28"/>
        </w:rPr>
        <w:t>(…)Теперь уточним, в чем состоит своеобразие выделенного нами типа людей и их поведения. (…) Если бы каждый человек, совершая обыденные поступки, должен был бы каждый раз напрягать свои духовные силы и использовать свои творческие способности, ему пришлось бы со сверхчеловеческой проницательностью разбираться в социальной жизни и обладать исполинской волей. Это относится не только к познанию и деятельности в рамках всеобщих функций индивидуальной и общественной жизни и определяющим эту деятельность принципам мышления, поведения и проявления чувств, принципам, складывавшимся на протяжении тысячелетий, но и к тем продуктам более позднего происхождения и специфического характера, которые являются особыми инструментами решения задач трудовой деятельности. (…) Все это происходит потому – здесь мы лишь констатируем этот факт, – что все однажды приобретенные нами знания и навыки укореняются в нас и сливаются с другими элементами нашей личности столь же прочно, как, скажем, железнодорожная насыпь с землей, на которой она  стоит, что их не надо каждый раз заново осмыслять и обновлять, поскольку они остаются в нашем подсознании; что они практически беспрепятственно передаются другим людям посредством наследования, обучения, воспитания и влияния среды вне всякой зависимости от того, как соотносятся эти факторы между собой; что наши мысли, чувства, деяния достаточно часто становятся для нас стереотипом на индивидуальном или групповом уровне, позволяя делать многое автоматически и существенно облегчая работу ума. Огромная, растущая из поколения в поколение экономия сил, которую это означает для каждого человека тем не менее недостаточна для того, чтобы существенно облегчить бремя повседневной жизни, чтобы жизнь среднего человека не уходила целиком на решение повседневных задач. Но она достаточно велика, чтобы позволить человеку выполнять те требования, которые предъявляет к нему общество в каждый конкретный момент времени.</w:t>
      </w:r>
    </w:p>
    <w:p>
      <w:pPr>
        <w:pStyle w:val="Normal"/>
        <w:spacing w:lineRule="auto" w:line="240"/>
        <w:ind w:firstLine="709"/>
        <w:rPr/>
      </w:pPr>
      <w:r>
        <w:rPr>
          <w:sz w:val="28"/>
        </w:rPr>
        <w:t>Эти общие положения полностью применимы и к специфическим будням хозяйства. И в экономической жизни любой отход от рутины связан с немалыми трудностями, порождает новый момент, и этот последний заключается  –  и составляет его суть  –  в явлении хозяйственного руководства (Führerschaft).</w:t>
      </w:r>
    </w:p>
    <w:p>
      <w:pPr>
        <w:pStyle w:val="Normal"/>
        <w:spacing w:lineRule="auto" w:line="240"/>
        <w:ind w:firstLine="709"/>
        <w:rPr>
          <w:sz w:val="28"/>
        </w:rPr>
      </w:pPr>
      <w:r>
        <w:rPr>
          <w:sz w:val="28"/>
        </w:rPr>
        <w:t>Природу упомянутых трудностей можно охарактеризовать следующими тремя моментами. Во-первых, вне привычных рамок у хозяйственных субъектов отсутствуют необходимые для принятия решений и определения правил поведения показатели, которые ему в обычных условиях, как правило, очень хорошо известны.</w:t>
      </w:r>
    </w:p>
    <w:p>
      <w:pPr>
        <w:pStyle w:val="Normal"/>
        <w:spacing w:lineRule="auto" w:line="240"/>
        <w:ind w:firstLine="709"/>
        <w:rPr/>
      </w:pPr>
      <w:r>
        <w:rPr>
          <w:sz w:val="28"/>
        </w:rPr>
        <w:t xml:space="preserve"> </w:t>
      </w:r>
      <w:r>
        <w:rPr>
          <w:sz w:val="28"/>
        </w:rPr>
        <w:t xml:space="preserve">(...) То, что хозяйственный субъект в этом случае проделывает не только </w:t>
      </w:r>
      <w:r>
        <w:rPr>
          <w:i/>
          <w:sz w:val="28"/>
        </w:rPr>
        <w:t>больший</w:t>
      </w:r>
      <w:r>
        <w:rPr>
          <w:sz w:val="28"/>
        </w:rPr>
        <w:t xml:space="preserve"> объем работы, но работы </w:t>
      </w:r>
      <w:r>
        <w:rPr>
          <w:i/>
          <w:sz w:val="28"/>
        </w:rPr>
        <w:t>качественно иной,</w:t>
      </w:r>
      <w:r>
        <w:rPr>
          <w:sz w:val="28"/>
        </w:rPr>
        <w:t xml:space="preserve"> становится особенно ясно, если принять во внимание, что даже при самой тщательной подготовке невозможно полностью учесть все прямые и обратные воздействия, которые влечет за собой осуществление запланированных мероприятий, что даже степень полноты их учета, теоретически возможная в данной среде и условиях, предъявляет практически невыполнимые требования. Как во время войны полководцу приходится принимать стратегические решения, не дожидаясь, пока будет собрана вся необходимая информация, так и в экономической жизни бывает необходимо действовать, не продумав во всех деталях то, что должно произойти. Здесь успех зависит от «чутья», способности видеть вещи в таком свете, который никак нельзя обосновать данным моментом и правильность которого выявится лишь впоследствии, от способности отделять существенное от несущественного тогда, и прежде всего тогда, когда нельзя еще дать себе отчет о тех принципах, на основе которых осуществляется все это, Основательная подготовка и знание дела, глубина ума и способность к логическому анализу в известных обстоятельствах могут стать источником неудач. (…)</w:t>
      </w:r>
    </w:p>
    <w:p>
      <w:pPr>
        <w:pStyle w:val="Normal"/>
        <w:spacing w:lineRule="auto" w:line="240"/>
        <w:ind w:firstLine="709"/>
        <w:rPr/>
      </w:pPr>
      <w:r>
        <w:rPr>
          <w:sz w:val="28"/>
        </w:rPr>
        <w:t xml:space="preserve">Если первый момент заключается в характере выполняемой задачи, то второй относится к поведению самого хозяйственного субъекта. Сделать что-то иное, новое не только </w:t>
      </w:r>
      <w:r>
        <w:rPr>
          <w:i/>
          <w:sz w:val="28"/>
        </w:rPr>
        <w:t>объективно</w:t>
      </w:r>
      <w:r>
        <w:rPr>
          <w:sz w:val="28"/>
        </w:rPr>
        <w:t xml:space="preserve"> труднее, чем привычное и испытанное. Здесь надо учесть также и то обстоятельство, что хозяйственный субъект всячески противится этому и стал бы этому противиться, даже если бы это не вызывалось объективными трудностями. Аналогичным образом дело обстоит во всех областях человеческой деятельности. История науки убедительно подтверждает тот факт, что для нас бывает очень трудно сразу же усвоить новые научные взгляды. То и дело наша мысль сворачивает на привычный путь, хотя идти по нему уже нецелесообразно, а использование другого, да к тому же более рационального пути не связано ни с какими особыми трудностями. Сама суть, а также энергосберегающая и побудительная функция твердо установившихся привычек мышления (инерции мышления) покоятся как раз на том, что они коренятся в нашем подсознании, что результаты этого мышления выдаются автоматически. (…) Духовная раскрепощенность предполагает наличие сил и энергии, объем которых далеко выходит</w:t>
      </w:r>
      <w:r>
        <w:rPr>
          <w:b/>
          <w:sz w:val="28"/>
        </w:rPr>
        <w:t xml:space="preserve"> за </w:t>
      </w:r>
      <w:r>
        <w:rPr>
          <w:sz w:val="28"/>
        </w:rPr>
        <w:t>пределы потребностей рядовых будней. Это качество представляет собой нечто своеобразное и по природе своей встречается редко.</w:t>
      </w:r>
    </w:p>
    <w:p>
      <w:pPr>
        <w:pStyle w:val="FR2"/>
        <w:spacing w:lineRule="auto" w:line="218"/>
        <w:rPr>
          <w:rFonts w:ascii="Times New Roman" w:hAnsi="Times New Roman" w:cs="Times New Roman"/>
        </w:rPr>
      </w:pPr>
      <w:r>
        <w:rPr>
          <w:rFonts w:cs="Times New Roman" w:ascii="Times New Roman" w:hAnsi="Times New Roman"/>
        </w:rPr>
        <w:t>Третий момент – это то противодействие, которое оказывает социальная среда попыткам каждого, кто намеревается внести новое вообще или новое в экономике в частности. Это сопротивление может проявляться прежде всего в форме существования различных препятствий правового или политического порядка. Но и помимо этого, общество осуждает любое отклонение в поведении одного из своих .членов, правда, в различной степени – в зависимости от того, насколько данное общество привычно к подобным отклонениям. (…) Преодоление этого сопротивления всегда является задачей особого рода, не встречающейся в обыденной жизни, задачей, требующей поведения особого рода. В экономических вещах противодействие оказывают в первую очередь те группы, интересам которых такое нововведение угрожает. Далее, оно проявляется в возникновении трудностей в установлении необходимого сотрудничества с нужными людьми, а также в том, чтобы заставить потребителей идти в ногу. (…)</w:t>
      </w:r>
    </w:p>
    <w:p>
      <w:pPr>
        <w:pStyle w:val="FR2"/>
        <w:spacing w:lineRule="auto" w:line="218"/>
        <w:rPr>
          <w:rFonts w:ascii="Times New Roman" w:hAnsi="Times New Roman" w:cs="Times New Roman"/>
        </w:rPr>
      </w:pPr>
      <w:r>
        <w:rPr>
          <w:rFonts w:cs="Times New Roman" w:ascii="Times New Roman" w:hAnsi="Times New Roman"/>
        </w:rPr>
        <w:t>По этим причинам возникает необходимость в руководстве, в руководстве как функции особого рода в противоположность иерархической структуре органов, которая всегда будет присуща любому крупному или небольшому социальному организму и которая, как правило, существует наряду с первым. (…)</w:t>
      </w:r>
    </w:p>
    <w:p>
      <w:pPr>
        <w:pStyle w:val="Normal"/>
        <w:spacing w:lineRule="auto" w:line="218"/>
        <w:ind w:firstLine="709"/>
        <w:rPr>
          <w:sz w:val="28"/>
        </w:rPr>
      </w:pPr>
      <w:r>
        <w:rPr>
          <w:sz w:val="28"/>
        </w:rPr>
        <w:t xml:space="preserve">Только перед лицом новых и </w:t>
      </w:r>
      <w:r>
        <w:rPr>
          <w:i/>
          <w:sz w:val="28"/>
        </w:rPr>
        <w:t>только</w:t>
      </w:r>
      <w:r>
        <w:rPr>
          <w:sz w:val="28"/>
        </w:rPr>
        <w:t xml:space="preserve"> новых возможностей возникает необходимость в специфической функции руководства, новый тип индивида – «руководитель». Как раз поэтому данный тип был так сильно развит у норманнов в эпоху завоевательных походов и так слабо проявлялся у славян в те столетия, когда они в относительной безопасности вели пассивный образ жизни на заболоченных землях, расположенных в долине Припяти. Отмеченные выше три момента характеризуют как природу функции руководства, так и поведение руководителя, создающее данный тип. Руководитель как таковой не «находит» и не «создает» новых возможностей. Они существуют сами по себе, с избытком накапливаются они в процессе осуществления людьми своей трудовой деятельности, часто они широко известны, а там, где существует печатное слово даже и пропагандируются. Нередко – именно жизненно важные – возможности бывает нетрудно распознать, например возможность умелыми действиями спасти пассажиров охваченного пламенем судна или возможность существенно улучшить общую социальную и политическую обстановку во Франции времен Людовика XVI посредством введения «режима сбережений» и там же несколько позднее – путем строгого соблюдения конституционных основ. Но все это мертвые возможности. Функция руководителя состоит в том, чтобы сделать их живыми, реальными, чтобы </w:t>
      </w:r>
      <w:r>
        <w:rPr>
          <w:i/>
          <w:sz w:val="28"/>
        </w:rPr>
        <w:t>осуществлять</w:t>
      </w:r>
      <w:r>
        <w:rPr>
          <w:sz w:val="28"/>
        </w:rPr>
        <w:t xml:space="preserve"> их. (…).</w:t>
      </w:r>
    </w:p>
    <w:p>
      <w:pPr>
        <w:pStyle w:val="FR2"/>
        <w:spacing w:lineRule="auto" w:line="218"/>
        <w:rPr>
          <w:rFonts w:ascii="Times New Roman" w:hAnsi="Times New Roman" w:cs="Times New Roman"/>
        </w:rPr>
      </w:pPr>
      <w:r>
        <w:rPr>
          <w:rFonts w:cs="Times New Roman" w:ascii="Times New Roman" w:hAnsi="Times New Roman"/>
        </w:rPr>
        <w:t>Тип руководителя характеризуется, во-первых, особым взглядом на вещи, причем главную роль играет не столько интеллект, сколько воля и способность выделять определенные моменты действительности и видеть их в реальном свете (а если уж и говорить об интеллекте, то здесь важны не просто его широта или глубина, а совсем наоборот – особого рода ограниченность); во-вторых, способностью идти вперед в одиночку, не пугаясь связанных с этим неопределенностей и возможного сопротивления; наконец, в-третьих, его воздействием на других людей, которое мы определяем понятиями «иметь вес», «обладать авторитетом», «уметь заставлять повиноваться». Эти качества мы в дальнейшем рассматривать не будем. (…)</w:t>
      </w:r>
    </w:p>
    <w:p>
      <w:pPr>
        <w:pStyle w:val="Normal"/>
        <w:spacing w:lineRule="auto" w:line="218"/>
        <w:ind w:firstLine="709"/>
        <w:rPr>
          <w:sz w:val="28"/>
        </w:rPr>
      </w:pPr>
      <w:r>
        <w:rPr>
          <w:sz w:val="28"/>
        </w:rPr>
        <w:t>Предприниматель как таковой не является духовным творцом новых комбинаций, изобретатель как таковой не является ни предпринимателем, ни каким-либо другим руководителем. И «поведение», и «тип» предпринимателя и изобретателя различны: как неодинаково то, что они делают, так неодинаковы их способности делать это. Во-вторых, все должны теперь понять, почему мы не называем предпринимательскую деятельность «трудом». Конечно, мы могли бы это сделать, но тогда это был бытруд, как по своей природе, так и по выполняемой функций качественно отличающийся от любого другого, в том числе и труда по управлению, а тем более от «умственного» труда и от всего того, что делает предприниматель, помимо осуществления своей предпринимательской деятельности. (…)</w:t>
      </w:r>
    </w:p>
    <w:p>
      <w:pPr>
        <w:pStyle w:val="Normal"/>
        <w:spacing w:lineRule="auto" w:line="218"/>
        <w:rPr/>
      </w:pPr>
      <w:r>
        <w:rPr>
          <w:sz w:val="28"/>
        </w:rPr>
        <w:t>По самой своей сути, а также исторически (что вовсе не обязательно совпадает) он – типичный выскочка, лишенный традиций, и поэтому за пределами своего кабинета он зачастую бывает робок, не уверен в себе, старается приноровиться к обстановке – словом, совсем не руководитель. Он – революционер в экономике и невольный зачинатель социальной и политической революции – и его же коллеги, сумевшие подняться на ступеньку выше по социальной лестнице, отрекаются от него и подчас не допускают в круг респектабельных промышленников. По всем этим пунктам имеются аналогии с другими типами руководителя. Но ни один из них не возбуждает такого интереса, причем по самым различным поводам, и не подвергается столь отрицательной критике. Поэтому индивидуальные различия в деловых качествах имеют здесь серьезное значение для судьбы как самого типа, так и того экономического уклада, который несет на себе его печать.</w:t>
      </w:r>
    </w:p>
    <w:p>
      <w:pPr>
        <w:pStyle w:val="Normal"/>
        <w:spacing w:lineRule="auto" w:line="240"/>
        <w:ind w:firstLine="709"/>
        <w:rPr/>
      </w:pPr>
      <w:r>
        <w:rPr>
          <w:sz w:val="28"/>
        </w:rPr>
        <w:t>В заключение данной главы мы постараемся объяснить поведение типа «руководитель» – и в первую очередь, учитывая цель нашего исследования, поведение частнокапиталистического предпринимателя – обычным, принятым и в жизни, и в науке способом, т. е. раскроем мотивы этого поведения.</w:t>
      </w:r>
    </w:p>
    <w:p>
      <w:pPr>
        <w:pStyle w:val="Normal"/>
        <w:spacing w:lineRule="auto" w:line="240"/>
        <w:ind w:firstLine="709"/>
        <w:rPr/>
      </w:pPr>
      <w:r>
        <w:rPr>
          <w:sz w:val="28"/>
        </w:rPr>
        <w:t>Падение значения исследования мотивов поведения «просто хозяина» для экономической теории кругооборота, но, разумеется, не для социологической теории стилей хозяйствования, экономических эпох, «экономического менталитета» (Wirtschaftsgeiste) объясняется тем, что систему равновесия вполне возможно описать без учета мотивов. Но если мы хотим «понять» процессы, происходящие в рамках кругооборота, выяснить их житейский. смысл, то оказывается, что мотивация поведения хозяйственных субъектов в данном случае отнюдь не проста. Не подлежит сомнению, что концепция индивидуального рационального и гедонистического эгоизма (Einzelegoisinue) объясняет ее неверно. То, что постоянно надлежит делать в рамках определенных социальных условий – при данной социальной структуре, способе производства и культурной формации, – а также при существующих социальных обычаях и нравах, воспринимается им прежде всего как обязанность, носящая в высшей степени объективный характер, а не как результат рационального выбора, основанного на гедонистическом индивидуальном эгоизме. (…) И чем более мы сосредоточиваем свое внимание на тех стадиях развития общества, на которых оно, как социальная целостность (das soziale Ganze), ведет хозяйство усилиями отдельных индивидов и групп, которым позволяет хозяйствовать, на стадиях, на которых порваны все связи, обеспечивавшие на других стадиях определенную защиту индивиду (или части социальной группы) и ограничивавшие его свободу, на стадиях, на которых, наконец, отдельный человек становится личностью, индивидом, опирающимся главным образом на собственные силы, тем с большим основанием мы сможем утверждать, что удовлетворение потребностей носит – правда, в широком смысле слова – эгоистический характер.</w:t>
      </w:r>
    </w:p>
    <w:p>
      <w:pPr>
        <w:pStyle w:val="Normal"/>
        <w:spacing w:lineRule="auto" w:line="218"/>
        <w:ind w:firstLine="709"/>
        <w:rPr/>
      </w:pPr>
      <w:r>
        <w:rPr>
          <w:sz w:val="28"/>
        </w:rPr>
        <w:t xml:space="preserve">Ничего подобного нельзя сказать о рассматриваемом нами типе индивида. Хотя, по идее, его мотивы надо признать особо эгоистическими – также и в смысле решительности, бесцеремонности, – ведь он начисто лишен связей и традиций, именно его усилиями рвутся эти связи; ему совершенно чужда система надындивидуальных ценностей как того слоя, выходцем из которого он является, так и того, в который он поднимется; именно он прокладывает путь современному человеку и основанному на индивидуализме капиталистическому образу жизни, трезвому расчету и философии утилитаризма, именно в его голове бифштекс и идеал впервые были приведены к одному знаменателю. Следует признать эти мотивы также и рациональными, т. е. осмысленными, как мы сейчас убедимся: ведь он вынужден заново разрабатывать то, что другие получают в готовом виде; он является движущей силой реорганизации экономической жизни на началах большей частнохозяйственной целесообразности. Но если мотив удовлетворения потребностей понимать в том точном смысле, в котором мы его употребили и которому он обязан своим содержанием, делающим его полезным, то мы должны сделать вывод, что мотивация нашего типа имеет свои принципиальные особенности. Даже если волю человека, направленную в духе гедонистической концепции поведения на достижение удовольствий и избежание неприятностей, определить настолько широко, что под данную схему попадет любая мотивация – что сотрет все различия и приведет к тавтологии, – то и тогда в отличие от других хозяйственных субъектов «экономический мотив» предпринимателя – стремление к приобретению благ – не будет связан с чувством удовлетворения от потребления этих благ. И если удовлетворение потребностей в таком понимании является </w:t>
      </w:r>
      <w:r>
        <w:rPr>
          <w:i/>
          <w:sz w:val="28"/>
        </w:rPr>
        <w:t>ratio</w:t>
      </w:r>
      <w:r>
        <w:rPr>
          <w:sz w:val="28"/>
        </w:rPr>
        <w:t xml:space="preserve"> (смыслом) экономической деятельности, то поведение нашего типа совершенно нерационально или основано на совершенно ином рационализме.</w:t>
      </w:r>
    </w:p>
    <w:p>
      <w:pPr>
        <w:pStyle w:val="Normal"/>
        <w:spacing w:lineRule="auto" w:line="218"/>
        <w:ind w:firstLine="709"/>
        <w:rPr/>
      </w:pPr>
      <w:r>
        <w:rPr>
          <w:sz w:val="28"/>
        </w:rPr>
        <w:t>В повседневной жизни мы имеем возможность наблюдать, что лица, занимающие в экономике ведущие позиции, и вообще все те, кто в общей хозяйственной суматохе хоть сколько-нибудь возвышается над остальной массой, очень скоро начинают распоряжаться весьма значительными средствами. (…)</w:t>
      </w:r>
    </w:p>
    <w:p>
      <w:pPr>
        <w:pStyle w:val="Normal"/>
        <w:spacing w:lineRule="auto" w:line="218"/>
        <w:ind w:firstLine="709"/>
        <w:rPr>
          <w:sz w:val="28"/>
        </w:rPr>
      </w:pPr>
      <w:r>
        <w:rPr>
          <w:sz w:val="28"/>
        </w:rPr>
        <w:t>Бесспорным фактом является то, что после того, как для того или иного хозяйственного субъекта будет обеспечено достижение определенного уровня удовлетворения потребностей, привлекательность приобретения новых благ для него резко уменьшится. Закон Госсена объясняет это явление, а из повседневного опыта мы и сами знаем, что по достижении определенной – для каждого человека индивидуальной – величины дохода интенсивность все еще не удовлетворенных потребностей сильно уменьшается. (…) Предпринимательская деятельность (Erwerbstätigkeit) мешает получать наслаждение как раз от тех благ, приобретение которых, как правило, выходит уже за пределы определенной величины доходов. Ведь к их числу относится в первую очередь досуг, и внутренние потребности в нем и желание потребить приобретенные блага должны были бы приобрести исключительное значение. (…)</w:t>
      </w:r>
    </w:p>
    <w:p>
      <w:pPr>
        <w:pStyle w:val="Normal"/>
        <w:spacing w:lineRule="auto" w:line="240"/>
        <w:ind w:firstLine="709"/>
        <w:rPr/>
      </w:pPr>
      <w:r>
        <w:rPr>
          <w:sz w:val="28"/>
        </w:rPr>
        <w:t xml:space="preserve">Остается также отметить, что у индивидов нашего типа наблюдается весьма примечательное равнодушие и даже неприязнь к праздным удовольствиям. Достаточно вспомнить ту или иную из широко известных личностей, своими руками творивших экономическую историю, или любого Делового человека, полностью погруженного в свои заботы, чтобы убедиться в правильности этого наблюдения. Конечно, большинство таких хозяйственных субъектов живет в обстановке роскоши: они живут так потому, что у них есть на это средства, но они вовсе не приобретают блага ради того, чтобы жить в роскоши. (…) Нелегко в полной мере осознать данное обстоятельство. Важную роль играют здесь личные убеждения и личный опыт наблюдателя, и мы не рассчитываем на то, что все с нами немедленно согласятся. Но, думаю, читатель найдет наши выводы небезосновательными, в особенности если он не будет исходить из своих общих взглядов и отстаивать прежние мнения, а просто попытается проанализировать поведение нескольких конкретных представителей нашего типа. В этом случае он убедится, что все так называемые исключения из наших правил легко объяснимы: люди, у которых стремление к наслаждениям и к определенной «гедонистической» цели – в особенности желание уйти на покой, возникающее, когда доходы достигают какого-то определенного уровня, – стоит на переднем плане, как правило, обязаны своим положением и возможными успехами не собственной энергии, а тому обстоятельству, что у них был предшественник, принадлежавший к нашему типу. Типичный предприниматель никогда не задается вопросом, принесет ли ему каждое прилагаемое им усилие достаточную компенсацию в виде «прироста наслаждений». Его мало заботят гедонистические результаты его труда. Он трудится, не зная покоя, потому что не может иначе, цель его жизни не состоит в том, чтобы получать наслаждение от достигнутого. Если же у пего возникает такое желание, то это не остановка в пути, а симптом паралича, не достижение цели, а провозвестник физической смерти. Это вторая причина, по которой поведение людей нашего типа в отличие от поведения «просто хозяина» не может быть включено в схему «состояния равновесия» или движения к этому состоянию. (Первая причина уже упоминалась: это то, что в процессе развития, как мы его понимаем, «спрос» отнюдь не является фактором, независимым от предложения».) Из этих же соображений нельзя – в </w:t>
      </w:r>
      <w:r>
        <w:rPr>
          <w:i/>
          <w:sz w:val="28"/>
        </w:rPr>
        <w:t xml:space="preserve">любом другом смысле </w:t>
      </w:r>
      <w:r>
        <w:rPr>
          <w:sz w:val="28"/>
        </w:rPr>
        <w:t xml:space="preserve"> это, разумеется, справедливо  –  предположить, что предприниматель так же, как «просто хозяин», только делает выводы на основе имеющихся показателей.</w:t>
      </w:r>
    </w:p>
    <w:p>
      <w:pPr>
        <w:pStyle w:val="Normal"/>
        <w:spacing w:lineRule="auto" w:line="240"/>
        <w:ind w:firstLine="709"/>
        <w:rPr/>
      </w:pPr>
      <w:r>
        <w:rPr>
          <w:sz w:val="28"/>
        </w:rPr>
        <w:t xml:space="preserve">В этом свете девиз предпринимателя нашего типа – </w:t>
      </w:r>
      <w:r>
        <w:rPr>
          <w:i/>
          <w:sz w:val="28"/>
        </w:rPr>
        <w:t>plus ultra</w:t>
      </w:r>
      <w:r>
        <w:rPr>
          <w:sz w:val="28"/>
        </w:rPr>
        <w:t xml:space="preserve"> (еще больше). Тот, кто многое замечает в жизни, может услыхать это из уст самого предпринимателя, если только не застанет его в час отдыха, в один из редких </w:t>
      </w:r>
      <w:r>
        <w:rPr>
          <w:i/>
          <w:sz w:val="28"/>
        </w:rPr>
        <w:t>«припадков философствования»,</w:t>
      </w:r>
      <w:r>
        <w:rPr>
          <w:sz w:val="28"/>
        </w:rPr>
        <w:t xml:space="preserve"> когда он может позволить себе иные высказывания. Мотивы его поведения соответствуют этому девизу.</w:t>
      </w:r>
    </w:p>
    <w:p>
      <w:pPr>
        <w:pStyle w:val="Normal"/>
        <w:spacing w:lineRule="auto" w:line="240"/>
        <w:ind w:firstLine="709"/>
        <w:rPr/>
      </w:pPr>
      <w:r>
        <w:rPr>
          <w:sz w:val="28"/>
        </w:rPr>
        <w:t xml:space="preserve">Прежде всего, это  мечта и воля основать свою частную империю и – в большинстве случаев, хотя и не всегда, – свою династию. Своя империя дает ему простор и чувство власти, т. е. то, что в принципе не может существовать в современном мире; но это первое приближение к состоянию полного господства, тому состоянию, которое знакомо этому миру и которое особенно привлекательно как раз для тех людей, которые иным путем никак не могут добиться положения в обществе. (…) </w:t>
      </w:r>
    </w:p>
    <w:p>
      <w:pPr>
        <w:pStyle w:val="Normal"/>
        <w:spacing w:lineRule="auto" w:line="240"/>
        <w:ind w:firstLine="709"/>
        <w:rPr/>
      </w:pPr>
      <w:r>
        <w:rPr>
          <w:sz w:val="28"/>
        </w:rPr>
        <w:t>Вторая группа мотивов связана с волей к победе. Сюда входит, с одной стороны, желание борьбы и, с другой – стремление к успеху ради успеха. В обоих случаях экономическая сторона дела сама по себе для предпринимателя совершенно безразлична. Величина прибыли здесь всего-навсего показатель успеха – зачастую только потому, что другого нет, – и символ победы. (…)</w:t>
      </w:r>
    </w:p>
    <w:p>
      <w:pPr>
        <w:pStyle w:val="Normal"/>
        <w:spacing w:lineRule="auto" w:line="240"/>
        <w:ind w:firstLine="709"/>
        <w:rPr/>
      </w:pPr>
      <w:r>
        <w:rPr>
          <w:sz w:val="28"/>
        </w:rPr>
        <w:t xml:space="preserve">Наконец, третья труппа мотивов связана с радостью творчества, которая проявляется и в других случаях, но только здесь становится определяющим </w:t>
      </w:r>
      <w:r>
        <w:rPr>
          <w:i/>
          <w:sz w:val="28"/>
        </w:rPr>
        <w:t>моментом</w:t>
      </w:r>
      <w:r>
        <w:rPr>
          <w:sz w:val="28"/>
        </w:rPr>
        <w:t xml:space="preserve"> поведения. </w:t>
      </w:r>
      <w:r>
        <w:rPr>
          <w:i/>
          <w:sz w:val="28"/>
        </w:rPr>
        <w:t>Это</w:t>
      </w:r>
      <w:r>
        <w:rPr>
          <w:sz w:val="28"/>
        </w:rPr>
        <w:t xml:space="preserve"> и просто удовольствие, получаемое от работы; «просто хозяин» еле справляется с нагрузками трудового Дня, в то время как у индивида нашего тина остается избыток сил, который он может применить где угодно, в том числе и в экономике. Он может отважиться на перемены в хозяйстве ради самих перемен, ради возможности проявить отвагу и даже ради трудностей, которые придется преодолевать. </w:t>
      </w:r>
      <w:r>
        <w:rPr>
          <w:i/>
          <w:sz w:val="28"/>
        </w:rPr>
        <w:t>Это</w:t>
      </w:r>
      <w:r>
        <w:rPr>
          <w:sz w:val="28"/>
        </w:rPr>
        <w:t xml:space="preserve"> и радость, которую человек испытывает от творческой деятельности, от своего творения. Это чувство может проявляться как само по себе, так и наряду с удовольствием, доставляемым работой. И здесь блага приобретаются не ради них самих, т. е. теряется обычный «смысл» их приобретения.</w:t>
      </w:r>
    </w:p>
    <w:p>
      <w:pPr>
        <w:pStyle w:val="Normal"/>
        <w:spacing w:lineRule="auto" w:line="240"/>
        <w:ind w:firstLine="320"/>
        <w:rPr/>
      </w:pPr>
      <w:r>
        <w:rPr>
          <w:sz w:val="28"/>
        </w:rPr>
        <w:t xml:space="preserve">Что касается мотивов поведения, перечисленных в первой группе, то сформировавшаяся в результате осуществления предпринимательской деятельности частная собственность является </w:t>
      </w:r>
      <w:r>
        <w:rPr>
          <w:i/>
          <w:sz w:val="28"/>
        </w:rPr>
        <w:t>существенным</w:t>
      </w:r>
      <w:r>
        <w:rPr>
          <w:sz w:val="28"/>
        </w:rPr>
        <w:t xml:space="preserve"> показателем эффективности этой деятельности. В двух остальных случаях речь идет не столько о собственности, сколько о тех своеобразных, «утонченных» и не зависящих от мнения других людей способах, с помощью которых в капиталистическом обществе измеряется «успех» или одержанная «победа», реализуется и оправдывает себя в жизни дело, доставляющее его творцу радость. (…) В обществе, где отсутствует частный предприниматель, надо найти замену не только этим мотивам поведения, но и той функции предпринимателя, которая заключается в том, что он значительную часть своей прибыли не тратит, а откладывает. Сделать это на практике было бы нелегко, но с точки зрения самой организационной идеи это не так уж и трудно. Поэтому детальное изучение бесконечного разнообразия реальных мотивов, встречающихся в экономике, с точки зрения как их практической важности для поведения предпринимателя нашего типа, так и возможностей «консервации» этих мотивов в других обстоятельствах, а вероятно, и при иных стимулах является фундаментальным вопросом «плановой экономики» и социализма, реальность которых нельзя так просто сбрасывать со счетов.</w:t>
      </w:r>
    </w:p>
    <w:p>
      <w:pPr>
        <w:pStyle w:val="Normal"/>
        <w:spacing w:lineRule="auto" w:line="240"/>
        <w:ind w:firstLine="320"/>
        <w:rPr>
          <w:sz w:val="28"/>
        </w:rPr>
      </w:pPr>
      <w:r>
        <w:rPr>
          <w:sz w:val="28"/>
        </w:rPr>
      </w:r>
    </w:p>
    <w:p>
      <w:pPr>
        <w:pStyle w:val="Normal"/>
        <w:spacing w:lineRule="auto" w:line="240"/>
        <w:ind w:firstLine="320"/>
        <w:rPr>
          <w:sz w:val="28"/>
        </w:rPr>
      </w:pPr>
      <w:r>
        <w:rPr>
          <w:sz w:val="28"/>
        </w:rPr>
      </w:r>
    </w:p>
    <w:p>
      <w:pPr>
        <w:pStyle w:val="Normal"/>
        <w:spacing w:lineRule="auto" w:line="240"/>
        <w:ind w:firstLine="320"/>
        <w:rPr/>
      </w:pPr>
      <w:r>
        <w:rPr>
          <w:i/>
          <w:sz w:val="28"/>
        </w:rPr>
        <w:t>Публикуется по</w:t>
      </w:r>
      <w:r>
        <w:rPr>
          <w:sz w:val="28"/>
        </w:rPr>
        <w:t>: Шумпетер Й. Теория экономического развития: исследование предпринимательской прибыли, капитала, кредита, процента и цикла конъюнктуры. М: Прогресс, 1992. с. 150, 152-194.</w:t>
      </w:r>
    </w:p>
    <w:sectPr>
      <w:headerReference w:type="default" r:id="rId2"/>
      <w:footerReference w:type="default" r:id="rId3"/>
      <w:footnotePr>
        <w:numFmt w:val="decimal"/>
      </w:footnotePr>
      <w:type w:val="nextPage"/>
      <w:pgSz w:w="11906" w:h="1682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t>*</w:t>
      </w:r>
      <w:r>
        <w:rPr/>
        <w:t xml:space="preserve"> </w:t>
      </w:r>
      <w:r>
        <w:rPr>
          <w:sz w:val="24"/>
        </w:rPr>
        <w:t xml:space="preserve">Эфоры – в Спарте коллегия высших должностных лиц, обязанностью которой было руководство всей политической жизнью страны. – </w:t>
      </w:r>
      <w:r>
        <w:rPr>
          <w:i/>
          <w:sz w:val="24"/>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умпетер Теория развития</w:t>
    </w:r>
    <w:r>
      <w:rPr>
        <w:lang w:val="en-U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rPr>
  </w:style>
  <w:style w:type="paragraph" w:styleId="Heading2">
    <w:name w:val="Heading 2"/>
    <w:basedOn w:val="Normal"/>
    <w:next w:val="Normal"/>
    <w:qFormat/>
    <w:pPr>
      <w:keepNext w:val="true"/>
      <w:numPr>
        <w:ilvl w:val="1"/>
        <w:numId w:val="1"/>
      </w:numPr>
      <w:spacing w:lineRule="auto" w:line="240"/>
      <w:jc w:val="left"/>
      <w:outlineLvl w:val="1"/>
    </w:pPr>
    <w:rPr>
      <w:sz w:val="28"/>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spacing w:lineRule="auto" w:line="240"/>
      <w:ind w:firstLine="320"/>
      <w:jc w:val="center"/>
      <w:outlineLvl w:val="3"/>
    </w:pPr>
    <w:rPr>
      <w:b/>
      <w:sz w:val="24"/>
    </w:rPr>
  </w:style>
  <w:style w:type="paragraph" w:styleId="Heading5">
    <w:name w:val="Heading 5"/>
    <w:basedOn w:val="Normal"/>
    <w:next w:val="Normal"/>
    <w:qFormat/>
    <w:pPr>
      <w:keepNext w:val="true"/>
      <w:numPr>
        <w:ilvl w:val="4"/>
        <w:numId w:val="1"/>
      </w:numPr>
      <w:spacing w:lineRule="auto" w:line="240"/>
      <w:ind w:firstLine="709"/>
      <w:outlineLvl w:val="4"/>
    </w:pPr>
    <w:rPr>
      <w:sz w:val="28"/>
    </w:rPr>
  </w:style>
  <w:style w:type="paragraph" w:styleId="Heading6">
    <w:name w:val="Heading 6"/>
    <w:basedOn w:val="Normal"/>
    <w:next w:val="Normal"/>
    <w:qFormat/>
    <w:pPr>
      <w:keepNext w:val="true"/>
      <w:numPr>
        <w:ilvl w:val="5"/>
        <w:numId w:val="1"/>
      </w:numPr>
      <w:spacing w:lineRule="auto" w:line="240"/>
      <w:ind w:firstLine="709"/>
      <w:jc w:val="center"/>
      <w:outlineLvl w:val="5"/>
    </w:pPr>
    <w:rPr>
      <w:b/>
      <w:sz w:val="28"/>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pPr>
    <w:rPr>
      <w:rFonts w:ascii="Arial" w:hAnsi="Arial" w:eastAsia="Times New Roman" w:cs="Arial"/>
      <w:color w:val="auto"/>
      <w:sz w:val="32"/>
      <w:szCs w:val="20"/>
      <w:lang w:val="ru-RU" w:bidi="ar-SA" w:eastAsia="zh-CN"/>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FR3">
    <w:name w:val="FR3"/>
    <w:qFormat/>
    <w:pPr>
      <w:widowControl w:val="false"/>
      <w:bidi w:val="0"/>
      <w:spacing w:before="1380" w:after="0"/>
      <w:jc w:val="both"/>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160" w:after="0"/>
      <w:jc w:val="both"/>
    </w:pPr>
    <w:rPr>
      <w:rFonts w:ascii="Arial" w:hAnsi="Arial" w:eastAsia="Times New Roman" w:cs="Arial"/>
      <w:color w:val="auto"/>
      <w:sz w:val="18"/>
      <w:szCs w:val="20"/>
      <w:lang w:val="ru-RU" w:bidi="ar-SA" w:eastAsia="zh-CN"/>
    </w:rPr>
  </w:style>
  <w:style w:type="paragraph" w:styleId="FR5">
    <w:name w:val="FR5"/>
    <w:qFormat/>
    <w:pPr>
      <w:widowControl w:val="false"/>
      <w:bidi w:val="0"/>
    </w:pPr>
    <w:rPr>
      <w:rFonts w:ascii="Times New Roman" w:hAnsi="Times New Roman" w:eastAsia="Times New Roman" w:cs="Times New Roman"/>
      <w:color w:val="auto"/>
      <w:sz w:val="12"/>
      <w:szCs w:val="20"/>
      <w:lang w:val="ru-RU" w:bidi="ar-SA" w:eastAsia="zh-CN"/>
    </w:rPr>
  </w:style>
  <w:style w:type="paragraph" w:styleId="Endnote">
    <w:name w:val="Endnote Text"/>
    <w:basedOn w:val="Normal"/>
    <w:pPr/>
    <w:rPr>
      <w:sz w:val="20"/>
    </w:rPr>
  </w:style>
  <w:style w:type="paragraph" w:styleId="TextBodyIndent">
    <w:name w:val="Body Text Indent"/>
    <w:basedOn w:val="Normal"/>
    <w:pPr>
      <w:spacing w:lineRule="auto" w:line="218"/>
      <w:ind w:firstLine="709"/>
    </w:pPr>
    <w:rPr>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240"/>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8:52:00Z</dcterms:created>
  <dc:creator>В.Д.</dc:creator>
  <dc:description/>
  <dc:language>en-US</dc:language>
  <cp:lastModifiedBy>zakharyan</cp:lastModifiedBy>
  <cp:lastPrinted>2003-01-06T12:43:00Z</cp:lastPrinted>
  <dcterms:modified xsi:type="dcterms:W3CDTF">2003-02-07T08:52:00Z</dcterms:modified>
  <cp:revision>2</cp:revision>
  <dc:subject/>
  <dc:title>Й</dc:title>
</cp:coreProperties>
</file>