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274"/>
        <w:ind w:left="5510" w:right="0"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2368" w:right="229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11" w:before="0" w:after="0"/>
        <w:ind w:left="120" w:right="12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3"/>
          <w:lang w:eastAsia="ru-RU"/>
        </w:rPr>
        <w:t xml:space="preserve">ление, что нас захлестывает своего рода «стихия самой плановой работы», ч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3"/>
          <w:lang w:eastAsia="ru-RU"/>
        </w:rPr>
        <w:t xml:space="preserve">некоторая и, возможно, значительная часть плановой работы страны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eastAsia="ru-RU"/>
        </w:rPr>
        <w:t xml:space="preserve">проходит без достаточного и м. б. без всякого эффекта. Совершенно </w:t>
      </w:r>
      <w:r>
        <w:rPr>
          <w:rFonts w:eastAsia="Times New Roman"/>
          <w:b w:val="false"/>
          <w:i w:val="false"/>
          <w:color w:val="000000"/>
          <w:spacing w:val="27"/>
          <w:w w:val="100"/>
          <w:sz w:val="23"/>
          <w:lang w:eastAsia="ru-RU"/>
        </w:rPr>
        <w:t xml:space="preserve">бесспорно поэтому, что сама плановая работа требует </w:t>
      </w:r>
      <w:r>
        <w:rPr>
          <w:rFonts w:eastAsia="Times New Roman"/>
          <w:b w:val="false"/>
          <w:i w:val="false"/>
          <w:color w:val="000000"/>
          <w:spacing w:val="31"/>
          <w:w w:val="100"/>
          <w:sz w:val="23"/>
          <w:lang w:eastAsia="ru-RU"/>
        </w:rPr>
        <w:t>планового упорядочения.</w:t>
      </w:r>
    </w:p>
    <w:p>
      <w:pPr>
        <w:pStyle w:val="Normal"/>
        <w:shd w:fill="FFFFFF"/>
        <w:bidi w:val="0"/>
        <w:spacing w:lineRule="exact" w:line="211" w:before="0" w:after="0"/>
        <w:ind w:left="125" w:right="106" w:firstLine="509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eastAsia="ru-RU"/>
        </w:rPr>
        <w:t xml:space="preserve">Она требует упорядочения организационного. Не в меньшей, есл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3"/>
          <w:lang w:eastAsia="ru-RU"/>
        </w:rPr>
        <w:t xml:space="preserve">не в большей степени она требует усовершенствования со стороны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eastAsia="ru-RU"/>
        </w:rPr>
        <w:t>самых методов построения планов.</w:t>
      </w:r>
    </w:p>
    <w:p>
      <w:pPr>
        <w:pStyle w:val="Normal"/>
        <w:shd w:fill="FFFFFF"/>
        <w:bidi w:val="0"/>
        <w:spacing w:lineRule="exact" w:line="211" w:before="0" w:after="0"/>
        <w:ind w:left="86" w:right="77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9"/>
          <w:w w:val="100"/>
          <w:sz w:val="23"/>
          <w:lang w:val="en-US"/>
        </w:rPr>
        <w:t xml:space="preserve">'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3"/>
          <w:lang w:val="en-US" w:eastAsia="ru-RU"/>
        </w:rPr>
        <w:t xml:space="preserve">В данной_.статье мы совершенно или почти совершенно не касаемся,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3"/>
          <w:lang w:val="en-US" w:eastAsia="ru-RU"/>
        </w:rPr>
        <w:t xml:space="preserve">организационных вопросов. В ней мы хотели бы, учитывая уже накопившийся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3"/>
          <w:lang w:val="en-US" w:eastAsia="ru-RU"/>
        </w:rPr>
        <w:t xml:space="preserve">опыт предыдущего времени, остановиться на.вопросах.методов построения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3"/>
          <w:lang w:val="en-US" w:eastAsia="ru-RU"/>
        </w:rPr>
        <w:t xml:space="preserve">.планов. Прп_этом, мы не имеем в виду весь цикл вопросов методологи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3"/>
          <w:lang w:val="en-US" w:eastAsia="ru-RU"/>
        </w:rPr>
        <w:t xml:space="preserve">построения планов, -а лишь некоторые из них. МьГ подходим к вопрос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val="en-US" w:eastAsia="ru-RU"/>
        </w:rPr>
        <w:t>о методах построения планов с той стороны, которая до сих пор оста</w:t>
        <w:softHyphen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3"/>
          <w:lang w:val="en-US" w:eastAsia="ru-RU"/>
        </w:rPr>
        <w:t xml:space="preserve">валась почти совершенно в тени. Как будет показано ниже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3"/>
          <w:lang w:val="en-US" w:eastAsia="en-US"/>
        </w:rPr>
        <w:t xml:space="preserve">—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3"/>
          <w:vertAlign w:val="superscript"/>
          <w:lang w:val="en-US" w:eastAsia="en-US"/>
        </w:rPr>
        <w:t>n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3"/>
          <w:lang w:val="en-US" w:eastAsia="en-US"/>
        </w:rPr>
        <w:t>_£LfL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3"/>
          <w:vertAlign w:val="superscript"/>
          <w:lang w:val="en-US" w:eastAsia="en-US"/>
        </w:rPr>
        <w:t xml:space="preserve">HbI </w:t>
      </w:r>
      <w:r>
        <w:rPr>
          <w:rFonts w:eastAsia="Times New Roman"/>
          <w:b w:val="false"/>
          <w:i w:val="false"/>
          <w:color w:val="000000"/>
          <w:spacing w:val="27"/>
          <w:w w:val="100"/>
          <w:sz w:val="23"/>
          <w:lang w:val="en-US" w:eastAsia="ru-RU"/>
        </w:rPr>
        <w:t>будущего развития хозяйства имеют теснейшую свя~зь.</w:t>
      </w:r>
    </w:p>
    <w:p>
      <w:pPr>
        <w:pStyle w:val="Normal"/>
        <w:shd w:fill="FFFFFF"/>
        <w:bidi w:val="0"/>
        <w:spacing w:lineRule="exact" w:line="211" w:before="0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6"/>
          <w:w w:val="100"/>
          <w:sz w:val="23"/>
          <w:lang w:val="ru-RU"/>
        </w:rPr>
        <w:t>.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3"/>
          <w:lang w:val="ru-RU"/>
        </w:rPr>
        <w:t>с предвидением этого будущего. Но если это так, то очевидно,</w:t>
      </w:r>
    </w:p>
    <w:p>
      <w:pPr>
        <w:pStyle w:val="Normal"/>
        <w:shd w:fill="FFFFFF"/>
        <w:bidi w:val="0"/>
        <w:spacing w:lineRule="exact" w:line="211" w:before="5" w:after="0"/>
        <w:ind w:left="125" w:right="72" w:hanging="82"/>
        <w:jc w:val="both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sz w:val="23"/>
          <w:lang w:val="ru-RU"/>
        </w:rPr>
        <w:t>"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3"/>
          <w:lang w:val="ru-RU"/>
        </w:rPr>
        <w:t xml:space="preserve">что методы-построения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3"/>
          <w:lang w:val="en-US"/>
        </w:rPr>
        <w:t>_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3"/>
          <w:lang w:val="en-US" w:eastAsia="ru-RU"/>
        </w:rPr>
        <w:t>планов должны быть в. достаточной мере согл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en-US" w:eastAsia="ru-RU"/>
        </w:rPr>
        <w:t xml:space="preserve">сованы'^ возможностями такого предвидения. Мы и рассматриваем из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3"/>
          <w:lang w:val="en-US" w:eastAsia="ru-RU"/>
        </w:rPr>
        <w:t xml:space="preserve">вопросов методологии построения планов преимущественно те, решен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3"/>
          <w:lang w:val="en-US" w:eastAsia="ru-RU"/>
        </w:rPr>
        <w:t xml:space="preserve">которых связано с проблемой .возможностей предвидения и пределов'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en-US" w:eastAsia="ru-RU"/>
        </w:rPr>
        <w:t xml:space="preserve">этих возможностей. Но именно эти вопросы, на наш взгляд, являются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3"/>
          <w:lang w:val="en-US" w:eastAsia="ru-RU"/>
        </w:rPr>
        <w:t xml:space="preserve">основными вопросами построения планов и направления всей планово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en-US" w:eastAsia="ru-RU"/>
        </w:rPr>
        <w:t>работы'по надлежащему руслу. Для ясности и простоты мы ведем рас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3"/>
          <w:lang w:val="en-US" w:eastAsia="ru-RU"/>
        </w:rPr>
        <w:t>суждение применительн^^^^острюению.перс'пегсшвных-планов. Но по су-</w:t>
      </w:r>
    </w:p>
    <w:p>
      <w:pPr>
        <w:pStyle w:val="Normal"/>
        <w:shd w:fill="FFFFFF"/>
        <w:bidi w:val="0"/>
        <w:spacing w:lineRule="exact" w:line="211" w:before="0" w:after="0"/>
        <w:ind w:left="125" w:right="1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3"/>
          <w:lang w:eastAsia="ru-RU"/>
        </w:rPr>
        <w:t>„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3"/>
          <w:lang w:eastAsia="ru-RU"/>
        </w:rPr>
        <w:t xml:space="preserve">ществу наши положения имеют более широкое значение 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3"/>
          <w:lang w:val="en-US" w:eastAsia="ru-RU"/>
        </w:rPr>
        <w:t xml:space="preserve">mutatis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3"/>
          <w:lang w:val="en-US" w:eastAsia="ru-RU"/>
        </w:rPr>
        <w:t>mutandis приложимы ко всем планам вообще.</w:t>
      </w:r>
    </w:p>
    <w:p>
      <w:pPr>
        <w:pStyle w:val="Normal"/>
        <w:shd w:fill="FFFFFF"/>
        <w:tabs>
          <w:tab w:val="clear" w:pos="720"/>
          <w:tab w:val="left" w:pos="3221" w:leader="none"/>
          <w:tab w:val="left" w:pos="4440" w:leader="none"/>
        </w:tabs>
        <w:bidi w:val="0"/>
        <w:spacing w:before="163" w:after="0"/>
        <w:ind w:left="533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  <w:lang w:val="en-US"/>
        </w:rPr>
        <w:t>-</w:t>
        <w:tab/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18"/>
          <w:vertAlign w:val="superscript"/>
          <w:lang w:val="ru-RU"/>
        </w:rPr>
        <w:t>: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18"/>
          <w:lang w:val="ru-RU"/>
        </w:rPr>
        <w:t xml:space="preserve">        </w:t>
      </w:r>
      <w:r>
        <w:rPr>
          <w:rFonts w:ascii="Arial" w:hAnsi="Arial"/>
          <w:b w:val="false"/>
          <w:i w:val="false"/>
          <w:color w:val="000000"/>
          <w:spacing w:val="6"/>
          <w:w w:val="100"/>
          <w:sz w:val="18"/>
          <w:lang w:val="en-US"/>
        </w:rPr>
        <w:t>. 2.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  <w:lang w:val="en-US"/>
        </w:rPr>
        <w:tab/>
      </w:r>
      <w:r>
        <w:rPr>
          <w:rFonts w:ascii="Arial" w:hAnsi="Arial"/>
          <w:b w:val="false"/>
          <w:i w:val="false"/>
          <w:color w:val="000000"/>
          <w:spacing w:val="3"/>
          <w:w w:val="100"/>
          <w:sz w:val="18"/>
          <w:lang w:val="en-US"/>
        </w:rPr>
        <w:t>'</w:t>
      </w:r>
      <w:r>
        <w:rPr>
          <w:rFonts w:eastAsia="Arial" w:ascii="Arial" w:hAnsi="Arial"/>
          <w:b w:val="false"/>
          <w:i w:val="false"/>
          <w:color w:val="000000"/>
          <w:spacing w:val="3"/>
          <w:w w:val="100"/>
          <w:sz w:val="18"/>
          <w:lang w:val="en-US"/>
        </w:rPr>
        <w:t>•            '</w:t>
      </w:r>
    </w:p>
    <w:p>
      <w:pPr>
        <w:pStyle w:val="Normal"/>
        <w:shd w:fill="FFFFFF"/>
        <w:bidi w:val="0"/>
        <w:spacing w:lineRule="exact" w:line="211" w:before="48" w:after="0"/>
        <w:ind w:left="0" w:right="0" w:firstLine="49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3"/>
          <w:lang w:eastAsia="ru-RU"/>
        </w:rPr>
        <w:t xml:space="preserve">Когда мы говорим.о планомерном развитии народного хозяйства,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3"/>
          <w:lang w:eastAsia="ru-RU"/>
        </w:rPr>
        <w:t>.то понимаем под этим такое развитие его, которое соответствует-о п р е-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3"/>
          <w:lang w:eastAsia="ru-RU"/>
        </w:rPr>
        <w:t>деленным задачам, -поставленным руководящими органами эконо</w:t>
        <w:softHyphen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3"/>
          <w:lang w:eastAsia="ru-RU"/>
        </w:rPr>
        <w:t>мической политики. .Планомерное развитие народного хозяйства мы про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3"/>
          <w:lang w:eastAsia="ru-RU"/>
        </w:rPr>
        <w:t xml:space="preserve">тивополагаем, поэтому, стихийному, лишенному целевого руководства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3"/>
          <w:lang w:eastAsia="ru-RU"/>
        </w:rPr>
        <w:t xml:space="preserve">развитию его. Строго говоря, в истории нет и не было такого народно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3"/>
          <w:lang w:eastAsia="ru-RU"/>
        </w:rPr>
        <w:t xml:space="preserve">/"-хозяйства, развит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3"/>
          <w:lang w:val="en-US" w:eastAsia="ru-RU"/>
        </w:rPr>
        <w:t xml:space="preserve">. которого совершалось бы без всякого воздействия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val="en-US" w:eastAsia="ru-RU"/>
        </w:rPr>
        <w:t>/ со стороны органов экономической политики. Если' взять народное хо-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3"/>
          <w:lang w:val="en-US" w:eastAsia="ru-RU"/>
        </w:rPr>
        <w:t xml:space="preserve">Изяйство товарно-капиталистического строя, то и его развитие совершается,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3"/>
          <w:lang w:val="en-US" w:eastAsia="ru-RU"/>
        </w:rPr>
        <w:t xml:space="preserve">при воздействии системы экономической политики, преследующей те ил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3"/>
          <w:lang w:val="en-US" w:eastAsia="ru-RU"/>
        </w:rPr>
        <w:t xml:space="preserve">иные цели. Однако, это не значит, что роль планового начала у нас и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3"/>
          <w:lang w:val="en-US" w:eastAsia="ru-RU"/>
        </w:rPr>
        <w:t xml:space="preserve">в капиталистических странах одна и та же. Она различна и прито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3"/>
          <w:lang w:val="en-US" w:eastAsia="ru-RU"/>
        </w:rPr>
        <w:t xml:space="preserve">не только-количественно, но и качественно. Воздействие государства н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3"/>
          <w:lang w:val="en-US" w:eastAsia="ru-RU"/>
        </w:rPr>
        <w:t>ход хозяйственной жизни при частно-капиталистическом строе ограни</w:t>
        <w:softHyphen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3"/>
          <w:lang w:val="en-US" w:eastAsia="ru-RU"/>
        </w:rPr>
        <w:t xml:space="preserve">чивается , относительно-узкими сферами хозяйства и, как правило, име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3"/>
          <w:lang w:val="en-US" w:eastAsia="ru-RU"/>
        </w:rPr>
        <w:t xml:space="preserve">косвенный характер. Государство воздействует на народное хозяйств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3"/>
          <w:lang w:val="en-US" w:eastAsia="ru-RU"/>
        </w:rPr>
        <w:t>через таможенную и тарифную политику, через законодательство о с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val="en-US" w:eastAsia="ru-RU"/>
        </w:rPr>
        <w:t>юзах предпринимателей, о продолжительности рабочего дня и т. д. Си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3"/>
          <w:lang w:val="en-US" w:eastAsia="ru-RU"/>
        </w:rPr>
        <w:t xml:space="preserve">стемой таких мероприятий государство стремится поставить ограниче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3"/>
          <w:lang w:val="en-US" w:eastAsia="ru-RU"/>
        </w:rPr>
        <w:t>.или, наоборот, способствовать развитию тех или иных отраслей хозяй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3"/>
          <w:lang w:val="en-US" w:eastAsia="ru-RU"/>
        </w:rPr>
        <w:t>ства, тех .или иных форм его организации и т. п. Но при этом госу</w:t>
        <w:softHyphen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3"/>
          <w:lang w:val="en-US" w:eastAsia="ru-RU"/>
        </w:rPr>
        <w:t>дарство, обычно, за небольшими исключениями (в некоторых странах же--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3"/>
          <w:lang w:val="en-US" w:eastAsia="ru-RU"/>
        </w:rPr>
        <w:t>лезные дороги и др. предприятия) не является непосредственным руко</w:t>
        <w:softHyphen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3"/>
          <w:lang w:val="en-US" w:eastAsia="ru-RU"/>
        </w:rPr>
        <w:t xml:space="preserve">водителем хозяйства; оно предоставляет самому хозяйствующему населению'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val="en-US" w:eastAsia="ru-RU"/>
        </w:rPr>
        <w:t>учесть существующие условия, в том числе и условия, создаваемые упо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134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2368" w:right="229" w:gutter="0" w:header="0" w:top="1440" w:footer="0" w:bottom="720"/>
          <w:cols w:num="2" w:equalWidth="false" w:sep="false">
            <w:col w:w="7937" w:space="576"/>
            <w:col w:w="79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sectPr>
          <w:type w:val="continuous"/>
          <w:pgSz w:w="11906" w:h="16838"/>
          <w:pgMar w:left="2368" w:right="229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11" w:before="0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!янутой      системой      мероприятий, и,    приспособляясь      к      этим      условия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номно руководить своими частными хозяйственными    предприятиями.</w:t>
      </w:r>
    </w:p>
    <w:p>
      <w:pPr>
        <w:pStyle w:val="Normal"/>
        <w:shd w:fill="FFFFFF"/>
        <w:bidi w:val="0"/>
        <w:spacing w:lineRule="exact" w:line="211" w:before="0" w:after="0"/>
        <w:ind w:left="82" w:right="0" w:firstLine="422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2"/>
          <w:lang w:val="ru-RU"/>
        </w:rPr>
        <w:t xml:space="preserve">^   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 xml:space="preserve">Иную      картину      наблюдаем      м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/>
        </w:rPr>
        <w:t xml:space="preserve">_y_jmc.     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Государству сосредоточило": в      своих      руках      почти      всю      промышленность .и-^гранспорт,        почти      всю ;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кредитную      систему      и    значительную      часть тсрговли.      При таких    ус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виях, в . отношении : этих" областей      хозяйственной      жизни (сектор      госу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дарственного хозяйства)    роль      государства      сводится      не      только      к кос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I венному воздействию      на них      при      помощи      тех или иных мероприятий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.но. и к непосредственному руководству ими. Наше государство выступает </w:t>
      </w:r>
      <w:r>
        <w:rPr>
          <w:rFonts w:eastAsia="Times New Roman"/>
          <w:b w:val="false"/>
          <w:i/>
          <w:color w:val="000000"/>
          <w:spacing w:val="2"/>
          <w:w w:val="100"/>
          <w:sz w:val="22"/>
          <w:lang w:val="en-US" w:eastAsia="ru-RU"/>
        </w:rPr>
        <w:t xml:space="preserve">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 xml:space="preserve">'не только в роли силы,'    воздействующей на них со стороны,      но, в основе, |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vertAlign w:val="superscript"/>
          <w:lang w:val="ru-RU" w:eastAsia="ru-RU"/>
        </w:rPr>
        <w:t>: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ru-RU" w:eastAsia="ru-RU"/>
        </w:rPr>
        <w:t>.й"'в роли их хозяина.и руководителя.      Мы      говорим в основе и вот    по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•тчету. "После      установления      нэпа        государственные        предприятия      суще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 xml:space="preserve">.-ствуют'на, хозяйственном      расчете      и связаны      как    между      собой,    так и     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en-US"/>
        </w:rPr>
        <w:t xml:space="preserve">• '•"с частными предприятиями через рынок. Государство предоставило свои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en-US"/>
        </w:rPr>
        <w:t>•предприятиям известную долю хозяйственно-оперативной автономии.      Но -;все'же,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vertAlign w:val="superscript"/>
          <w:lang w:val="ru-RU" w:eastAsia="en-US"/>
        </w:rPr>
        <w:t>;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en-US"/>
        </w:rPr>
        <w:t>в--конечном счете, основные нити руководства      работой государ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en-US"/>
        </w:rPr>
        <w:t>:&gt;ственных-=предприятий объединены в руках      центральных органов эконо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en-US"/>
        </w:rPr>
        <w:t xml:space="preserve">.^мической''политики.      При этих      условиях      естественно,      что в указанных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val="ru-RU" w:eastAsia="en-US"/>
        </w:rPr>
        <w:t xml:space="preserve">\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ru-RU" w:eastAsia="en-US"/>
        </w:rPr>
        <w:t xml:space="preserve">''отраслях, наши хозяйственные планы являются не только    планами воз-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en-US"/>
        </w:rPr>
        <w:t xml:space="preserve">j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en-US"/>
        </w:rPr>
        <w:t xml:space="preserve">".действия,"но в значительней      мере и планами      руководства этими      обла-^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en-US"/>
        </w:rPr>
        <w:t>"стями хозяйства.</w:t>
      </w:r>
    </w:p>
    <w:p>
      <w:pPr>
        <w:pStyle w:val="Normal"/>
        <w:shd w:fill="FFFFFF"/>
        <w:bidi w:val="0"/>
        <w:spacing w:lineRule="exact" w:line="211" w:before="0" w:after="0"/>
        <w:ind w:left="0" w:right="192" w:hanging="0"/>
        <w:jc w:val="right"/>
        <w:rPr>
          <w:lang w:val="en-US"/>
        </w:rPr>
      </w:pPr>
      <w:r>
        <w:rPr>
          <w:b w:val="false"/>
          <w:i/>
          <w:color w:val="000000"/>
          <w:spacing w:val="-1"/>
          <w:w w:val="100"/>
          <w:sz w:val="22"/>
          <w:lang w:val="en-US"/>
        </w:rPr>
        <w:t>'</w:t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.-/: "       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Выставленное положение        целиком      верно в отношении      почти всей</w:t>
      </w:r>
    </w:p>
    <w:p>
      <w:pPr>
        <w:pStyle w:val="Normal"/>
        <w:shd w:fill="FFFFFF"/>
        <w:bidi w:val="0"/>
        <w:spacing w:lineRule="exact" w:line="211" w:before="0" w:after="0"/>
        <w:ind w:left="0" w:right="197" w:hanging="0"/>
        <w:jc w:val="righ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промышленности,      транспорта,      кредита,    значительной      части        торговли.</w:t>
      </w:r>
    </w:p>
    <w:p>
      <w:pPr>
        <w:pStyle w:val="Normal"/>
        <w:shd w:fill="FFFFFF"/>
        <w:bidi w:val="0"/>
        <w:spacing w:lineRule="exact" w:line="211" w:before="5" w:after="0"/>
        <w:ind w:left="0" w:right="197" w:hanging="0"/>
        <w:jc w:val="righ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2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>•В-несколько меньшей степени оно имеет силу в отношении к общественно-</w:t>
      </w:r>
    </w:p>
    <w:p>
      <w:pPr>
        <w:pStyle w:val="Normal"/>
        <w:shd w:fill="FFFFFF"/>
        <w:bidi w:val="0"/>
        <w:spacing w:lineRule="exact" w:line="211" w:before="0" w:after="0"/>
        <w:ind w:left="0" w:right="197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кооперативным_      предприятиям'." "НЬ""онЬ      "существенно        и      в "отношении</w:t>
      </w:r>
    </w:p>
    <w:p>
      <w:pPr>
        <w:pStyle w:val="Normal"/>
        <w:shd w:fill="FFFFFF"/>
        <w:bidi w:val="0"/>
        <w:spacing w:lineRule="exact" w:line="211" w:before="0" w:after="0"/>
        <w:ind w:left="0" w:right="139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к'сеТГГхшяйству', а также в отношении к существующим      частным, про-"</w:t>
      </w:r>
    </w:p>
    <w:p>
      <w:pPr>
        <w:pStyle w:val="Normal"/>
        <w:shd w:fill="FFFFFF"/>
        <w:bidi w:val="0"/>
        <w:spacing w:lineRule="exact" w:line="211" w:before="0" w:after="0"/>
        <w:ind w:left="0" w:right="202" w:hanging="0"/>
        <w:jc w:val="righ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2"/>
          <w:lang w:val="ru-RU"/>
        </w:rPr>
        <w:t>..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>мышленным,      торговым      и      кредитным      предприятиям.      Здесь государство</w:t>
      </w:r>
    </w:p>
    <w:p>
      <w:pPr>
        <w:pStyle w:val="Normal"/>
        <w:shd w:fill="FFFFFF"/>
        <w:bidi w:val="0"/>
        <w:spacing w:lineRule="exact" w:line="211" w:before="0" w:after="0"/>
        <w:ind w:left="0" w:right="192" w:hanging="0"/>
        <w:jc w:val="right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2"/>
          <w:lang w:val="ru-RU"/>
        </w:rPr>
        <w:t>'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уже выступает не в роли непосредственного хозяина-руководйтёля7а''лишь</w:t>
      </w:r>
    </w:p>
    <w:p>
      <w:pPr>
        <w:pStyle w:val="Normal"/>
        <w:shd w:fill="FFFFFF"/>
        <w:bidi w:val="0"/>
        <w:spacing w:lineRule="exact" w:line="211" w:before="0" w:after="0"/>
        <w:ind w:left="0" w:right="197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р"олй~рёгулир"ующе"й"1и воздействующей силы." Поэтому здесь и планы</w:t>
      </w:r>
    </w:p>
    <w:p>
      <w:pPr>
        <w:pStyle w:val="Normal"/>
        <w:shd w:fill="FFFFFF"/>
        <w:bidi w:val="0"/>
        <w:spacing w:lineRule="exact" w:line="211" w:before="0" w:after="0"/>
        <w:ind w:left="0" w:right="187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являются      прежде      всего      планами      воздействия, а не планами непосред-</w:t>
      </w:r>
    </w:p>
    <w:p>
      <w:pPr>
        <w:pStyle w:val="Normal"/>
        <w:shd w:fill="FFFFFF"/>
        <w:tabs>
          <w:tab w:val="clear" w:pos="720"/>
          <w:tab w:val="left" w:pos="3082" w:leader="dot"/>
          <w:tab w:val="left" w:pos="4954" w:leader="none"/>
          <w:tab w:val="left" w:pos="5784" w:leader="none"/>
        </w:tabs>
        <w:bidi w:val="0"/>
        <w:spacing w:lineRule="exact" w:line="211" w:before="0" w:after="0"/>
        <w:ind w:left="8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sz w:val="22"/>
          <w:lang w:val="ru-RU"/>
        </w:rPr>
        <w:t>--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2"/>
          <w:lang w:val="ru-RU"/>
        </w:rPr>
        <w:t>ств^нноТ'Ь"Грук6водства!"""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ab/>
        <w:tab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val="en-US"/>
        </w:rPr>
        <w:t>'"•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/>
        </w:rPr>
        <w:t>"              '</w:t>
      </w:r>
    </w:p>
    <w:p>
      <w:pPr>
        <w:pStyle w:val="Normal"/>
        <w:shd w:fill="FFFFFF"/>
        <w:bidi w:val="0"/>
        <w:spacing w:lineRule="exact" w:line="211" w:before="0" w:after="0"/>
        <w:ind w:left="0" w:right="0" w:firstLine="82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&gt;                 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Отсюда, если положение государства у нас в отношении планировани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&gt;сектора '    государственного        хозяйства,        можно        сказать,        принципи</w:t>
        <w:softHyphen/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en-US" w:eastAsia="ru-RU"/>
        </w:rPr>
        <w:t xml:space="preserve">ально      иное      по      сравнению с положением, которое государство зани-'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 xml:space="preserve">'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 w:eastAsia="ru-RU"/>
        </w:rPr>
        <w:t>.мает в капиталистических странах, то, наоборот, в отношении планиро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в_ан_ия_ с.-х. и частных      торгово-промышленных "и др. предприятий, поло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 xml:space="preserve">же.н_ие_государства у нас      уже      гораздо      более близко с положением ег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 w:eastAsia="ru-RU"/>
        </w:rPr>
        <w:t xml:space="preserve">в капиталистических странах, Более близко, но все же нетождественно.^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 w:eastAsia="ru-RU"/>
        </w:rPr>
        <w:t xml:space="preserve">И в отношении      планирования      с.-х. и др. областей      частного хозяйств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;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положение      государства у нас,      несмотря на сходство с положением    его ,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в капиталистических      странах,      все же      существенно      отлично.      Различие |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это лежит В-Т0М-, чтр_, имея в    своих руках землю, преобладающую часть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vertAlign w:val="superscript"/>
          <w:lang w:val="en-US" w:eastAsia="ru-RU"/>
        </w:rPr>
        <w:t>1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val="en-US" w:eastAsia="ru-RU"/>
        </w:rPr>
        <w:t xml:space="preserve">'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промышленности, транспорта,    кредитной      системы и значительную часть !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торговой сети,</w:t>
      </w:r>
      <w:r>
        <w:rPr>
          <w:rFonts w:eastAsia="Times New Roman"/>
          <w:b w:val="false"/>
          <w:i/>
          <w:color w:val="000000"/>
          <w:spacing w:val="2"/>
          <w:w w:val="100"/>
          <w:sz w:val="22"/>
          <w:lang w:val="en-US" w:eastAsia="ru-RU"/>
        </w:rPr>
        <w:t xml:space="preserve">_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государство в наших      условиях      располагает значительно большими возможностями воздействия на сферу      частного'хозяйства, че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vertAlign w:val="superscript"/>
          <w:lang w:val="en-US" w:eastAsia="ru-RU"/>
        </w:rPr>
        <w:t>!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val="en-US" w:eastAsia="ru-RU"/>
        </w:rPr>
        <w:t>"это есг.ь-в..капиталисти,ческих-"-е.транах.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11" w:before="0" w:after="0"/>
        <w:ind w:left="0" w:right="0" w:hanging="0"/>
        <w:jc w:val="left"/>
        <w:rPr>
          <w:lang w:val="en-US"/>
        </w:rPr>
      </w:pPr>
      <w:r>
        <w:rPr>
          <w:b w:val="false"/>
          <w:i/>
          <w:color w:val="000000"/>
          <w:spacing w:val="0"/>
          <w:w w:val="100"/>
          <w:sz w:val="22"/>
          <w:lang w:val="en-US"/>
        </w:rPr>
        <w:t>I</w:t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Таким      образом,      хотя      исторически и не существует такого народ-</w:t>
      </w:r>
    </w:p>
    <w:p>
      <w:pPr>
        <w:pStyle w:val="Normal"/>
        <w:shd w:fill="FFFFFF"/>
        <w:bidi w:val="0"/>
        <w:spacing w:lineRule="exact" w:line="211" w:before="0" w:after="0"/>
        <w:ind w:left="0" w:right="187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5"/>
          <w:w w:val="100"/>
          <w:sz w:val="22"/>
          <w:lang w:val="en-US"/>
        </w:rPr>
        <w:t xml:space="preserve">[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>ного хозяйства, которое развивалось бы вне всякого воздействия со сто-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I    роны государства, тем не менее      условия и.характер    этого      воздействия у нас и в капиталистических      странах      обладают      глубокими отличиями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И если мы      рассматриваем систему частно-капиталистического хозяйства, .как      систему      децентрализованную,      построенную на принципах      конкур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ренции      (правда,      всегда        в      той        или      иной        мере        ограничений          госу</w:t>
        <w:softHyphen/>
        <w:t>дарством      или      частными      монополистическими      организациями),      как си-</w:t>
      </w:r>
    </w:p>
    <w:p>
      <w:pPr>
        <w:sectPr>
          <w:type w:val="nextPage"/>
          <w:pgSz w:w="11906" w:h="16838"/>
          <w:pgMar w:left="3396" w:right="100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1066" w:h="1364" w:x="0" w:y="0" w:hSpace="38" w:vSpace="58" w:wrap="notBeside" w:vAnchor="text" w:hAnchor="margin" w:hRule="exact"/>
        <w:pBdr/>
      </w:pPr>
      <w:r>
        <w:rPr/>
        <w:drawing>
          <wp:inline distT="0" distB="0" distL="0" distR="0">
            <wp:extent cx="676275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6939" w:h="125" w:x="0" w:y="0" w:hSpace="38" w:vSpace="58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6939" w:h="125" w:x="0" w:y="0" w:hSpace="38" w:vSpace="58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lineRule="exact" w:line="211" w:before="0" w:after="0"/>
        <w:ind w:left="0" w:right="82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•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схему, при которой рынок с его стихийными законами играет роль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основного регулятора, то систему нашего хозяйства мы уже не мож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характеризовать'теми же чертами. С точки зрения основ строения'он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редставляется более сложной. С одной стороны, она построена на основ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ецентрализации и на принципе конкуренции (сел. хозяйство, частн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рговля и т. д.), с другой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на построена в основе на началах централиз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ции и на принципе сознательного руководства со стороны органов государ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венной политики. Отсюда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орьба двух начал в системе нашего, хозяй</w:t>
        <w:softHyphen/>
      </w:r>
      <w:r>
        <w:rPr>
          <w:rFonts w:eastAsia="Times New Roman"/>
          <w:b w:val="false"/>
          <w:i w:val="false"/>
          <w:color w:val="000000"/>
          <w:spacing w:val="12"/>
          <w:w w:val="100"/>
          <w:sz w:val="22"/>
          <w:lang w:eastAsia="ru-RU"/>
        </w:rPr>
        <w:t xml:space="preserve">ства: стихийного и планового. Стихийное начало имеет свои корни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 xml:space="preserve">|в сфере конкурентно-рыночных- отношений сектора частных хозяйств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>&gt;Стихийное начало, далее, частью привносится в наше хозяйство, а частью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усиливается в нем также тем, что'мы находимся в окружении миров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рынка.. Плановое 'начало базируется на основе централизации в рука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государства значительной части .орудий и средств промышленного пр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 xml:space="preserve">изводства,.транспорта и т. д. </w:t>
      </w:r>
      <w:r>
        <w:rPr>
          <w:rFonts w:eastAsia="Times New Roman"/>
          <w:b w:val="false"/>
          <w:i w:val="false"/>
          <w:color w:val="000000"/>
          <w:spacing w:val="99"/>
          <w:w w:val="100"/>
          <w:sz w:val="22"/>
          <w:lang w:val="en-US" w:eastAsia="ru-RU"/>
        </w:rPr>
        <w:t>...</w:t>
      </w:r>
    </w:p>
    <w:p>
      <w:pPr>
        <w:pStyle w:val="Normal"/>
        <w:shd w:fill="FFFFFF"/>
        <w:bidi w:val="0"/>
        <w:spacing w:lineRule="exact" w:line="211" w:before="0" w:after="0"/>
        <w:ind w:left="0" w:right="0" w:hanging="0"/>
        <w:jc w:val="right"/>
        <w:rPr>
          <w:lang w:eastAsia="en-US"/>
        </w:rPr>
      </w:pPr>
      <w:r>
        <w:rPr>
          <w:rFonts w:eastAsia="Times New Roman"/>
          <w:b w:val="false"/>
          <w:i w:val="false"/>
          <w:color w:val="000000"/>
          <w:spacing w:val="19"/>
          <w:w w:val="100"/>
          <w:sz w:val="22"/>
          <w:lang w:eastAsia="en-US"/>
        </w:rPr>
        <w:t>•</w:t>
      </w:r>
      <w:r>
        <w:rPr>
          <w:rFonts w:eastAsia="Times New Roman"/>
          <w:b w:val="false"/>
          <w:i w:val="false"/>
          <w:color w:val="000000"/>
          <w:spacing w:val="19"/>
          <w:w w:val="100"/>
          <w:sz w:val="22"/>
          <w:lang w:eastAsia="en-US"/>
        </w:rPr>
        <w:t>;-: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en-US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en-US"/>
        </w:rPr>
        <w:t xml:space="preserve">.       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В силу того, что то и другое начало в нашем хозяйстве дано в до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.-статочно резкб{ выявленной      форме,      ни    то,      ни другое в отдельности н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•дано у нас в чистом виде. Поскольку у нас существует рынок, поскольк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. и предприятия      государственного _. сею ера      однсй      стороной своей жизн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втянуты в рыночные отношения и вынуждены      считаться с рынком,, как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: с фактом,      стихийное      начало-''вторгается и в орбиту-сектора хозяйства,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находящегося под непосредственным руководством государства. Поскольк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наоборот, государство непосредственно      руководит значительной областью хозяйственной      жизни    и      благодаря      этому      располагает      возможностями -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мощного воздействия на сферу частного хозяйства и на рынок, стихийное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начало'под влиянием      этого воздействия дано у нас неизбежно в транс</w:t>
        <w:softHyphen/>
      </w:r>
      <w:r>
        <w:rPr>
          <w:rFonts w:eastAsia="Times New Roman"/>
          <w:b w:val="false"/>
          <w:i w:val="false"/>
          <w:color w:val="000000"/>
          <w:spacing w:val="-14"/>
          <w:w w:val="100"/>
          <w:sz w:val="22"/>
          <w:lang w:val="en-US" w:eastAsia="ru-RU"/>
        </w:rPr>
        <w:t xml:space="preserve">формированном виде.          .      -      </w:t>
      </w:r>
      <w:r>
        <w:rPr>
          <w:rFonts w:eastAsia="Times New Roman"/>
          <w:b w:val="false"/>
          <w:i w:val="false"/>
          <w:color w:val="000000"/>
          <w:spacing w:val="-14"/>
          <w:w w:val="100"/>
          <w:sz w:val="22"/>
          <w:lang w:val="ru-RU" w:eastAsia="ru-RU"/>
        </w:rPr>
        <w:t xml:space="preserve">-~      </w:t>
      </w:r>
      <w:r>
        <w:rPr>
          <w:rFonts w:eastAsia="Times New Roman"/>
          <w:b w:val="false"/>
          <w:i w:val="false"/>
          <w:color w:val="000000"/>
          <w:spacing w:val="298"/>
          <w:w w:val="100"/>
          <w:sz w:val="22"/>
          <w:lang w:val="en-US" w:eastAsia="ru-RU"/>
        </w:rPr>
        <w:t>'"'.".</w:t>
      </w:r>
    </w:p>
    <w:p>
      <w:pPr>
        <w:pStyle w:val="Normal"/>
        <w:shd w:fill="FFFFFF"/>
        <w:tabs>
          <w:tab w:val="clear" w:pos="720"/>
          <w:tab w:val="left" w:pos="1618" w:leader="none"/>
        </w:tabs>
        <w:bidi w:val="0"/>
        <w:spacing w:lineRule="exact" w:line="211" w:before="0" w:after="0"/>
        <w:ind w:left="86" w:right="82" w:firstLine="283"/>
        <w:jc w:val="both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 xml:space="preserve">'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>Из-предыдущего с достаточной,определенностью вытекает, что пла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нирование, планомерное руководство хозяйством или планомерное воз-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дейс!вие на него в наших условиях, по самому существу нашего соци</w:t>
        <w:softHyphen/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>ально-экономического р~ежима, есть его необходимое условие. Зткм доста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точно, определяется его исключительно-большое значение у нас. В таком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>случае ясно-, что приобретает особо-важное значение у нас и построение</w:t>
        <w:br/>
        <w:t>планов. Если более или менее крупный частики предприниматель, картель,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трест и т. д. всегда имеет известный план ведения своего предприятия, если</w:t>
        <w:br/>
        <w:t>известный план воздействия на хозяйство имеет капиталистическое государ</w:t>
        <w:softHyphen/>
        <w:br/>
      </w:r>
      <w:r>
        <w:rPr>
          <w:rFonts w:eastAsia="Times New Roman"/>
          <w:b w:val="false"/>
          <w:i w:val="false"/>
          <w:color w:val="000000"/>
          <w:spacing w:val="12"/>
          <w:w w:val="100"/>
          <w:sz w:val="22"/>
          <w:lang w:val="en-US" w:eastAsia="ru-RU"/>
        </w:rPr>
        <w:t>ство, то в наших условиях, как ясно из предыдущего, построение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плана является одной из важнейших предпосылок управления хозяй</w:t>
        <w:softHyphen/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>ством. Но-если планы в наших условиях столь необходимы, то, оче-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видно, столь же необходимо и то, чтобы эти планы были удовле</w:t>
        <w:softHyphen/>
        <w:br/>
      </w:r>
      <w:r>
        <w:rPr>
          <w:rFonts w:eastAsia="Times New Roman"/>
          <w:b w:val="false"/>
          <w:i w:val="false"/>
          <w:color w:val="000000"/>
          <w:spacing w:val="28"/>
          <w:w w:val="100"/>
          <w:sz w:val="22"/>
          <w:lang w:val="en-US" w:eastAsia="ru-RU"/>
        </w:rPr>
        <w:t>творительными и реальными план ам и планами, на кото</w:t>
        <w:softHyphen/>
        <w:br/>
      </w:r>
      <w:r>
        <w:rPr>
          <w:rFonts w:eastAsia="Times New Roman"/>
          <w:b w:val="false"/>
          <w:i w:val="false"/>
          <w:color w:val="000000"/>
          <w:spacing w:val="43"/>
          <w:w w:val="100"/>
          <w:sz w:val="22"/>
          <w:lang w:val="en-US" w:eastAsia="ru-RU"/>
        </w:rPr>
        <w:t>рые 'было бы возможно опираться в руководстве</w:t>
        <w:br/>
      </w:r>
      <w:r>
        <w:rPr>
          <w:rFonts w:eastAsia="Times New Roman"/>
          <w:b w:val="false"/>
          <w:i w:val="false"/>
          <w:color w:val="000000"/>
          <w:spacing w:val="32"/>
          <w:w w:val="100"/>
          <w:sz w:val="22"/>
          <w:lang w:val="en-US" w:eastAsia="ru-RU"/>
        </w:rPr>
        <w:t>Народным хозяйств ом.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:</w:t>
        <w:tab/>
      </w:r>
      <w:r>
        <w:rPr>
          <w:rFonts w:eastAsia="Times New Roman"/>
          <w:b w:val="false"/>
          <w:i w:val="false"/>
          <w:color w:val="000000"/>
          <w:spacing w:val="272"/>
          <w:w w:val="100"/>
          <w:sz w:val="22"/>
          <w:lang w:val="en-US" w:eastAsia="ru-RU"/>
        </w:rPr>
        <w:t>•••''•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12"/>
          <w:w w:val="100"/>
          <w:sz w:val="22"/>
          <w:lang w:val="en-US" w:eastAsia="ru-RU"/>
        </w:rPr>
        <w:t>3.</w:t>
      </w:r>
    </w:p>
    <w:p>
      <w:pPr>
        <w:pStyle w:val="Normal"/>
        <w:shd w:fill="FFFFFF"/>
        <w:bidi w:val="0"/>
        <w:spacing w:lineRule="exact" w:line="211" w:before="0" w:after="0"/>
        <w:ind w:left="91" w:right="67" w:firstLine="52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Что-же такое план и из каких элементов он слагается? Очевидно,, что'логически план, прежде всего, содержит в себе ту систему пер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пектив, реализация которых имеется в виду органами регулирова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хозяйства.. Сюда относятся, например (в зависимости от того,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. какой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>областью хозяйства мы имеем дело), перспективы в отношении роста продук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ции различных отраслей-промышленности,'перспективы повышения'п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изводительности труда, развития различных культур сельского" хозяйств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изменения организационных типов сельского хозяйства, роста его товар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 xml:space="preserve">ности, кооперирования и т. д. Построение' тех или иных перспектив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является необходимым элементом всякого плана, будь то план развития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948" w:right="374" w:gutter="0" w:header="0" w:top="1121" w:footer="0" w:bottom="360"/>
          <w:pgNumType w:fmt="decimal"/>
          <w:cols w:num="2" w:equalWidth="false" w:sep="false">
            <w:col w:w="7021" w:space="892"/>
            <w:col w:w="6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0" w:after="0"/>
        <w:ind w:left="2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омышленности или план развития сельского    хозяйства.      Всякий      план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содержит в себе ту или иную систему хозяйственных перспектив.</w:t>
      </w:r>
    </w:p>
    <w:p>
      <w:pPr>
        <w:pStyle w:val="Normal"/>
        <w:shd w:fill="FFFFFF"/>
        <w:bidi w:val="0"/>
        <w:spacing w:lineRule="exact" w:line="211" w:before="0" w:after="0"/>
        <w:ind w:left="0" w:right="0" w:firstLine="50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 какие перспективы можно выдвинуть      в    тот      или      иной      момент при построении плана и. чем могут руководиться государственные органы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двигая те или      иные      перспективы?      При      построении      перспектив      во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ожны два пути,      но      приемлем      из      них      только      один.      Первый      путь—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•построение перспектив в зависимости исключительно от наших более и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енее отдаленных социально-экономических целей. Этот путь неприемле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'"для- построения      планов.      Сам    по      себе    он    не    в      состоянии        привести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2"/>
          <w:lang w:eastAsia="ru-RU"/>
        </w:rPr>
        <w:t>Гк'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2"/>
          <w:vertAlign w:val="superscript"/>
          <w:lang w:eastAsia="ru-RU"/>
        </w:rPr>
        <w:t>: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2"/>
          <w:lang w:eastAsia="ru-RU"/>
        </w:rPr>
        <w:t>такой системе перспектив, которые реально'осуществи мы      в те-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•'чение-интересующего нас в плане отрезка времени, которые    могут быть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'•"следовательно, руководящими указаниями      реального      плана.      Наш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'•отдалённые'цели и устремления могут быть принципиально правильными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•'Однако/как таковые, они не укладываются в рамки      того      относитель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-Короткого отрезка времени, на который составляется      план,      Но      «челове-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=-чество </w:t>
      </w:r>
      <w:r>
        <w:rPr>
          <w:rFonts w:eastAsia="Times New Roman"/>
          <w:b w:val="false"/>
          <w:i w:val="false"/>
          <w:smallCaps/>
          <w:color w:val="000000"/>
          <w:spacing w:val="-3"/>
          <w:w w:val="100"/>
          <w:sz w:val="22"/>
          <w:lang w:eastAsia="ru-RU"/>
        </w:rPr>
        <w:t xml:space="preserve">стзеит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eastAsia="ru-RU"/>
        </w:rPr>
        <w:t xml:space="preserve">себе      только      осуществимые      задачи».      И      если      л'ы      строим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6"/>
          <w:w w:val="100"/>
          <w:sz w:val="22"/>
          <w:lang w:eastAsia="ru-RU"/>
        </w:rPr>
        <w:t xml:space="preserve">'р-еальные планы, то мы должны строить и осуществимые перспективы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2"/>
          <w:lang w:eastAsia="ru-RU"/>
        </w:rPr>
        <w:t xml:space="preserve">'Отсюда: совершенно    очевидно,      что при построении      перспектив в плане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lang w:eastAsia="ru-RU"/>
        </w:rPr>
        <w:t>хмы%ё.':можем руководиться только отдаленными общими      целями. Совер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2"/>
          <w:w w:val="100"/>
          <w:sz w:val="22"/>
          <w:lang w:eastAsia="ru-RU"/>
        </w:rPr>
        <w:t>Сш'еннб очевидно, что мы должны иметь об'ективный критерий, ру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8"/>
          <w:w w:val="100"/>
          <w:sz w:val="22"/>
          <w:lang w:eastAsia="ru-RU"/>
        </w:rPr>
        <w:t>^бврд'ясь которым было бы возможно сказать,      что      из      наших      отда</w:t>
        <w:softHyphen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2"/>
          <w:lang w:eastAsia="ru-RU"/>
        </w:rPr>
        <w:t>йте н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2"/>
          <w:vertAlign w:val="superscript"/>
          <w:lang w:eastAsia="ru-RU"/>
        </w:rPr>
        <w:t>;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2"/>
          <w:lang w:eastAsia="ru-RU"/>
        </w:rPr>
        <w:t xml:space="preserve">н ы х      задач      и        в        какой        форме    м о ж е т      быть        р е а л и з о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2"/>
          <w:lang w:val="en-US" w:eastAsia="ru-RU"/>
        </w:rPr>
        <w:t>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3"/>
          <w:w w:val="100"/>
          <w:sz w:val="22"/>
          <w:lang w:val="ru-RU" w:eastAsia="ru-RU"/>
        </w:rPr>
        <w:t xml:space="preserve">"в"'а'н б'      в        ближайший отрезок времен и. Откуда же может быть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"/>
          <w:w w:val="100"/>
          <w:sz w:val="22"/>
          <w:lang w:val="ru-RU" w:eastAsia="ru-RU"/>
        </w:rPr>
        <w:t xml:space="preserve">''взят этот критерий?      Этот    критерий      мы        можем      почерпнуть      только      из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2"/>
          <w:lang w:val="ru-RU" w:eastAsia="ru-RU"/>
        </w:rPr>
        <w:t>"анализа действительности, т.-е. из анализа положения    хозяйства и    воз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lang w:val="ru-RU" w:eastAsia="en-US"/>
        </w:rPr>
        <w:t xml:space="preserve">•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lang w:val="ru-RU" w:eastAsia="ru-RU"/>
        </w:rPr>
        <w:t xml:space="preserve">можностей        его^ стихийного    развития, с одной      стороны,      и      из      анализа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2"/>
          <w:lang w:val="ru-RU" w:eastAsia="ru-RU"/>
        </w:rPr>
        <w:t xml:space="preserve">.имеющихся у нас об'ективкых средств    воздействия      на      этот      стихийный. </w:t>
      </w:r>
      <w:r>
        <w:rPr>
          <w:rFonts w:eastAsia="Times New Roman"/>
          <w:b w:val="false"/>
          <w:i/>
          <w:caps w:val="false"/>
          <w:smallCaps w:val="false"/>
          <w:color w:val="000000"/>
          <w:spacing w:val="2"/>
          <w:w w:val="100"/>
          <w:sz w:val="22"/>
          <w:lang w:val="en-US" w:eastAsia="ru-RU"/>
        </w:rPr>
        <w:t xml:space="preserve">-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2"/>
          <w:lang w:val="en-US" w:eastAsia="ru-RU"/>
        </w:rPr>
        <w:t>ход развития в смысле направления его по желательному руслу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2"/>
          <w:lang w:val="en-US" w:eastAsia="en-US"/>
        </w:rPr>
        <w:t>—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2"/>
          <w:lang w:val="en-US" w:eastAsia="ru-RU"/>
        </w:rPr>
        <w:t xml:space="preserve">сдругой.;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"/>
          <w:w w:val="100"/>
          <w:sz w:val="22"/>
          <w:lang w:val="en-US" w:eastAsia="ru-RU"/>
        </w:rPr>
        <w:t xml:space="preserve">'•' • ,            Таким образом, те реальные перспективы,      которые      мы      выдвигаем;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4"/>
          <w:w w:val="100"/>
          <w:sz w:val="22"/>
          <w:lang w:val="en-US" w:eastAsia="ru-RU"/>
        </w:rPr>
        <w:t xml:space="preserve">в планах, могут быть найдены и должны строиться на основе      учета      не </w:t>
      </w:r>
      <w:r>
        <w:rPr>
          <w:rFonts w:eastAsia="Times New Roman"/>
          <w:b w:val="false"/>
          <w:i/>
          <w:caps w:val="false"/>
          <w:smallCaps w:val="false"/>
          <w:color w:val="000000"/>
          <w:spacing w:val="4"/>
          <w:w w:val="100"/>
          <w:sz w:val="22"/>
          <w:lang w:val="en-US" w:eastAsia="ru-RU"/>
        </w:rPr>
        <w:t xml:space="preserve">\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6"/>
          <w:w w:val="100"/>
          <w:sz w:val="22"/>
          <w:lang w:val="en-US" w:eastAsia="ru-RU"/>
        </w:rPr>
        <w:t xml:space="preserve">только наших отдаленных целей, но и на основе анализа хода об'ектив- !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2"/>
          <w:lang w:val="en-US" w:eastAsia="ru-RU"/>
        </w:rPr>
        <w:t xml:space="preserve">:    ной действительности с учетом возл-о&gt;ьного      влияния на него со стороны |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"/>
          <w:w w:val="100"/>
          <w:sz w:val="22"/>
          <w:lang w:val="en-US" w:eastAsia="ru-RU"/>
        </w:rPr>
        <w:t xml:space="preserve">:      наших        мероприятий.          Следовательно,        эти        перспективы        в        принципе |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lang w:val="en-US" w:eastAsia="ru-RU"/>
        </w:rPr>
        <w:t>: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vertAlign w:val="superscript"/>
          <w:lang w:val="en-US" w:eastAsia="ru-RU"/>
        </w:rPr>
        <w:t>: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lang w:val="en-US" w:eastAsia="ru-RU"/>
        </w:rPr>
        <w:t xml:space="preserve">      являются не простым выражением стихийно-необходимого    хода    событий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2"/>
          <w:lang w:val="en-US" w:eastAsia="ru-RU"/>
        </w:rPr>
        <w:t xml:space="preserve">; но и не простым выражением только наших пожеланий и наших усилий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30"/>
          <w:w w:val="100"/>
          <w:sz w:val="22"/>
          <w:lang w:val="en-US" w:eastAsia="ru-RU"/>
        </w:rPr>
        <w:t>Они      являются      выражением      желательных      результатов</w:t>
      </w:r>
    </w:p>
    <w:p>
      <w:pPr>
        <w:pStyle w:val="Normal"/>
        <w:shd w:fill="FFFFFF"/>
        <w:tabs>
          <w:tab w:val="clear" w:pos="720"/>
          <w:tab w:val="left" w:pos="7363" w:leader="underscore"/>
        </w:tabs>
        <w:bidi w:val="0"/>
        <w:spacing w:lineRule="exact" w:line="211" w:before="0" w:after="0"/>
        <w:ind w:left="2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0"/>
          <w:w w:val="100"/>
          <w:sz w:val="22"/>
          <w:lang w:eastAsia="ru-RU"/>
        </w:rPr>
        <w:t>хозяйственного      строительства    в рамках    возможног</w:t>
      </w:r>
      <w:r>
        <w:rPr>
          <w:rFonts w:eastAsia="Times New Roman"/>
          <w:b w:val="false"/>
          <w:i w:val="false"/>
          <w:smallCaps/>
          <w:color w:val="000000"/>
          <w:spacing w:val="30"/>
          <w:w w:val="100"/>
          <w:sz w:val="22"/>
          <w:lang w:val="en-US" w:eastAsia="ru-RU"/>
        </w:rPr>
        <w:t>ck</w:t>
      </w:r>
      <w:r>
        <w:rPr>
          <w:rFonts w:eastAsia="Times New Roman"/>
          <w:b w:val="false"/>
          <w:i w:val="false"/>
          <w:smallCaps/>
          <w:color w:val="000000"/>
          <w:spacing w:val="0"/>
          <w:w w:val="100"/>
          <w:sz w:val="22"/>
          <w:lang w:val="en-US" w:eastAsia="ru-RU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lang w:val="ru-RU" w:eastAsia="ru-RU"/>
        </w:rPr>
        <w:t>^</w:t>
      </w:r>
    </w:p>
    <w:p>
      <w:pPr>
        <w:sectPr>
          <w:type w:val="nextPage"/>
          <w:pgSz w:w="11906" w:h="16838"/>
          <w:pgMar w:left="3159" w:right="124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11" w:before="0" w:after="0"/>
        <w:ind w:left="0" w:right="115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3"/>
          <w:w w:val="100"/>
          <w:sz w:val="22"/>
          <w:lang w:eastAsia="ru-RU"/>
        </w:rPr>
        <w:t xml:space="preserve">Конечно, при построении перспектив    желательные,      целевые </w:t>
      </w:r>
      <w:r>
        <w:rPr>
          <w:rFonts w:eastAsia="Times New Roman"/>
          <w:b w:val="false"/>
          <w:i w:val="false"/>
          <w:color w:val="000000"/>
          <w:spacing w:val="19"/>
          <w:w w:val="100"/>
          <w:sz w:val="22"/>
          <w:lang w:eastAsia="ru-RU"/>
        </w:rPr>
        <w:t>элементы        в        рамках          возможного        должны        найти        пол-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_ н о е          выра же н и е.        Но        </w:t>
      </w:r>
      <w:r>
        <w:rPr>
          <w:rFonts w:eastAsia="Times New Roman"/>
          <w:b w:val="false"/>
          <w:i w:val="false"/>
          <w:color w:val="000000"/>
          <w:spacing w:val="70"/>
          <w:w w:val="100"/>
          <w:sz w:val="22"/>
          <w:lang w:val="en-US" w:eastAsia="ru-RU"/>
        </w:rPr>
        <w:t>все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      жт        </w:t>
      </w:r>
      <w:r>
        <w:rPr>
          <w:rFonts w:eastAsia="Times New Roman"/>
          <w:b w:val="false"/>
          <w:i w:val="false"/>
          <w:color w:val="000000"/>
          <w:spacing w:val="68"/>
          <w:w w:val="100"/>
          <w:sz w:val="22"/>
          <w:lang w:val="en-US" w:eastAsia="ru-RU"/>
        </w:rPr>
        <w:t>только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      в        </w:t>
      </w:r>
      <w:r>
        <w:rPr>
          <w:rFonts w:eastAsia="Times New Roman"/>
          <w:b w:val="false"/>
          <w:i w:val="false"/>
          <w:color w:val="000000"/>
          <w:spacing w:val="68"/>
          <w:w w:val="100"/>
          <w:sz w:val="22"/>
          <w:lang w:val="en-US" w:eastAsia="ru-RU"/>
        </w:rPr>
        <w:t>рамках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      </w:t>
      </w:r>
      <w:r>
        <w:rPr>
          <w:rFonts w:eastAsia="Times New Roman"/>
          <w:b w:val="false"/>
          <w:i w:val="false"/>
          <w:color w:val="000000"/>
          <w:spacing w:val="44"/>
          <w:w w:val="100"/>
          <w:sz w:val="22"/>
          <w:lang w:val="en-US" w:eastAsia="ru-RU"/>
        </w:rPr>
        <w:t>воз</w:t>
        <w:softHyphen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2"/>
          <w:lang w:val="en-US" w:eastAsia="ru-RU"/>
        </w:rPr>
        <w:t xml:space="preserve">можного и не больше, ибо все, что оказалось бы сверх этой границы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оказалось бы в конце концов .и не реальным и не нум-ным, вредным дл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.практики пл; нирования. Так, когда мы_ стр(л-ш_перспективь:ый план раз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вития сельского хозяйства или промышленности,      мы,      конечно,"    долж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нарисовать максимально-возможные      перспективы    повышения    производи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тельности с.-х. труда, повышения товарности сельского .хозяйства, рост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его индустриализации, снижения себестоимости промышленной продукции и~ТГ~д. и т. п.    С -ч'йсто целевой точки зрения, чем шире эти перспективы, </w:t>
      </w:r>
      <w:r>
        <w:rPr>
          <w:rFonts w:eastAsia="Times New Roman"/>
          <w:b w:val="false"/>
          <w:i/>
          <w:color w:val="000000"/>
          <w:spacing w:val="4"/>
          <w:w w:val="100"/>
          <w:sz w:val="22"/>
          <w:lang w:val="en-US" w:eastAsia="ru-RU"/>
        </w:rPr>
        <w:t xml:space="preserve">\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тем лу-'ше. Но было-бы величайшим самозаблуждением строить эти пер-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' спективы вне связи с границами достижимых результатов.      Действитель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Юность      все      равно      заставит      ценой,      быть      может,      тяжелой    расплаты    з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ошибки свести перспективы к рамкам реально-достижимого. И мы должны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ставить в плане именно эти реальные перспективы, хотя бы они    суб'ек-тивно нас и не удовлетворяли.</w:t>
      </w: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788" w:h="1968" w:x="0" w:y="0" w:hSpace="38" w:vSpace="58" w:wrap="notBeside" w:vAnchor="text" w:hAnchor="margin" w:hRule="exact"/>
        <w:pBdr/>
      </w:pPr>
      <w:r>
        <w:rPr/>
        <w:drawing>
          <wp:inline distT="0" distB="0" distL="0" distR="0">
            <wp:extent cx="499745" cy="124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1" w:before="0" w:after="0"/>
        <w:ind w:left="10" w:right="120" w:firstLine="50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 и есть второй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vertAlign w:val="subscript"/>
          <w:lang w:eastAsia="ru-RU"/>
        </w:rPr>
        <w:t>;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 единственно приемлемый путь построения пер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спектив в плане. Только этот путь и может привести к построению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реальных задач и, следовательно, реального плана.</w:t>
      </w:r>
    </w:p>
    <w:p>
      <w:pPr>
        <w:pStyle w:val="Normal"/>
        <w:shd w:fill="FFFFFF"/>
        <w:bidi w:val="0"/>
        <w:spacing w:lineRule="exact" w:line="211" w:before="0" w:after="0"/>
        <w:ind w:left="0" w:right="0" w:firstLine="51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Отсюда ясно, что построение тех или иных перспектив, </w:t>
      </w:r>
      <w:r>
        <w:rPr>
          <w:rFonts w:eastAsia="Times New Roman"/>
          <w:b w:val="false"/>
          <w:i/>
          <w:color w:val="000000"/>
          <w:spacing w:val="4"/>
          <w:w w:val="100"/>
          <w:sz w:val="22"/>
          <w:lang w:eastAsia="ru-RU"/>
        </w:rPr>
        <w:t xml:space="preserve">есл план </w:t>
      </w:r>
      <w:r>
        <w:rPr>
          <w:rFonts w:eastAsia="Times New Roman"/>
          <w:b w:val="false"/>
          <w:i/>
          <w:color w:val="000000"/>
          <w:spacing w:val="-4"/>
          <w:w w:val="100"/>
          <w:sz w:val="22"/>
          <w:lang w:eastAsia="ru-RU"/>
        </w:rPr>
        <w:t>хочет быть оеальныл1 планом,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 только о таком плане и стоит серьезн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оворить,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может быть осуществлено лишь в том случае, если на основ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зучения об'ективного положения народного хозяйства и тенденций е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азвития (под влиянием стихийных и рациональных условий) будет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установлено, какие наши задачи могут быть реализованы в течение интере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ующего нас времени. Это положение верно как в отношении построения пл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ов развития сельского хозяйства, так" и в отношении построения планов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развития промышленности, транспорта и других отраслей народного хоз_яй-ства. Его мы хотели бы подчеркнуть потому, что существует, на наш взгляд.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чрезмерно-категоричное и в этой своей категоричности ошибочн. мнение, буд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о значение аиализа об'ективной действительности для построения плано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льского хозяйства,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 одной стороны, и промышленности (а также других отраслей сектора государственного хозяйства)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en-US"/>
        </w:rPr>
        <w:t xml:space="preserve">—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 другой^ принципиально иное. Утверждают, что построение перспективных планов сельского хозяй</w:t>
        <w:softHyphen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 xml:space="preserve">ства должно опиратьШттОГёТ-ГеТЖ^ГёТк^^ТшУс^дТт.те. йаТф!ШЩшЗрдстай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>экстра1тол7тщтй'~стихийнь1х__тенденций этой действительности на буду-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2"/>
          <w:lang w:eastAsia="ru-RU"/>
        </w:rPr>
        <w:t>щв£т--Вм~есте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2"/>
          <w:lang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2"/>
          <w:lang w:eastAsia="ru-RU"/>
        </w:rPr>
        <w:t>с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2"/>
          <w:lang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2"/>
          <w:lang w:eastAsia="ru-RU"/>
        </w:rPr>
        <w:t xml:space="preserve">тем утверждают, что шкгртэ^ни^-^тергп'ёктггв раз'вйтйя 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2"/>
          <w:lang w:eastAsia="ru-RU"/>
        </w:rPr>
        <w:t xml:space="preserve">промышленности должно опираться на телеологический метод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.-е. на метод, когда перспективы развития промышленности выдвигаютс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 качестве независимой целевой установки и когда значение анализа тенденций действительности отводится на второй план, если не теря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воего значения'вовсе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vertAlign w:val="superscript"/>
          <w:lang w:eastAsia="ru-RU"/>
        </w:rPr>
        <w:t>1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). Нам кажется, что это мнение в такой категор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еской форме ошибочно. Неверно, что перспективы развития сельск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хозяйства в "плане должны быть простой экстраполяцией фактических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енденций. Тогда, собственно, плана в отношении сельского хозяйств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овсе не будет. По существу и к плану сельского хозяйства пред'является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>требование, чтобы .он строил пер2пТктиЁы~с~ учетом возможньТх_и^&gt;кела-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тйТь:и№с-~й'зменений;^в сельском^ хозяйстве' под влиянием наших ме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иятий. Именно так и строятся "эти планьГв~~дёйствительности. И есл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ни чем-либо грешат, то иногда как раз обратным: излишним преобла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данием недостаточно обоснованных телеологических моментов. С другой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стороны, не только при построении планов сельского хозяйства, но и при построении планов промышленности мы не можем обойтись без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учета положения и тенденций развития об'ективной действительности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ыше мы отметили, что в отличие от сектора частного хозяйства, п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ышленность, транспорт и т. д. находятся под непосредственным руко-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. водством государства. Но, как мы видели, это не значит, что сектор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государственного хозяйства стоит вне связи со стихийными тенденциям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сектора частного хозяйства. Это не значит, что в отношении сектора государственного хозяйства государство всемогуще. При этих условиях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конечно, можно построить те или иные перспективы развития промыш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ленности без учета об'ективной обстановки. Можно нарисовать очень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 xml:space="preserve">заманчивые перспективы. Но где гарантия, что эти ^перспективы буду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осуществлены? Где гарантия, что мы на самом деле, в действительност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найдем средства для их осуществления? Где гарантия, что наши планы</w:t>
      </w:r>
    </w:p>
    <w:p>
      <w:pPr>
        <w:sectPr>
          <w:type w:val="nextPage"/>
          <w:pgSz w:w="11906" w:h="16838"/>
          <w:pgMar w:left="2943" w:right="172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168" w:before="211" w:after="0"/>
        <w:ind w:left="34" w:right="77" w:firstLine="504"/>
        <w:jc w:val="both"/>
        <w:rPr/>
      </w:pPr>
      <w:r>
        <w:rPr>
          <w:b w:val="false"/>
          <w:i w:val="false"/>
          <w:color w:val="000000"/>
          <w:spacing w:val="10"/>
          <w:w w:val="100"/>
          <w:sz w:val="18"/>
          <w:vertAlign w:val="superscript"/>
          <w:lang w:val="en-US"/>
        </w:rPr>
        <w:t>J</w:t>
      </w:r>
      <w:r>
        <w:rPr>
          <w:b w:val="false"/>
          <w:i w:val="false"/>
          <w:color w:val="000000"/>
          <w:spacing w:val="10"/>
          <w:w w:val="100"/>
          <w:sz w:val="18"/>
          <w:lang w:val="en-US"/>
        </w:rPr>
        <w:t xml:space="preserve">)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18"/>
          <w:lang w:val="en-US" w:eastAsia="ru-RU"/>
        </w:rPr>
        <w:t xml:space="preserve">Термины генетический и телеологический метод в отношении планов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18"/>
          <w:lang w:val="en-US" w:eastAsia="ru-RU"/>
        </w:rPr>
        <w:t>сельского хозяйства и промышленности в литературе употреблены В. А. Базаровым. (См. его „К методологии перспективного планирования". М. 1924). Однако, его мн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val="en-US" w:eastAsia="ru-RU"/>
        </w:rPr>
        <w:t xml:space="preserve">ние по существу, интересующего нас вопроса не вполне ясно и, невидимому, не стол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18"/>
          <w:lang w:val="en-US" w:eastAsia="ru-RU"/>
        </w:rPr>
        <w:t>категорично. Мы имеем в виду в тексте критикуемую концепцию в более чистом виде.</w:t>
      </w:r>
    </w:p>
    <w:p>
      <w:pPr>
        <w:pStyle w:val="Normal"/>
        <w:shd w:fill="FFFFFF"/>
        <w:bidi w:val="0"/>
        <w:spacing w:lineRule="exact" w:line="211" w:before="0" w:after="0"/>
        <w:ind w:left="58" w:right="360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2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/>
        </w:rPr>
        <w:t xml:space="preserve">окажутся не простыми воздушными замками, а действительно реальным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 xml:space="preserve">планами? Совершенно очевидно, что они окажутся реальными плана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 xml:space="preserve">лишь в том случае; если перспективы развития промышленности будут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/>
        </w:rPr>
        <w:t xml:space="preserve">построены также с учетом об'ективной действительнсстп, если они буду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/>
        </w:rPr>
        <w:t>построены с учетом тенденций рынка, возможностей снабжения промы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ru-RU"/>
        </w:rPr>
        <w:t xml:space="preserve">шленности сырьем, рабочей силой, оборотными средствами, технически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/>
        </w:rPr>
        <w:t>оборудованием и т. д.</w:t>
      </w:r>
    </w:p>
    <w:p>
      <w:pPr>
        <w:pStyle w:val="Normal"/>
        <w:shd w:fill="FFFFFF"/>
        <w:bidi w:val="0"/>
        <w:spacing w:lineRule="exact" w:line="211" w:before="0" w:after="0"/>
        <w:ind w:left="0" w:right="254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Иначе      говоря, .учет      об'ективной      обстановки        принципиаль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оль    же необходим -при      построении      планов      промышленности,      как     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и построении планов    развития      сельского хозяйства.      И      генетически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 телеологически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: методы должны - быть,      очевидно,      использованы        пр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построении одних, как и при построении других.    Различие же между пер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выми и вторыми"планами обуславливается вовсе не тем, что в одном случа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 xml:space="preserve">.мы пользуемся генетическим методом, в другом же телеологическим методо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„Различие это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vertAlign w:val="superscript"/>
          <w:lang w:val="en-US" w:eastAsia="ru-RU"/>
        </w:rPr>
        <w:t>: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лёжит в ином, а именно в пределах возможного влияния гос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дарства на промышленность и на сельское хозяйство. Как ясно из предыд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щего, пределы такого влияния втоми другом случае различны. Раз промыш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ленностью государство непосредственно руководит, а на сельское    хозяй</w:t>
        <w:softHyphen/>
        <w:t>ство шо Лишь воздействует, то .отсюда степень      влияния      государства на промышленность значительно больше и качественно шире, чем      на    сель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;ск6е^хозя"йство. Отсюда естественно, что при построении'планов развития *п"ром"ь1шленности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val="en-US" w:eastAsia="ru-RU"/>
        </w:rPr>
        <w:t xml:space="preserve">м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можем ставить себе и такие задачи, как, например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 xml:space="preserve">гЗакрытие тех или иных предприятий или, наоборот, организация новых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^предприятий и т. д., каких мы    не    можем ставить по существу в    обла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?сти сельского хозяйства. Но это      вовсе      не      значит,      что      задачи      и      пер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хшёктивы      в      области      развития    промышленности    мы можем строить        п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-произволу, просто      потому,      что      мы      так      хотим,      без учета об'ективн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/возможности,      т.-е".      без      апелляции      к      генетическому      методу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Ц.?-;"-;--.Таким образом, построение перспектив как в плане развития .сель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vertAlign w:val="superscript"/>
          <w:lang w:val="en-US" w:eastAsia="ru-RU"/>
        </w:rPr>
        <w:t>?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чжого      хозяйства,    так и в плане      развития      промышленности      неизбежн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опирается как на телеологический    метод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vertAlign w:val="subscript"/>
          <w:lang w:val="en-US" w:eastAsia="ru-RU"/>
        </w:rPr>
        <w:t>г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 так и на метод      генетический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--И"различие в употреблении того и другого при построении этих планов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•если оно существует,      не      качественного,      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vertAlign w:val="superscript"/>
          <w:lang w:val="en-US" w:eastAsia="ru-RU"/>
        </w:rPr>
        <w:t>л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количественного      характера..</w:t>
      </w:r>
    </w:p>
    <w:p>
      <w:pPr>
        <w:pStyle w:val="Normal"/>
        <w:shd w:fill="FFFFFF"/>
        <w:bidi w:val="0"/>
        <w:spacing w:lineRule="exact" w:line="211" w:before="0" w:after="0"/>
        <w:ind w:left="34" w:right="0" w:firstLine="499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ше мы показали, что построение перспектив является необходи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vertAlign w:val="superscript"/>
          <w:lang w:eastAsia="ru-RU"/>
        </w:rPr>
        <w:t>1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-мым элементом плана. Из последующего анализа существа перспекти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ыяснилось, что построение их предполагает наличие двух других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2"/>
          <w:lang w:eastAsia="ru-RU"/>
        </w:rPr>
        <w:t>элементов плана. Первым таким элементом является анализ об'ек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•тивной хозяйственной действительности и тенденций ее стихийного раз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вития. Второй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построение системы мероприятий и средств воздействи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государства на ход этого стихийного развития, в целях направления ег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о максимально-желательному руслу. Таковы три логически основные и необходимые элементы построения плана. Выделяя их, мы, конечно, н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утверждаем, что при фактическом-построении плана, тем более, при ег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литературной обработке, его необходимо разбить на соответствующи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ри части, с вытекающими отсюда наименованиями их и т. д. Нас инте</w:t>
        <w:softHyphen/>
        <w:t xml:space="preserve">ресует здесь не программа составления плана, не фактическое располо-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_j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>жение в нем материалов, а его логическая структура.</w:t>
      </w:r>
    </w:p>
    <w:p>
      <w:pPr>
        <w:pStyle w:val="Normal"/>
        <w:shd w:fill="FFFFFF"/>
        <w:bidi w:val="0"/>
        <w:spacing w:before="254" w:after="0"/>
        <w:ind w:left="0" w:right="101" w:hanging="0"/>
        <w:jc w:val="center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-5"/>
          <w:w w:val="100"/>
          <w:sz w:val="19"/>
          <w:lang w:val="en-US"/>
        </w:rPr>
        <w:t>4.</w:t>
      </w:r>
    </w:p>
    <w:p>
      <w:pPr>
        <w:pStyle w:val="Normal"/>
        <w:shd w:fill="FFFFFF"/>
        <w:bidi w:val="0"/>
        <w:spacing w:lineRule="exact" w:line="211" w:before="173" w:after="0"/>
        <w:ind w:left="134" w:right="250" w:firstLine="54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0"/>
          <w:w w:val="100"/>
          <w:sz w:val="24"/>
          <w:lang w:eastAsia="ru-RU"/>
        </w:rPr>
        <w:t xml:space="preserve">Если теперь мы внимательно присмотримся к существу выделенных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4"/>
          <w:lang w:eastAsia="ru-RU"/>
        </w:rPr>
        <w:t xml:space="preserve">трех элементов плана, то легко убедимся в том,.что построение каждог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 xml:space="preserve">из них имеет теснейшую связь с проблемой предвидения хода </w:t>
      </w:r>
      <w:r>
        <w:rPr>
          <w:rFonts w:eastAsia="Times New Roman"/>
          <w:b w:val="false"/>
          <w:i w:val="false"/>
          <w:color w:val="000000"/>
          <w:spacing w:val="28"/>
          <w:w w:val="100"/>
          <w:sz w:val="24"/>
          <w:lang w:eastAsia="ru-RU"/>
        </w:rPr>
        <w:t>социально-экономических явлений действительности.</w:t>
      </w:r>
    </w:p>
    <w:p>
      <w:pPr>
        <w:sectPr>
          <w:type w:val="nextPage"/>
          <w:pgSz w:w="11906" w:h="16838"/>
          <w:pgMar w:left="3284" w:right="107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6581" w:leader="none"/>
          <w:tab w:val="left" w:pos="7190" w:leader="none"/>
        </w:tabs>
        <w:bidi w:val="0"/>
        <w:spacing w:lineRule="exact" w:line="221" w:before="230" w:after="0"/>
        <w:ind w:left="67" w:right="0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щего нас отрезка будущего, если мы не в состоянии п р едви деть, какой д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-эффект даст наше воздействие на действительность, то мы не може.м и.1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казать, насколько в наших силах видоизменить направление развития |</w:t>
        <w:br/>
        <w:t>действительности в желательном смысле, не можем обосновать и перепек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1</w:t>
        <w:br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val="en-US" w:eastAsia="ru-RU"/>
        </w:rPr>
        <w:t>тив пл"г.на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en-US"/>
        </w:rPr>
        <w:t>•</w:t>
        <w:tab/>
      </w:r>
      <w:r>
        <w:rPr>
          <w:rFonts w:eastAsia="Times New Roman"/>
          <w:b w:val="false"/>
          <w:i w:val="false"/>
          <w:color w:val="000000"/>
          <w:spacing w:val="-20"/>
          <w:w w:val="100"/>
          <w:sz w:val="22"/>
          <w:vertAlign w:val="superscript"/>
          <w:lang w:val="en-US" w:eastAsia="en-US"/>
        </w:rPr>
        <w:t>;</w:t>
      </w:r>
      <w:r>
        <w:rPr>
          <w:rFonts w:eastAsia="Times New Roman"/>
          <w:b w:val="false"/>
          <w:i w:val="false"/>
          <w:color w:val="000000"/>
          <w:spacing w:val="-20"/>
          <w:w w:val="100"/>
          <w:sz w:val="22"/>
          <w:lang w:val="en-US" w:eastAsia="en-US"/>
        </w:rPr>
        <w:t>i |'</w:t>
      </w:r>
    </w:p>
    <w:p>
      <w:pPr>
        <w:pStyle w:val="Normal"/>
        <w:shd w:fill="FFFFFF"/>
        <w:bidi w:val="0"/>
        <w:spacing w:lineRule="exact" w:line="211" w:before="0" w:after="0"/>
        <w:ind w:left="10" w:right="0" w:firstLine="51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так, обоснование перспектив может-быть найдено    на      путях      ана-1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иза действительности      и      доступных      </w:t>
      </w:r>
      <w:r>
        <w:rPr>
          <w:rFonts w:eastAsia="Times New Roman"/>
          <w:b w:val="false"/>
          <w:i w:val="false"/>
          <w:smallCaps/>
          <w:color w:val="000000"/>
          <w:spacing w:val="-1"/>
          <w:w w:val="100"/>
          <w:sz w:val="22"/>
          <w:lang w:eastAsia="ru-RU"/>
        </w:rPr>
        <w:t xml:space="preserve">нем     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"/>
          <w:w w:val="100"/>
          <w:sz w:val="22"/>
          <w:lang w:eastAsia="ru-RU"/>
        </w:rPr>
        <w:t xml:space="preserve">средств      воздействия      на      нее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2"/>
          <w:lang w:eastAsia="ru-RU"/>
        </w:rPr>
        <w:t xml:space="preserve">При чем,-здесь предполагается не      только      анализ      нашего      прошлого      и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6"/>
          <w:w w:val="100"/>
          <w:sz w:val="22"/>
          <w:lang w:eastAsia="ru-RU"/>
        </w:rPr>
        <w:t>дастоящ-го хозяинвеьного положения, но и разрешение (в каких-то пре</w:t>
        <w:softHyphen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"/>
          <w:w w:val="100"/>
          <w:sz w:val="22"/>
          <w:lang w:eastAsia="ru-RU"/>
        </w:rPr>
        <w:t xml:space="preserve">делах, удовлетворяющих    требогания    практики)      проблемы      предв. дения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6"/>
          <w:w w:val="100"/>
          <w:sz w:val="22"/>
          <w:lang w:eastAsia="ru-RU"/>
        </w:rPr>
        <w:t>как в отношении вероятного хода еп-хийкого развития хозяйс'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6"/>
          <w:w w:val="100"/>
          <w:sz w:val="22"/>
          <w:lang w:val="en-US" w:eastAsia="ru-RU"/>
        </w:rPr>
        <w:t xml:space="preserve">.ва, так и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"/>
          <w:w w:val="100"/>
          <w:sz w:val="22"/>
          <w:lang w:val="en-US" w:eastAsia="ru-RU"/>
        </w:rPr>
        <w:t xml:space="preserve">, в стношенки'эффекта нашего сознательного </w:t>
      </w:r>
      <w:r>
        <w:rPr>
          <w:rFonts w:eastAsia="Times New Roman"/>
          <w:b w:val="false"/>
          <w:i w:val="false"/>
          <w:smallCaps/>
          <w:color w:val="000000"/>
          <w:spacing w:val="1"/>
          <w:w w:val="100"/>
          <w:sz w:val="22"/>
          <w:lang w:val="en-US" w:eastAsia="ru-RU"/>
        </w:rPr>
        <w:t xml:space="preserve">еоз/тдйствия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"/>
          <w:w w:val="100"/>
          <w:sz w:val="22"/>
          <w:lang w:val="en-US" w:eastAsia="ru-RU"/>
        </w:rPr>
        <w:t xml:space="preserve">на    него. Только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lang w:val="en-US" w:eastAsia="ru-RU"/>
        </w:rPr>
        <w:t xml:space="preserve">5-при разрешении этой проблемы мы м&lt;. гли бы считать перспективы плана '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2"/>
          <w:lang w:val="ru-RU" w:eastAsia="ru-RU"/>
        </w:rPr>
        <w:t>"обоснованными.</w:t>
      </w:r>
    </w:p>
    <w:p>
      <w:pPr>
        <w:pStyle w:val="Normal"/>
        <w:shd w:fill="FFFFFF"/>
        <w:bidi w:val="0"/>
        <w:spacing w:lineRule="exact" w:line="211" w:before="0" w:after="0"/>
        <w:ind w:left="0" w:right="10" w:hanging="0"/>
        <w:jc w:val="right"/>
        <w:rPr>
          <w:lang w:val="en-US"/>
        </w:rPr>
      </w:pPr>
      <w:r>
        <w:rPr>
          <w:b w:val="false"/>
          <w:i/>
          <w:color w:val="000000"/>
          <w:spacing w:val="-1"/>
          <w:w w:val="100"/>
          <w:sz w:val="22"/>
          <w:lang w:val="en-US"/>
        </w:rPr>
        <w:t xml:space="preserve">1 </w:t>
      </w: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'             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Изложенное      бросает      дополнительный      и      новый      свет    на      характер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самих перспект; в, которые выдвшаются планом. Являются ли при таких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>'-условиях перспективы,        выдвигаемые-планом,      директивами,      указа-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ниями    на    то^-что    мы    хотим    достичь? Да,    они являются директивами,.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' потому .что, как было выяснено вьгтте. они строятся в расчет на прове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дет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vertAlign w:val="superscript"/>
          <w:lang w:val="en-US" w:eastAsia="ru-RU"/>
        </w:rPr>
        <w:t>д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е опре елейной с: стемы наших меропоият, и. Следовательно, выдвигая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vertAlign w:val="superscript"/>
          <w:lang w:val="en-US" w:eastAsia="ru-RU"/>
        </w:rPr>
        <w:t>х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en-US" w:eastAsia="ru-RU"/>
        </w:rPr>
        <w:t xml:space="preserve">те, а не иные пе:сгек ивы, мы тем самым даем    или. точнее, пришма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"на    себя    определенную      Д1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en-US"/>
        </w:rPr>
        <w:t xml:space="preserve">•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ректи; у      в      органкз'ции      наших      мероприяти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, и действ!-и. Но </w:t>
      </w:r>
      <w:r>
        <w:rPr>
          <w:rFonts w:eastAsia="Times New Roman"/>
          <w:b w:val="false"/>
          <w:i w:val="false"/>
          <w:smallCaps/>
          <w:color w:val="000000"/>
          <w:spacing w:val="2"/>
          <w:w w:val="100"/>
          <w:sz w:val="22"/>
          <w:lang w:val="en-US" w:eastAsia="ru-RU"/>
        </w:rPr>
        <w:t xml:space="preserve">яеляются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2"/>
          <w:lang w:val="en-US" w:eastAsia="ru-RU"/>
        </w:rPr>
        <w:t xml:space="preserve">ли пег спек ивы только'дт-ректисами? Из нсего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6"/>
          <w:w w:val="100"/>
          <w:sz w:val="22"/>
          <w:lang w:val="en-US" w:eastAsia="ru-RU"/>
        </w:rPr>
        <w:t xml:space="preserve">'предыдущего изложения ясно, что нет. Зти перспективы построены или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0"/>
          <w:w w:val="100"/>
          <w:sz w:val="22"/>
          <w:lang w:val="en-US" w:eastAsia="ru-RU"/>
        </w:rPr>
        <w:t xml:space="preserve">точнее, должны быть построены    одновременно на сснове известного''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3"/>
          <w:w w:val="100"/>
          <w:sz w:val="22"/>
          <w:lang w:val="en-US" w:eastAsia="ru-RU"/>
        </w:rPr>
        <w:t xml:space="preserve">.предвидения    тенденций    стихийного      хода      событий      и      на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4"/>
          <w:w w:val="100"/>
          <w:sz w:val="22"/>
          <w:lang w:val="en-US" w:eastAsia="ru-RU"/>
        </w:rPr>
        <w:t xml:space="preserve">основе        предвидения        определенною      эфф:кта      наших        мероприятий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3"/>
          <w:w w:val="100"/>
          <w:sz w:val="22"/>
          <w:lang w:val="en-US" w:eastAsia="ru-RU"/>
        </w:rPr>
        <w:t xml:space="preserve">т^-е. на основе предвидения,      что      зта      </w:t>
      </w:r>
      <w:r>
        <w:rPr>
          <w:rFonts w:eastAsia="Times New Roman"/>
          <w:b w:val="false"/>
          <w:i w:val="false"/>
          <w:smallCaps/>
          <w:color w:val="000000"/>
          <w:spacing w:val="3"/>
          <w:w w:val="100"/>
          <w:sz w:val="22"/>
          <w:lang w:val="en-US" w:eastAsia="ru-RU"/>
        </w:rPr>
        <w:t xml:space="preserve">mi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3"/>
          <w:w w:val="100"/>
          <w:sz w:val="22"/>
          <w:lang w:val="en-US" w:eastAsia="ru-RU"/>
        </w:rPr>
        <w:t xml:space="preserve">ро рмятия в общем могут быть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ru-RU"/>
        </w:rPr>
        <w:t xml:space="preserve">выполн ны,. чю, буд\чи выполнены, они да.тут намечен! ый результат, и что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2"/>
          <w:lang w:val="en-US" w:eastAsia="en-US"/>
        </w:rPr>
        <w:t xml:space="preserve">•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2"/>
          <w:lang w:val="en-US" w:eastAsia="ru-RU"/>
        </w:rPr>
        <w:t xml:space="preserve">следо:а!ел;ло, вложенная в перспективы директива будет осуществлена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6"/>
          <w:w w:val="100"/>
          <w:sz w:val="22"/>
          <w:lang w:val="en-US" w:eastAsia="ru-RU"/>
        </w:rPr>
        <w:t xml:space="preserve">И если кто-либо не согласится с этим выводом, то мы в праве спросить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2"/>
          <w:lang w:val="en-US" w:eastAsia="ru-RU"/>
        </w:rPr>
        <w:t xml:space="preserve">его: кгкое же </w:t>
      </w:r>
      <w:r>
        <w:rPr>
          <w:rFonts w:eastAsia="Times New Roman"/>
          <w:b w:val="false"/>
          <w:i/>
          <w:caps w:val="false"/>
          <w:smallCaps w:val="false"/>
          <w:color w:val="000000"/>
          <w:spacing w:val="2"/>
          <w:w w:val="100"/>
          <w:sz w:val="22"/>
          <w:lang w:val="en-US" w:eastAsia="ru-RU"/>
        </w:rPr>
        <w:t xml:space="preserve">\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2"/>
          <w:lang w:val="en-US" w:eastAsia="ru-RU"/>
        </w:rPr>
        <w:t xml:space="preserve">нее толкование можно дать понятию плановых перспектив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7"/>
          <w:w w:val="100"/>
          <w:sz w:val="22"/>
          <w:lang w:val="en-US" w:eastAsia="ru-RU"/>
        </w:rPr>
        <w:t xml:space="preserve">'          Так м образом,' ясно,    что      перспективы      плана      являются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8"/>
          <w:w w:val="100"/>
          <w:sz w:val="22"/>
          <w:vertAlign w:val="subscript"/>
          <w:lang w:val="en-US" w:eastAsia="ru-RU"/>
        </w:rPr>
        <w:t>;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8"/>
          <w:w w:val="100"/>
          <w:sz w:val="22"/>
          <w:lang w:val="en-US" w:eastAsia="ru-RU"/>
        </w:rPr>
        <w:t xml:space="preserve">н е т </w:t>
      </w:r>
      <w:r>
        <w:rPr>
          <w:rFonts w:eastAsia="Times New Roman"/>
          <w:b w:val="false"/>
          <w:i/>
          <w:caps w:val="false"/>
          <w:smallCaps w:val="false"/>
          <w:color w:val="000000"/>
          <w:spacing w:val="8"/>
          <w:w w:val="100"/>
          <w:sz w:val="22"/>
          <w:lang w:val="en-US" w:eastAsia="ru-RU"/>
        </w:rPr>
        <w:t xml:space="preserve">д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8"/>
          <w:w w:val="100"/>
          <w:sz w:val="22"/>
          <w:lang w:val="en-US" w:eastAsia="ru-RU"/>
        </w:rPr>
        <w:t xml:space="preserve">л ь к о директивой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64"/>
          <w:w w:val="100"/>
          <w:sz w:val="22"/>
          <w:lang w:val="en-US" w:eastAsia="ru-RU"/>
        </w:rPr>
        <w:t>но,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8"/>
          <w:w w:val="100"/>
          <w:sz w:val="22"/>
          <w:lang w:val="en-US" w:eastAsia="ru-RU"/>
        </w:rPr>
        <w:t xml:space="preserve">одновременно и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61"/>
          <w:w w:val="100"/>
          <w:sz w:val="22"/>
          <w:lang w:val="en-US" w:eastAsia="ru-RU"/>
        </w:rPr>
        <w:t xml:space="preserve">предвидением.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7"/>
          <w:w w:val="100"/>
          <w:sz w:val="22"/>
          <w:lang w:val="en-US" w:eastAsia="ru-RU"/>
        </w:rPr>
        <w:t xml:space="preserve">Но, е'ли это так, то в итоге оказывается, что построение есех основных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2"/>
          <w:lang w:val="en-US" w:eastAsia="ru-RU"/>
        </w:rPr>
        <w:t>элементов плана, несь план, начиная с гнализа    хозяйстгенной    декстви-тельност.т и ее вероятного хода, переходя к системе мероприятий и кон</w:t>
        <w:softHyphen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lang w:val="en-US" w:eastAsia="ru-RU"/>
        </w:rPr>
        <w:t xml:space="preserve">чая С1.стекой      самих    п рспектив, пр едетавляется      как    бы      прокизангыми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"/>
          <w:w w:val="100"/>
          <w:sz w:val="22"/>
          <w:lang w:val="en-US" w:eastAsia="ru-RU"/>
        </w:rPr>
        <w:t>стоящей перед нами на каждом.основном эт?пе работы над планом необхо</w:t>
        <w:softHyphen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val="en-US" w:eastAsia="ru-RU"/>
        </w:rPr>
        <w:t xml:space="preserve">димостью      практического      разрешения      проблемы      предвидения.      И      можно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2"/>
          <w:w w:val="100"/>
          <w:sz w:val="22"/>
          <w:lang w:val="en-US" w:eastAsia="ru-RU"/>
        </w:rPr>
        <w:t>твердо .сказать:      п л а н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2"/>
          <w:w w:val="100"/>
          <w:sz w:val="22"/>
          <w:lang w:val="en-US" w:eastAsia="en-US"/>
        </w:rPr>
        <w:t>—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2"/>
          <w:w w:val="100"/>
          <w:sz w:val="22"/>
          <w:lang w:val="en-US" w:eastAsia="ru-RU"/>
        </w:rPr>
        <w:t>н е      только      предвидение:      он      одновре</w:t>
        <w:softHyphen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5"/>
          <w:w w:val="100"/>
          <w:sz w:val="22"/>
          <w:lang w:val="en-US" w:eastAsia="ru-RU"/>
        </w:rPr>
        <w:t>менно и программа действий;    но      план      без      всякого пред</w:t>
        <w:softHyphen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0"/>
          <w:w w:val="100"/>
          <w:sz w:val="22"/>
          <w:lang w:val="en-US" w:eastAsia="ru-RU"/>
        </w:rPr>
        <w:t xml:space="preserve">видения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0"/>
          <w:w w:val="100"/>
          <w:sz w:val="22"/>
          <w:lang w:val="en-US" w:eastAsia="en-US"/>
        </w:rPr>
        <w:t xml:space="preserve">—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0"/>
          <w:w w:val="100"/>
          <w:sz w:val="22"/>
          <w:lang w:val="en-US" w:eastAsia="ru-RU"/>
        </w:rPr>
        <w:t>ничто.</w:t>
      </w:r>
    </w:p>
    <w:p>
      <w:pPr>
        <w:pStyle w:val="Normal"/>
        <w:shd w:fill="FFFFFF"/>
        <w:bidi w:val="0"/>
        <w:spacing w:before="19" w:after="0"/>
        <w:ind w:left="36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>5.                '</w:t>
      </w:r>
    </w:p>
    <w:p>
      <w:pPr>
        <w:pStyle w:val="Normal"/>
        <w:shd w:fill="FFFFFF"/>
        <w:bidi w:val="0"/>
        <w:spacing w:lineRule="exact" w:line="211" w:before="149" w:after="0"/>
        <w:ind w:left="96" w:right="96" w:firstLine="53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сем известна знаменитая формула Кента: знать, чтогы предвидеть;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едвидеть, чтобы угравлять. В этой фсрмуле превосходно выражена т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мысль, что управлять, а, следогателы о, и планировать нел!зя без изв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ного предвидения. Вместе с тем, в жй выражена и та мысль, что пре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идеть можно .только на основании знания. Предвидение, если оно н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евращается в простое и необоснованнее пророчество, всегда опирает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 знание. И, если мы пришли к ныводу, что -при постпоении'плано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едвидение играет столь значительную роль, то естественно дать себе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отчет, какие же возможности предвидения дает нам современнее знание..</w:t>
      </w:r>
    </w:p>
    <w:p>
      <w:pPr>
        <w:sectPr>
          <w:type w:val="nextPage"/>
          <w:pgSz w:w="11906" w:h="16838"/>
          <w:pgMar w:left="2184" w:right="1210" w:gutter="0" w:header="0" w:top="1440" w:footer="0" w:bottom="720"/>
          <w:pgNumType w:fmt="decimal"/>
          <w:cols w:num="2" w:equalWidth="false" w:sep="false">
            <w:col w:w="719" w:space="402"/>
            <w:col w:w="739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0" w:after="0"/>
        <w:ind w:left="9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овершенно ясно, что тот или иной      ответ    па    этот-    вопрос имеет глуб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айшее значение      для      выяснения пределов,    форм и методов      построения   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. перспективных планов.</w:t>
      </w:r>
    </w:p>
    <w:p>
      <w:pPr>
        <w:pStyle w:val="Normal"/>
        <w:shd w:fill="FFFFFF"/>
        <w:bidi w:val="0"/>
        <w:spacing w:lineRule="exact" w:line="211" w:before="0" w:after="0"/>
        <w:ind w:left="0" w:right="48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Мы можем знать непосредственно лишь то, что было или, что есть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 если-мы пытаемся выйти, за пределы прошлого^, и настоящего, если мы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хотим заглянуть в будущее, т.-е. предвидеть, то мы неизбежно опираемс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\назнание связей и зако н о м ер н о сте и в ходе действительности, кото-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•рые были подмечены при изучении прошлого. Предвидение всегда опираетс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а знание связен    и    закономерностей    в    ходе    явлений действительности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и чем, для возможности предвидения особенно большое значение име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нание      динамических     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saKOHOMepiiogjji^ т.-е.    закономерностей,      которы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val="en-US" w:eastAsia="ru-RU"/>
        </w:rPr>
        <w:t xml:space="preserve">" наблюдаются~гз~ходе      со1зь1гй1Г"во      времени.      Разрешая      проблему      предвн- '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дения, т.-е. заключая от настоящего к будущему, мы неизбежно сталк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ваемся    с    необходимостью 'знать    динамические    закономерности      явлени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|и не можем.обойтись    знанием    только      статических      закономерностей их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т. к. только динамические закономерности могут указать путь      и      формы перехода событий из стадии настоящего к той или кной стадии будущег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только динамические закономерности как бы связывают настоящее и буду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щее. И очевидно, что чем большее количество    связей и закономерност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научно установлено, тем большие возможности мы имеем для предвидения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Но      связи      и    закономерности, устанавливаемые    наукой,      устанавл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ваются ею в различной форме. Они могут иметь точную количественную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форму или не иметь ее и выражаться в более или менее общей, суммар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ной форме. В первом случае они дают нам возможность утверждать, чт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en-US"/>
        </w:rPr>
        <w:t xml:space="preserve">•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совокупность данных явлений влечет за собой совокупность других явл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ний и в то же время установить количественную характеристику взаим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отношений тех и других. Во втором случае      они      последней возможно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не дают.      .</w:t>
      </w:r>
    </w:p>
    <w:p>
      <w:pPr>
        <w:pStyle w:val="Normal"/>
        <w:shd w:fill="FFFFFF"/>
        <w:bidi w:val="0"/>
        <w:spacing w:lineRule="exact" w:line="211" w:before="0" w:after="0"/>
        <w:ind w:left="110" w:right="0" w:firstLine="63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ни      могут    быть,      далее,      строгими каузальными связями и      зак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номерностями и, наоб.рот. они могут иметь характер      простых подмечен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>ных      эмпирических    правильностей. Разница между строгими кауза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ми связями и эмпирическими правильностями состоит в том, что первые,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eastAsia="ru-RU"/>
        </w:rPr>
        <w:t>при    наличии определенных условий, обязательны,    вторые такси обя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тельностью не обладают    и    допускают      различные исключения.      Совер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шенно      очевидно,      что      чем      большее      количество      установленных      связей' и    закономерностей      каузально      обоснованы    и      количественно      выражены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ем большим и тем более точным знанием действительности мы распола-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, гаем, тем большие возможности предвидения находятся в наших      руках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vertAlign w:val="superscript"/>
          <w:lang w:val="en-US" w:eastAsia="ru-RU"/>
        </w:rPr>
        <w:t xml:space="preserve">!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тем в более точной форме мы можем выражать это предвидение. И, дей- ;'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ствительно, мы обладаем наибольшими возможностями предвидения именн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в тех областях, где наука располагает достаточным количеством устан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вленных    точных и каузально истолкованных связей      и    закономерностей.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Такова      область точного      естествознания,      как      физика,      химия, астрон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мия и т. п.      Но      уже      в таких      областях      естествознания,      как      метеор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логия, где нам приходится      иметь    дело      с    явлениями      весьма сложным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мы не располагаем      достаточным      числом      установленных связей    и зак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номерностей, допускающих точную количественную формулировку. И здес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наши возможности предвидения чрезвычайно суживаются.</w:t>
      </w:r>
    </w:p>
    <w:p>
      <w:pPr>
        <w:sectPr>
          <w:type w:val="nextPage"/>
          <w:pgSz w:w="11906" w:h="16838"/>
          <w:pgMar w:left="3173" w:right="129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11" w:before="0" w:after="0"/>
        <w:ind w:left="96" w:right="0" w:firstLine="571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 области общественно-экономической жизни мы имеем дело с явле-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/ ниями, также неизмеримо более сложными, чем в сфере точного естество- </w:t>
      </w:r>
      <w:r>
        <w:rPr>
          <w:rFonts w:eastAsia="Times New Roman"/>
          <w:b w:val="false"/>
          <w:i/>
          <w:color w:val="000000"/>
          <w:spacing w:val="1"/>
          <w:w w:val="100"/>
          <w:sz w:val="22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знания.      Здесь    мы    располагаем еще      меньшим      количеством    установлен-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val="en-US" w:eastAsia="ru-RU"/>
        </w:rPr>
        <w:t xml:space="preserve">\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ных связей и закономерностей      и      они      поддаются еще в меньшей степени точному    количественному      выражению.. Совершенно      рчйвидно, что здесь ,мы обладаем и значительно меньшими возможностями предвидения.</w:t>
      </w:r>
    </w:p>
    <w:p>
      <w:pPr>
        <w:pStyle w:val="Normal"/>
        <w:shd w:fill="FFFFFF"/>
        <w:tabs>
          <w:tab w:val="clear" w:pos="720"/>
          <w:tab w:val="left" w:pos="1622" w:leader="none"/>
          <w:tab w:val="left" w:pos="2938" w:leader="none"/>
        </w:tabs>
        <w:bidi w:val="0"/>
        <w:spacing w:lineRule="exact" w:line="211" w:before="0" w:after="0"/>
        <w:ind w:left="10" w:right="0" w:firstLine="51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днако, возможности нашего предвидения в каждом случае зависят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>не только от наличного запаса знаний. При то м же запасе з нал и и—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"и это имеет основное значение для методов построения наших планов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en-US"/>
        </w:rPr>
        <w:t>—•</w:t>
        <w:br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2"/>
          <w:lang w:eastAsia="ru-RU"/>
        </w:rPr>
        <w:t>они зависят, во-первых, от того, как и насколько сложно ставится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задача-предвидения, во-вторых, от общих особенностей той област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явлений, в отношении которой она ставится, в-третьих, от особенностей</w:t>
        <w:br/>
        <w:t>специально того явления, которое мы хотим предвидеть.</w:t>
        <w:br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 xml:space="preserve">:•''- -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ru-RU" w:eastAsia="ru-RU"/>
        </w:rPr>
        <w:t xml:space="preserve">-Если остановиться на </w:t>
      </w:r>
      <w:r>
        <w:rPr>
          <w:rFonts w:eastAsia="Times New Roman"/>
          <w:b w:val="false"/>
          <w:i w:val="false"/>
          <w:color w:val="000000"/>
          <w:spacing w:val="48"/>
          <w:w w:val="100"/>
          <w:sz w:val="22"/>
          <w:lang w:val="ru-RU" w:eastAsia="ru-RU"/>
        </w:rPr>
        <w:t>первом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ru-RU" w:eastAsia="ru-RU"/>
        </w:rPr>
        <w:t xml:space="preserve"> условии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>, то необходимо отметить сле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дующее. Чем с большими деталями хотим мы предвидеть события и чем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>более отдаленные от нас события хотим мы предвидеть, тем более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сложной становится задача предвидения, тем менее точным становится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наше .-"••'.предвидение. Действительно, чем более детальную задачу пред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видения мы ставим, чем более отдаленным представляется то событие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которое.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-.мы хотим предвидеть, тем большее количество установленных</w:t>
        <w:br/>
        <w:t>связей..-и закономерностей мы должны иметь, чтобы учесть все обстоя</w:t>
        <w:softHyphen/>
        <w:br/>
        <w:t>тельства, от'сочетания которых зависит интересующее нас событие. Оче-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 w:eastAsia="ru-RU"/>
        </w:rPr>
        <w:t>ридно, что .именно в этом случае достаточного запаса знаний у нас может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ru-RU" w:eastAsia="ru-RU"/>
        </w:rPr>
        <w:t>чаще.;Гвсего не оказаться, что именно в этих случаях мы легче все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можем -перейти об'ективные пределы имеющихся у нас возможностей,</w:t>
        <w:br/>
        <w:t>научного .предвидения и превратить предвидение в произвольное про</w:t>
        <w:softHyphen/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 w:eastAsia="ru-RU"/>
        </w:rPr>
        <w:t>рочество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ab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>-'-- - 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ab/>
        <w:t>•</w:t>
      </w:r>
    </w:p>
    <w:p>
      <w:pPr>
        <w:pStyle w:val="Normal"/>
        <w:shd w:fill="FFFFFF"/>
        <w:tabs>
          <w:tab w:val="clear" w:pos="720"/>
          <w:tab w:val="left" w:pos="1622" w:leader="none"/>
          <w:tab w:val="left" w:pos="2938" w:leader="none"/>
        </w:tabs>
        <w:bidi w:val="0"/>
        <w:spacing w:lineRule="exact" w:line="211" w:before="0" w:after="0"/>
        <w:ind w:left="10" w:right="0" w:firstLine="518"/>
        <w:jc w:val="both"/>
        <w:rPr/>
      </w:pPr>
      <w:r>
        <w:rPr/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-816610</wp:posOffset>
            </wp:positionH>
            <wp:positionV relativeFrom="paragraph">
              <wp:posOffset>2654935</wp:posOffset>
            </wp:positionV>
            <wp:extent cx="914400" cy="23837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/>
        <w:bidi w:val="0"/>
        <w:spacing w:lineRule="exact" w:line="211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Йс.Ф Если .остановиться теперь на      втором условии, на значении общ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собенностей сферы явлений, в которой мы строим предвидение, то необх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имо .-иметь в виду следующее. Есть области, явления которых обладаю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резвычайной сложностью и. относительно малой устойчивостью. К числу последних, как было уже отмечено выше, принадлежит и сфера социально-экономических      явлений,    при    чем    в    различных      частях       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en-US"/>
        </w:rPr>
        <w:t xml:space="preserve">—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азличн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'.степени. Во-первых,      явления-этой    области    находятся под воздействием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 xml:space="preserve">•;я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лько многообразны^ внутренних    социально-экономических условий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-Но~ и      под    влиянием    окружающей    космической      среды.      Очевидно, чтобы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>i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 w:eastAsia="ru-RU"/>
        </w:rPr>
        <w:t xml:space="preserve">-предвидеть      более      или      менее      точно      события        социально-экономическ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 xml:space="preserve">•.жизни,      мы      долж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. знать      связи      и      закономерности      не только    сами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•социально-экономических      событий,      но      и      пертурбирующие      воздействи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\на ..них со стороны внешней среды. Во-вторых, и это особенно важно для .построения перспективных планов, явления этой области      находятся    под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воздействием      не      только      стихийных      социально-экономических    условий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•-но и рациональных факторов, в виде воздействия органов    государств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ной власти и т. д.      Чтобы      предвидеть      социально-экономические явл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•достаточно точно, мы должны достаточно точно      предвидеть направление </w:t>
      </w:r>
      <w:r>
        <w:rPr>
          <w:rFonts w:eastAsia="Times New Roman"/>
          <w:b w:val="false"/>
          <w:i w:val="false"/>
          <w:color w:val="000000"/>
          <w:spacing w:val="24"/>
          <w:w w:val="100"/>
          <w:sz w:val="22"/>
          <w:lang w:val="en-US" w:eastAsia="ru-RU"/>
        </w:rPr>
        <w:t>.-и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эффект и таких воздействий. Совершенно ясно, что предвидение событи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в столь сложной среде пред'являет неизмеримо большие требования к раз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витию нашего знания связей и закономерностей хода событий, чем в сфер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более      простых      явлений.      И,      очевидно,    что      опять    скорей      всего именн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. здесь.необходимого запаса такого знания у нас может не оказаться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en-US"/>
        </w:rPr>
        <w:framePr w:w="192" w:h="115" w:x="0" w:y="0" w:hSpace="38" w:vSpace="58" w:wrap="notBeside" w:vAnchor="text" w:hAnchor="text" w:hRule="exact"/>
        <w:pBdr/>
      </w:pPr>
      <w:r>
        <w:rPr>
          <w:rFonts w:ascii="Arial" w:hAnsi="Arial"/>
          <w:b w:val="false"/>
          <w:i w:val="false"/>
          <w:color w:val="000000"/>
          <w:spacing w:val="11"/>
          <w:w w:val="50"/>
          <w:sz w:val="10"/>
          <w:lang w:val="en-US"/>
        </w:rPr>
        <w:t>*"&gt;_ _</w:t>
      </w:r>
    </w:p>
    <w:p>
      <w:pPr>
        <w:pStyle w:val="Normal"/>
        <w:shd w:fill="FFFFFF"/>
        <w:bidi w:val="0"/>
        <w:spacing w:lineRule="exact" w:line="211" w:before="0" w:after="0"/>
        <w:ind w:left="110" w:right="34" w:firstLine="55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становимся теперь на третьем условии предвидения, на значени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особенностей- специально тех явлений, которые мы хотим предвидеть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 зависимости от особенностей этих явлений можно установить и р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чные типы предвидения, которые имеют различное значение, предст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вляют различные трудности и дают различные результаты. Возможны </w:t>
      </w:r>
      <w:r>
        <w:rPr>
          <w:rFonts w:eastAsia="Times New Roman"/>
          <w:b w:val="false"/>
          <w:i w:val="false"/>
          <w:color w:val="000000"/>
          <w:spacing w:val="33"/>
          <w:w w:val="100"/>
          <w:sz w:val="22"/>
          <w:lang w:eastAsia="ru-RU"/>
        </w:rPr>
        <w:t>три основные типа предвидения явлений социально-</w:t>
      </w:r>
      <w:r>
        <w:rPr>
          <w:rFonts w:eastAsia="Times New Roman"/>
          <w:b w:val="false"/>
          <w:i w:val="false"/>
          <w:color w:val="000000"/>
          <w:spacing w:val="35"/>
          <w:w w:val="100"/>
          <w:sz w:val="22"/>
          <w:lang w:eastAsia="ru-RU"/>
        </w:rPr>
        <w:t>экономической действительности.</w:t>
      </w:r>
    </w:p>
    <w:p>
      <w:pPr>
        <w:sectPr>
          <w:type w:val="nextPage"/>
          <w:pgSz w:w="11906" w:h="16838"/>
          <w:pgMar w:left="3326" w:right="129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11" w:before="0" w:after="0"/>
        <w:ind w:left="144" w:right="29" w:firstLine="51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Первый тип предвидения,это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en-US"/>
        </w:rPr>
        <w:t>-предвидение таких событий, кото-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en-US"/>
        </w:rPr>
        <w:t xml:space="preserve">рые представляются, по крайней мере при данном состоянии знания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 w:eastAsia="en-US"/>
        </w:rPr>
        <w:t>событиями иррегулярными. Примером таких событий могут служить:</w:t>
      </w:r>
    </w:p>
    <w:p>
      <w:pPr>
        <w:pStyle w:val="Normal"/>
        <w:bidi w:val="0"/>
        <w:spacing w:before="0" w:after="0"/>
        <w:ind w:left="3581" w:right="72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474210" cy="32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9" w:after="0"/>
        <w:ind w:left="1162" w:right="9677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22580" cy="35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1" w:before="946" w:after="0"/>
        <w:ind w:left="3019" w:right="109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онкретные размеры урожая или промышленного производства на опр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деленную дату, конкретные размеры экспорта, конкретный уровень цен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 определенный момент в, смени и т. д. Поскольку эти событ! я являютс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днократными, конкретными, сами по себе они ье могут быть включен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ту или иную формулу закона или ряда законе в. Для того, чтобы пред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идеть их точно, нам нужно было бы располагать почти идеальным зн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ем хозяйственного положения в исходный момент и поч.и всей сово</w:t>
        <w:softHyphen/>
        <w:t>купности закономерности хода относящихся сюда окружающих а,бы ий. Только тогда мы могли бы предсказа ь интересующие нас собьпия, как результат перекрещивания этих закономерное.ей. Такой тип вполне кон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KpeiHoro предвидения, если бы он был точным, преде;авлял бы наиболь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шее практическое значение. Он давал бы наиболее точную ориентировк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в -возможном ходе событий. Но именно потому, что мы не располага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этим, почт и идеальным запасом знания, такой тип предвидения, строг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 xml:space="preserve">говоря, представляется и наиболее трудным. И на прак.ике. особенн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когда он делается на более или менее о даленный срок, в большинств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случаев он оказывав!ся ошибочным. Счень ча.то он оказыва т&lt;я оши-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боч.чым или грубо приблизительным и в перепек:иве даже весьма коро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кого времени. Чтобы подтвердить последнюю мысль на примере, укаж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на попытку прогноза именно такого типа в первом издании «кон.роль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цифр» Госплана.</w:t>
      </w:r>
    </w:p>
    <w:p>
      <w:pPr>
        <w:pStyle w:val="Normal"/>
        <w:shd w:fill="FFFFFF"/>
        <w:bidi w:val="0"/>
        <w:spacing w:lineRule="exact" w:line="211" w:before="0" w:after="0"/>
        <w:ind w:left="3029" w:right="1171" w:firstLine="53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них Госплан пытался предсказать конкретный уровень цен в теч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и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1925 26 г. по месяцам и в цел ом за год. Действительность не толь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не оправдала предсказаний Госплана, но наоборот, избрала даже совер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шенно другое направление в движении цен. Так, Госплан предполагал,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2"/>
          <w:lang w:val="en-US" w:eastAsia="ru-RU"/>
        </w:rPr>
        <w:t xml:space="preserve">что в целом за 1925—26 г. средний уровень оптовых цен понизит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на 8,3%. В действительности он повысился на 2,7%. Контрольные цифр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предполагали, что при этом оптовый индекс с.-х. цен упадет за год на 8%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 xml:space="preserve">а промышленных цен—на 9%. В действительности, первый повысил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на 0,7%, а второй-на4,7%. В тех же кон рольных цифрах Госплан пыл ле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пред£идеть конкретное изменение вкладов и текущих счетов в банках, раз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 xml:space="preserve">меров денежного обращения, экспорта и т. д. и тоже ошибся: Госплан полагал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>что вклады и текущие счета крел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vertAlign w:val="superscript"/>
          <w:lang w:val="en-US" w:eastAsia="ru-RU"/>
        </w:rPr>
        <w:t>т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и. ной системы в среднем за 1^25-26 г.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2"/>
          <w:lang w:val="en-US" w:eastAsia="ru-RU"/>
        </w:rPr>
        <w:t xml:space="preserve">возрастут на 114%, в действительности "они возросли всего . 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40,5%. По контрольным цифрам'средне-годовая-денежная масса должн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была увеличиться на 71%, в &gt;дейс ви.ельности она .выросла на 17,5%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Экспорт должен был вырасти в ценностно-червонном выражении на 138%,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 xml:space="preserve">а он вырос на 16%. Могут сказать, что предположения кош рольн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цифр были рассчитаны на определенную сие.ему мероприятий эконом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>ческой политики, ко.орые не были осуществлены. Но, BO-nep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vertAlign w:val="subscript"/>
          <w:lang w:val="en-US" w:eastAsia="ru-RU"/>
        </w:rPr>
        <w:t>L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>bix, неизве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 xml:space="preserve">стно, оправдалось ли бы сделанное передвидение даже и при осуществлени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этой системы мероприятий. Во-ьторых, — и принципиально зто самое глав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>ное,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>раз известная система мероприя-Ий предполагалась, а потом не осущ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ствилась, значит, предположения по поводу ее были не регльны,-значит,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 xml:space="preserve">прогноз вероятного направления мероприятий был ошибочен. Значит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и в целом прогноз в той форме, как он был сделан, оказался не под силу.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Но именно это мы и хотели доказать.</w:t>
      </w:r>
    </w:p>
    <w:p>
      <w:pPr>
        <w:pStyle w:val="Normal"/>
        <w:shd w:fill="FFFFFF"/>
        <w:bidi w:val="0"/>
        <w:spacing w:lineRule="exact" w:line="211" w:before="10" w:after="0"/>
        <w:ind w:left="3034" w:right="1162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5"/>
          <w:w w:val="100"/>
          <w:sz w:val="22"/>
          <w:lang w:eastAsia="ru-RU"/>
        </w:rPr>
        <w:t xml:space="preserve">Второй-тип-предвидения имеет место тогда, когда речь идет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о предвидении наступления того или иного-болееили менее регулярно повт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яющегося события. Примером такого предвидения могут служить пред-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каз, ния наступления капиталистических экономических кризисов, явлений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язанных с-сезонными колебаниями кон'юнктуры и т.'д. .Предсказания такого рода также весьма трудны. Но поскольку здесь идет речь о пред-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>событий не в конкретно-количественном выражении, а лишь</w:t>
      </w:r>
    </w:p>
    <w:p>
      <w:pPr>
        <w:pStyle w:val="Normal"/>
        <w:bidi w:val="0"/>
        <w:spacing w:before="35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7205345" cy="713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226" w:h="1795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3339" w:right="1265" w:gutter="0" w:header="0" w:top="1440" w:footer="0" w:bottom="720"/>
          <w:pgNumType w:fmt="decimal"/>
          <w:cols w:num="2" w:equalWidth="false" w:sep="false">
            <w:col w:w="5609" w:space="1036"/>
            <w:col w:w="6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240" w:after="0"/>
        <w:ind w:left="0" w:right="62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в форме утверждения вероятного наступления или ненгступления в изве-</w:t>
      </w:r>
    </w:p>
    <w:p>
      <w:pPr>
        <w:pStyle w:val="Normal"/>
        <w:shd w:fill="FFFFFF"/>
        <w:bidi w:val="0"/>
        <w:spacing w:lineRule="exact" w:line="211" w:before="0" w:after="0"/>
        <w:ind w:left="0" w:right="72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•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ный период времени события, </w:t>
      </w:r>
      <w:r>
        <w:rPr>
          <w:rFonts w:eastAsia="Times New Roman"/>
          <w:b w:val="false"/>
          <w:i w:val="false"/>
          <w:smallCaps/>
          <w:color w:val="000000"/>
          <w:spacing w:val="-1"/>
          <w:w w:val="100"/>
          <w:sz w:val="22"/>
          <w:lang w:val="en-US" w:eastAsia="ru-RU"/>
        </w:rPr>
        <w:t xml:space="preserve">bosi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"/>
          <w:w w:val="100"/>
          <w:sz w:val="22"/>
          <w:lang w:val="en-US" w:eastAsia="ru-RU"/>
        </w:rPr>
        <w:t>икающего более    -или    менее      законо-</w:t>
      </w:r>
    </w:p>
    <w:p>
      <w:pPr>
        <w:pStyle w:val="Normal"/>
        <w:shd w:fill="FFFFFF"/>
        <w:bidi w:val="0"/>
        <w:spacing w:lineRule="exact" w:line="211" w:before="0" w:after="0"/>
        <w:ind w:left="0" w:right="72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 xml:space="preserve">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мерно и периодически, постольку    предшдение    такого    типа      оказывается</w:t>
      </w:r>
    </w:p>
    <w:p>
      <w:pPr>
        <w:pStyle w:val="Normal"/>
        <w:shd w:fill="FFFFFF"/>
        <w:bidi w:val="0"/>
        <w:spacing w:lineRule="exact" w:line="211" w:before="0" w:after="0"/>
        <w:ind w:left="0" w:right="67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 известных пределах доступным      и,      при      прочих      равных условиях, как</w:t>
      </w:r>
    </w:p>
    <w:p>
      <w:pPr>
        <w:pStyle w:val="Normal"/>
        <w:shd w:fill="FFFFFF"/>
        <w:bidi w:val="0"/>
        <w:spacing w:lineRule="exact" w:line="211" w:before="5" w:after="0"/>
        <w:ind w:left="0" w:right="77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•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авило, более доступным, чем предвидение первого    типа.      В      настоящее</w:t>
      </w:r>
    </w:p>
    <w:p>
      <w:pPr>
        <w:pStyle w:val="Normal"/>
        <w:shd w:fill="FFFFFF"/>
        <w:bidi w:val="0"/>
        <w:spacing w:lineRule="exact" w:line="211" w:before="0" w:after="0"/>
        <w:ind w:left="0" w:right="72" w:hanging="0"/>
        <w:jc w:val="righ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2"/>
          <w:lang w:val="ru-RU"/>
        </w:rPr>
        <w:t>-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время      методика      предсказания      второго    типа    подверглась    значительной</w:t>
      </w:r>
    </w:p>
    <w:p>
      <w:pPr>
        <w:pStyle w:val="Normal"/>
        <w:shd w:fill="FFFFFF"/>
        <w:bidi w:val="0"/>
        <w:spacing w:lineRule="exact" w:line="211" w:before="0" w:after="0"/>
        <w:ind w:left="0" w:right="67" w:hanging="0"/>
        <w:jc w:val="right"/>
        <w:rPr>
          <w:lang w:val="ru-RU"/>
        </w:rPr>
      </w:pPr>
      <w:r>
        <w:rPr>
          <w:b w:val="false"/>
          <w:i w:val="false"/>
          <w:color w:val="000000"/>
          <w:spacing w:val="3"/>
          <w:w w:val="100"/>
          <w:sz w:val="22"/>
          <w:lang w:val="ru-RU"/>
        </w:rPr>
        <w:t>''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/>
        </w:rPr>
        <w:t>•разработке. И часто,      хотя далеко ье всегда, мы можем    по наличию тех</w:t>
      </w:r>
    </w:p>
    <w:p>
      <w:pPr>
        <w:pStyle w:val="Normal"/>
        <w:shd w:fill="FFFFFF"/>
        <w:bidi w:val="0"/>
        <w:spacing w:lineRule="exact" w:line="211" w:before="0" w:after="0"/>
        <w:ind w:left="0" w:right="77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или    других симптомов за    некоторое, правда, непродолжительное время,</w:t>
      </w:r>
    </w:p>
    <w:p>
      <w:pPr>
        <w:pStyle w:val="Normal"/>
        <w:shd w:fill="FFFFFF"/>
        <w:bidi w:val="0"/>
        <w:spacing w:lineRule="exact" w:line="211" w:before="0" w:after="0"/>
        <w:ind w:left="0" w:right="974" w:hanging="0"/>
        <w:jc w:val="right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>'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предвидеть    более    или менее точно наступление таких событий.</w:t>
      </w:r>
    </w:p>
    <w:p>
      <w:pPr>
        <w:pStyle w:val="Normal"/>
        <w:shd w:fill="FFFFFF"/>
        <w:bidi w:val="0"/>
        <w:spacing w:lineRule="exact" w:line="211" w:before="0" w:after="0"/>
        <w:ind w:left="0" w:right="14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4"/>
          <w:w w:val="100"/>
          <w:sz w:val="22"/>
          <w:lang w:eastAsia="ru-RU"/>
        </w:rPr>
        <w:t>Наконец, третий тип      предвидения      заключается в предвиде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":нии лишь общего развития тех или иных социально-экономических тенден-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:.-.ций. Зтот тип предвидения не локализирует предсказываемых событий точ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:• во времени и не характеризует их в точной количественной форме. В отно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vertAlign w:val="superscript"/>
          <w:lang w:val="en-US" w:eastAsia="ru-RU"/>
        </w:rPr>
        <w:t>?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"шении количественной характеристики, где это допускает природа интере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en-US"/>
        </w:rPr>
        <w:t>•-•'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сующих событий, он может дава: ь линь приблизительные количественны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границы    развития тенденций. Примером такого рода предвиден! я    могу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-служить предсказания роста или, наоборот, упадка тех или инь х отраслей ' хозяйства, предсказание общего повышательного или, наоборот, понижа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тельного      движения      цен и т. д. Этот тип      предвидения, особенно,      когд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•речь      идет      о    предвидении      в    рамках        значительного      отрезка    времени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Невидимому, наиболее доступен нам при современном уровне социально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.--экономического знания. И практика знает на-ряду со случаями неудачног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^предсказания такого типа также и многие случаи успешного прогноза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-••./       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 xml:space="preserve">/Заканчивая настоящий раздел статьи,    заметим,      что    к    каком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- бы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типу предвидения мы ни прибегали, форма    выражения      нашего      предви</w:t>
        <w:softHyphen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2"/>
          <w:lang w:val="en-US" w:eastAsia="ru-RU"/>
        </w:rPr>
        <w:t xml:space="preserve">дения может быть двоякой:    </w:t>
      </w:r>
      <w:r>
        <w:rPr>
          <w:rFonts w:eastAsia="Times New Roman"/>
          <w:b w:val="false"/>
          <w:i w:val="false"/>
          <w:color w:val="000000"/>
          <w:spacing w:val="74"/>
          <w:w w:val="100"/>
          <w:sz w:val="22"/>
          <w:lang w:val="en-US" w:eastAsia="ru-RU"/>
        </w:rPr>
        <w:t>категорической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2"/>
          <w:lang w:val="en-US" w:eastAsia="ru-RU"/>
        </w:rPr>
        <w:t xml:space="preserve">    или условно-й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В      первом      случае      формула      предвидения      такова:        на        </w:t>
      </w:r>
      <w:r>
        <w:rPr>
          <w:rFonts w:eastAsia="Times New Roman"/>
          <w:b w:val="false"/>
          <w:i w:val="false"/>
          <w:color w:val="000000"/>
          <w:spacing w:val="68"/>
          <w:w w:val="100"/>
          <w:sz w:val="22"/>
          <w:lang w:val="en-US" w:eastAsia="ru-RU"/>
        </w:rPr>
        <w:t xml:space="preserve">основании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en-US" w:eastAsia="ru-RU"/>
        </w:rPr>
        <w:t xml:space="preserve">/т а к и .х - т о      данных      мы        </w:t>
      </w:r>
      <w:r>
        <w:rPr>
          <w:rFonts w:eastAsia="Times New Roman"/>
          <w:b w:val="false"/>
          <w:i w:val="false"/>
          <w:color w:val="000000"/>
          <w:spacing w:val="73"/>
          <w:w w:val="100"/>
          <w:sz w:val="22"/>
          <w:lang w:val="en-US" w:eastAsia="ru-RU"/>
        </w:rPr>
        <w:t>считаем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en-US" w:eastAsia="ru-RU"/>
        </w:rPr>
        <w:t xml:space="preserve">        </w:t>
      </w:r>
      <w:r>
        <w:rPr>
          <w:rFonts w:eastAsia="Times New Roman"/>
          <w:b w:val="false"/>
          <w:i w:val="false"/>
          <w:color w:val="000000"/>
          <w:spacing w:val="76"/>
          <w:w w:val="100"/>
          <w:sz w:val="22"/>
          <w:lang w:val="en-US" w:eastAsia="ru-RU"/>
        </w:rPr>
        <w:t>вероятным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en-US" w:eastAsia="ru-RU"/>
        </w:rPr>
        <w:t xml:space="preserve">      выхо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'=с о б ы т и я    X.      Во    втором      случае        она      такова:        на        </w:t>
      </w:r>
      <w:r>
        <w:rPr>
          <w:rFonts w:eastAsia="Times New Roman"/>
          <w:b w:val="false"/>
          <w:i w:val="false"/>
          <w:color w:val="000000"/>
          <w:spacing w:val="67"/>
          <w:w w:val="100"/>
          <w:sz w:val="22"/>
          <w:lang w:val="en-US" w:eastAsia="ru-RU"/>
        </w:rPr>
        <w:t xml:space="preserve">основании 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2"/>
          <w:lang w:val="en-US" w:eastAsia="ru-RU"/>
        </w:rPr>
        <w:t xml:space="preserve">: так их    то      данных      мы      считаем,    что        </w:t>
      </w:r>
      <w:r>
        <w:rPr>
          <w:rFonts w:eastAsia="Times New Roman"/>
          <w:b w:val="false"/>
          <w:i w:val="false"/>
          <w:color w:val="000000"/>
          <w:spacing w:val="75"/>
          <w:w w:val="100"/>
          <w:sz w:val="22"/>
          <w:lang w:val="en-US" w:eastAsia="ru-RU"/>
        </w:rPr>
        <w:t>если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2"/>
          <w:lang w:val="en-US" w:eastAsia="ru-RU"/>
        </w:rPr>
        <w:t xml:space="preserve">        </w:t>
      </w:r>
      <w:r>
        <w:rPr>
          <w:rFonts w:eastAsia="Times New Roman"/>
          <w:b w:val="false"/>
          <w:i w:val="false"/>
          <w:color w:val="000000"/>
          <w:spacing w:val="84"/>
          <w:w w:val="100"/>
          <w:sz w:val="22"/>
          <w:lang w:val="en-US" w:eastAsia="ru-RU"/>
        </w:rPr>
        <w:t xml:space="preserve">наступят </w:t>
      </w:r>
      <w:r>
        <w:rPr>
          <w:rFonts w:eastAsia="Times New Roman"/>
          <w:b w:val="false"/>
          <w:i w:val="false"/>
          <w:color w:val="000000"/>
          <w:spacing w:val="72"/>
          <w:w w:val="100"/>
          <w:sz w:val="22"/>
          <w:lang w:val="en-US" w:eastAsia="ru-RU"/>
        </w:rPr>
        <w:t>событи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     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en-US" w:eastAsia="ru-RU"/>
        </w:rPr>
        <w:t xml:space="preserve">А,      Б,      В      и      т.      д.,      то      </w:t>
      </w:r>
      <w:r>
        <w:rPr>
          <w:rFonts w:eastAsia="Times New Roman"/>
          <w:b w:val="false"/>
          <w:i w:val="false"/>
          <w:color w:val="000000"/>
          <w:spacing w:val="74"/>
          <w:w w:val="100"/>
          <w:sz w:val="22"/>
          <w:lang w:val="en-US" w:eastAsia="ru-RU"/>
        </w:rPr>
        <w:t>наступит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en-US" w:eastAsia="ru-RU"/>
        </w:rPr>
        <w:t xml:space="preserve">      и      событиеХ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/Отсюда ясно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форма выражения предвидения в первом и втором      случае"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различна. Можно было бы сказать, что в случае условной формы    пред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.'видения мы поступаем более    осторожно, но      и      решаем      проблему      лиш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/наполовину.      Действительно, в этом случае мы    считаем наступление со</w:t>
        <w:softHyphen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2"/>
          <w:lang w:val="en-US" w:eastAsia="ru-RU"/>
        </w:rPr>
        <w:t xml:space="preserve">бытия X вероятным, если наступят события А, Б, В и т. д. Но так ка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-мы ~не решаемся сказать что-либо      определенное    о наступлении      событи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А, Б, В, то, в сущности, мы    ничего    </w:t>
      </w:r>
      <w:r>
        <w:rPr>
          <w:rFonts w:eastAsia="Times New Roman"/>
          <w:b w:val="false"/>
          <w:i w:val="false"/>
          <w:color w:val="000000"/>
          <w:spacing w:val="71"/>
          <w:w w:val="100"/>
          <w:sz w:val="22"/>
          <w:lang w:val="en-US" w:eastAsia="ru-RU"/>
        </w:rPr>
        <w:t>определенного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      не    говорим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и о событии- X. Отсюда очевидно, что условная форма выражения    пред</w:t>
        <w:softHyphen/>
        <w:t xml:space="preserve">видения является как бы недоразвито^      формой.      На практике, прибега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к предвидению, мы, конечно, почти        всегда      постулируем      те      или      иные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>/условия, не входя в их анализ или потому, что некоторые    из    них оч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видны, или потому, что анализ их недоступен.</w:t>
      </w:r>
    </w:p>
    <w:p>
      <w:pPr>
        <w:pStyle w:val="Normal"/>
        <w:shd w:fill="FFFFFF"/>
        <w:tabs>
          <w:tab w:val="clear" w:pos="720"/>
          <w:tab w:val="left" w:pos="4267" w:leader="none"/>
          <w:tab w:val="left" w:pos="5338" w:leader="none"/>
        </w:tabs>
        <w:bidi w:val="0"/>
        <w:spacing w:lineRule="exact" w:line="211" w:before="0" w:after="0"/>
        <w:ind w:left="86" w:right="72" w:firstLine="56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0"/>
          <w:w w:val="100"/>
          <w:sz w:val="22"/>
          <w:lang w:eastAsia="ru-RU"/>
        </w:rPr>
        <w:t>Однако, число таких условий не может быть слишком большим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и в числе этих условий не может быть условий явно спорных. В про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ивном случае предвидение утрачивает уже всякое значение. Хотя формы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выражения предвидения, строго говоря, могут быть различны, но ясно,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что принципиальные основания предвидения всегда остаются те же.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Поэтому ко всем формам его одинаково приложимо то, что было, изло</w:t>
        <w:softHyphen/>
        <w:br/>
        <w:t>жено выше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.</w:t>
        <w:tab/>
        <w:t>.</w:t>
      </w:r>
    </w:p>
    <w:p>
      <w:pPr>
        <w:pStyle w:val="Normal"/>
        <w:shd w:fill="FFFFFF"/>
        <w:bidi w:val="0"/>
        <w:spacing w:lineRule="exact" w:line="211" w:before="10" w:after="0"/>
        <w:ind w:left="110" w:right="91" w:firstLine="55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редыдущее рассмотрение возможностей социально-экономическог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редвидения показывает, что возможности эти заключены в доволь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узкие пределы. Очевидно, что решаясь на то или иное предвидение при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eastAsia="ru-RU"/>
        </w:rPr>
        <w:t>построении планов,' если мы хотим остаться в своих построениях на</w:t>
      </w:r>
    </w:p>
    <w:p>
      <w:pPr>
        <w:sectPr>
          <w:type w:val="continuous"/>
          <w:pgSz w:w="11906" w:h="16838"/>
          <w:pgMar w:left="3339" w:right="126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0" w:after="0"/>
        <w:ind w:left="82" w:right="14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о'ективно-научной почве, мы должны всякий раз отдать себе достаточн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точный отчет в том, где проходят границы этих пределов</w:t>
      </w:r>
    </w:p>
    <w:p>
      <w:pPr>
        <w:pStyle w:val="Normal"/>
        <w:shd w:fill="FFFFFF"/>
        <w:bidi w:val="0"/>
        <w:spacing w:before="259" w:after="0"/>
        <w:ind w:left="0" w:right="19" w:hanging="0"/>
        <w:jc w:val="center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6"/>
          <w:w w:val="100"/>
          <w:sz w:val="19"/>
          <w:lang w:eastAsia="ru-RU"/>
        </w:rPr>
        <w:t>б.</w:t>
      </w:r>
    </w:p>
    <w:p>
      <w:pPr>
        <w:pStyle w:val="Normal"/>
        <w:shd w:fill="FFFFFF"/>
        <w:bidi w:val="0"/>
        <w:spacing w:lineRule="exact" w:line="211" w:before="163" w:after="0"/>
        <w:ind w:left="106" w:right="86" w:firstLine="509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прашивается теперь, отдается ли действительно достаточный отч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этих границах.при построении наших планов? Соразмеряются ли пер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пективные построения в смысле их сложности и детальности с имею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щимися об'ектив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- научными возможностями предвидения? Соразм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ряются ли с этими возможностями сроки, на которые мы хотим про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кнуть в будущее? Учитываются ли в достаточной мере специфические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 xml:space="preserve">особенности интересующих нас явлений в отношении большей ил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меньшей возможности предвидеть их будущее изменение? Отдается 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достаточный отчет в формах и типах предвидения, к которым мы в ра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личных случаях перспективных построений прибегаем? Учитываются 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достаточно строго возможности осуществления мероприятий, предпо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 xml:space="preserve">лагаемых перспективами, а также эффект этих' мероприятий? В связ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>со всем этим,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 w:eastAsia="en-US"/>
        </w:rPr>
        <w:t>-достаточно ли обосновываются наши перспективные п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 w:eastAsia="en-US"/>
        </w:rPr>
        <w:t>строения?</w:t>
      </w:r>
    </w:p>
    <w:p>
      <w:pPr>
        <w:pStyle w:val="Normal"/>
        <w:shd w:fill="FFFFFF"/>
        <w:bidi w:val="0"/>
        <w:spacing w:lineRule="exact" w:line="211" w:before="5" w:after="0"/>
        <w:ind w:left="53" w:right="91" w:firstLine="60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Нужно откровенно ^сказать,      что очень    часто,    если не в больши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тв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. случаев,      на      большинство      этих      вопросов      пришлось      бы      ответи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. отрицательно.</w:t>
      </w:r>
    </w:p>
    <w:p>
      <w:pPr>
        <w:sectPr>
          <w:type w:val="nextPage"/>
          <w:pgSz w:w="11906" w:h="16838"/>
          <w:pgMar w:left="3343" w:right="1207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11" w:before="0" w:after="0"/>
        <w:ind w:left="91" w:right="0" w:hanging="91"/>
        <w:jc w:val="both"/>
        <w:rPr>
          <w:lang w:eastAsia="en-US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2"/>
          <w:lang w:eastAsia="en-US"/>
        </w:rPr>
        <w:t>••••</w:t>
      </w:r>
      <w:r>
        <w:rPr>
          <w:rFonts w:eastAsia="Times New Roman"/>
          <w:b w:val="false"/>
          <w:i/>
          <w:color w:val="000000"/>
          <w:spacing w:val="-2"/>
          <w:w w:val="100"/>
          <w:sz w:val="22"/>
          <w:lang w:eastAsia="en-US"/>
        </w:rPr>
        <w:t xml:space="preserve">-- 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и построении наших планов очень часто предвидению ставят столь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 xml:space="preserve">сложные задачи, разрешить которые при данном уровне знания мы н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-в .состоянии. Очень часто расчет ведется на такие отдаленные срок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.сквозь которые наш анализ не в состоянии пробиться. Особенность ра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ичных явлений, их степень изменчивости и, в связи с этим, возможно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шего предвидения относительно их хода учитывается в большинстве .случаев недостаточно. Одновременно и несмотря на. все это при прогнозе и построениях на. будущее мы обычно избираем самый трудный путь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en-US"/>
        </w:rPr>
        <w:t xml:space="preserve">—•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уть однозначного количественно-ко-нкретного выражения перспектив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пределенное время, т.-е. первый путь предвидения. Строго говоря,-при построении планов нам приходится иметь дело со всеми тремя типам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предвидения. Мы имеем.,, в' них дело с предвидением </w:t>
      </w:r>
      <w:r>
        <w:rPr>
          <w:rFonts w:eastAsia="Times New Roman"/>
          <w:b w:val="false"/>
          <w:i w:val="false"/>
          <w:color w:val="000000"/>
          <w:spacing w:val="71"/>
          <w:w w:val="100"/>
          <w:sz w:val="22"/>
          <w:lang w:eastAsia="ru-RU"/>
        </w:rPr>
        <w:t xml:space="preserve">третьего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eastAsia="ru-RU"/>
        </w:rPr>
        <w:t xml:space="preserve">типа, когда утверждаем в планах вероятность тенденций роста и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падка различных отраслей хозяйства, повышения или понижения цен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развития или понижения товарност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. хозяйства, роста производите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ности труда и т. д., иногда с примерными количественными выражения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их.-Нам не приходится иметь дело с предвидением наступления повт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ряющихся экономических кризисов капиталистического типа, ввиду того,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 xml:space="preserve">что наше хозяйство не знает таких кризисов. Но мы все же. прибегаем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 xml:space="preserve">к предвидению </w:t>
      </w:r>
      <w:r>
        <w:rPr>
          <w:rFonts w:eastAsia="Times New Roman"/>
          <w:b w:val="false"/>
          <w:i w:val="false"/>
          <w:color w:val="000000"/>
          <w:spacing w:val="70"/>
          <w:w w:val="100"/>
          <w:sz w:val="22"/>
          <w:lang w:val="en-US" w:eastAsia="ru-RU"/>
        </w:rPr>
        <w:t>второго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 xml:space="preserve"> типа, когда учитываем в планах пери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дические колебания хозяйственной жизни под влиянием сезонных условий.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2"/>
          <w:lang w:val="en-US" w:eastAsia="ru-RU"/>
        </w:rPr>
        <w:t xml:space="preserve">Наконец, мы имеем, дело с предвидением </w:t>
      </w:r>
      <w:r>
        <w:rPr>
          <w:rFonts w:eastAsia="Times New Roman"/>
          <w:b w:val="false"/>
          <w:i w:val="false"/>
          <w:color w:val="000000"/>
          <w:spacing w:val="78"/>
          <w:w w:val="100"/>
          <w:sz w:val="22"/>
          <w:lang w:val="en-US" w:eastAsia="ru-RU"/>
        </w:rPr>
        <w:t>первого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2"/>
          <w:lang w:val="en-US" w:eastAsia="ru-RU"/>
        </w:rPr>
        <w:t xml:space="preserve"> типа, когд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на определенный период времени предсказываем в точной количествен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ной форме рост производства, повышение или понижение цен, рост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 xml:space="preserve">товарности и товарооборота, приток вкладов и т. д. В большей ил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 xml:space="preserve">меньшей степени, повторяем, нам приходится иметь дело со всеми типами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2"/>
          <w:lang w:val="en-US" w:eastAsia="ru-RU"/>
        </w:rPr>
        <w:t xml:space="preserve">предвидения. Но вместе с тем нельзя не отметить, что наши планы, как правило, совершенно не отдают себе отчета в относительно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'трудности этих различных типов предвидения и наши планы не дост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точно критически стремятся строить предвидение преимущественно по первому типу. В этом отношении упас часто наблюдается необычайна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смелость. Смелость эта выражается в том, что на большой, иногда необы-</w:t>
      </w:r>
    </w:p>
    <w:p>
      <w:pPr>
        <w:pStyle w:val="Normal"/>
        <w:shd w:fill="FFFFFF"/>
        <w:tabs>
          <w:tab w:val="clear" w:pos="720"/>
          <w:tab w:val="left" w:pos="7080" w:leader="none"/>
        </w:tabs>
        <w:bidi w:val="0"/>
        <w:spacing w:before="0" w:after="0"/>
        <w:ind w:left="1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eastAsia="ru-RU"/>
        </w:rPr>
        <w:t>Н.      ,Ц.      КОНДРАТЬЕВ. —МЕТОДЫ      СОСТ.      ПЕРСП.      ПЛАНОВ      НАРОДНОГО      Х-ВЛ</w:t>
        <w:tab/>
      </w:r>
      <w:r>
        <w:rPr>
          <w:rFonts w:eastAsia="Times New Roman"/>
          <w:b w:val="false"/>
          <w:i w:val="false"/>
          <w:color w:val="000000"/>
          <w:spacing w:val="4"/>
          <w:w w:val="100"/>
          <w:sz w:val="16"/>
          <w:lang w:val="en-US" w:eastAsia="ru-RU"/>
        </w:rPr>
        <w:t>17</w:t>
      </w:r>
    </w:p>
    <w:p>
      <w:pPr>
        <w:pStyle w:val="Normal"/>
        <w:shd w:fill="FFFFFF"/>
        <w:bidi w:val="0"/>
        <w:spacing w:lineRule="exact" w:line="211" w:before="298" w:after="0"/>
        <w:ind w:left="9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айно большой, срок вперед формулируют в точной количественной форм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/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 xml:space="preserve">как перспективы, так и систему мероприятий. При чем их формулируют;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в чрезвычайно дробной и детальной форме. Указывают.не только, каких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размеров достигнет, скажем,      производство      той или другой      крупной о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расли      хозяйства,      но и производство по      отдельным даже мелким      куль-j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турам. Указывают, каких размеров      оно    достигнет в пределах отдельны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районов, губерний и т. д.      В точной    количественной      форме    указывают,'^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каковы 'будут товарные избытки различных отраслей    хозяйства,    каковы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будут размеры экспорта, каков будет    уровень    цен,      потребление,      нац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ональный      доход,      прибыли и задолженность      предприятий и т.. д.    Иначе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>говоря, мы идем в планах, как правило, по    наиболее трудному и слож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ному пути предвидения.</w:t>
      </w:r>
    </w:p>
    <w:p>
      <w:pPr>
        <w:pStyle w:val="Normal"/>
        <w:shd w:fill="FFFFFF"/>
        <w:bidi w:val="0"/>
        <w:spacing w:lineRule="exact" w:line="211" w:before="0" w:after="0"/>
        <w:ind w:left="106" w:right="0" w:firstLine="446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>.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 xml:space="preserve">При этом проектируется на длительный срок, также в дробно-количе-/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ственной форме, и система необходимых      мероприятий.      При    этом доста-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/>
        </w:rPr>
        <w:t xml:space="preserve">точного'анализа, что эту систему мероприятий    можно осуществить, что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/>
        </w:rPr>
        <w:t>,</w:t>
      </w:r>
    </w:p>
    <w:p>
      <w:pPr>
        <w:pStyle w:val="Normal"/>
        <w:shd w:fill="FFFFFF"/>
        <w:bidi w:val="0"/>
        <w:spacing w:lineRule="exact" w:line="211" w:before="0" w:after="0"/>
        <w:ind w:left="106" w:right="0" w:hanging="101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2"/>
          <w:lang w:val="en-US"/>
        </w:rPr>
        <w:t xml:space="preserve">'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будучи" осуществлена,      эта система даст    именно      ожидаемый      результат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en-US"/>
        </w:rPr>
        <w:t xml:space="preserve">— '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в большинстве' случаев нет.</w:t>
      </w:r>
    </w:p>
    <w:p>
      <w:pPr>
        <w:pStyle w:val="Normal"/>
        <w:shd w:fill="FFFFFF"/>
        <w:bidi w:val="0"/>
        <w:spacing w:lineRule="exact" w:line="211" w:before="0" w:after="0"/>
        <w:ind w:left="115" w:right="187" w:firstLine="298"/>
        <w:jc w:val="both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22"/>
          <w:lang w:val="en-US"/>
        </w:rPr>
        <w:t>-j'i</w:t>
      </w:r>
      <w:r>
        <w:rPr>
          <w:b w:val="false"/>
          <w:i w:val="false"/>
          <w:color w:val="000000"/>
          <w:spacing w:val="-2"/>
          <w:w w:val="100"/>
          <w:sz w:val="22"/>
          <w:lang w:val="ru-RU"/>
        </w:rPr>
        <w:t>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 xml:space="preserve">Если теперь принять во внимание это. недостаточно критическо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отношение ко. всем указанным проблемам предвидения и построения пер-</w:t>
      </w:r>
    </w:p>
    <w:p>
      <w:pPr>
        <w:pStyle w:val="Normal"/>
        <w:shd w:fill="FFFFFF"/>
        <w:bidi w:val="0"/>
        <w:spacing w:lineRule="exact" w:line="211"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4"/>
          <w:w w:val="100"/>
          <w:sz w:val="22"/>
          <w:lang w:val="ru-RU"/>
        </w:rPr>
        <w:t>-'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/>
        </w:rPr>
        <w:t>спектив и Поставить вопрос, имеются ли в таком случае серьезные осно-</w:t>
      </w:r>
    </w:p>
    <w:p>
      <w:pPr>
        <w:pStyle w:val="Normal"/>
        <w:shd w:fill="FFFFFF"/>
        <w:bidi w:val="0"/>
        <w:spacing w:lineRule="exact" w:line="211" w:before="0" w:after="0"/>
        <w:ind w:left="115" w:right="187" w:hanging="1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вания для предлагаемого предвидения и выдвигаемых планом перспекти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каждом отдельном случае, то нужно прямо сказать, что в большинств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случаев таких оснований не окажется.</w:t>
      </w:r>
    </w:p>
    <w:p>
      <w:pPr>
        <w:pStyle w:val="Normal"/>
        <w:shd w:fill="FFFFFF"/>
        <w:bidi w:val="0"/>
        <w:spacing w:lineRule="exact" w:line="211" w:before="0" w:after="0"/>
        <w:ind w:left="110" w:right="182" w:firstLine="298"/>
        <w:jc w:val="both"/>
        <w:rPr>
          <w:lang w:val="ru-RU"/>
        </w:rPr>
      </w:pPr>
      <w:r>
        <w:rPr>
          <w:b w:val="false"/>
          <w:i w:val="false"/>
          <w:color w:val="000000"/>
          <w:spacing w:val="8"/>
          <w:w w:val="100"/>
          <w:sz w:val="22"/>
          <w:lang w:val="ru-RU"/>
        </w:rPr>
        <w:t>.---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ru-RU"/>
        </w:rPr>
        <w:t>Для иллюстрации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en-US"/>
        </w:rPr>
        <w:t xml:space="preserve">,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en-US" w:eastAsia="ru-RU"/>
        </w:rPr>
        <w:t xml:space="preserve">только что изложенного остановимся кратк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на двух конкретных примерах. В качестве первого примера, возьмем перспективные построения Сибкрайземуправления по отношению к сель-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скому хозяйству Сибири..</w:t>
      </w:r>
    </w:p>
    <w:p>
      <w:pPr>
        <w:pStyle w:val="Normal"/>
        <w:shd w:fill="FFFFFF"/>
        <w:bidi w:val="0"/>
        <w:spacing w:lineRule="exact" w:line="211" w:before="0" w:after="0"/>
        <w:ind w:left="62" w:right="182" w:firstLine="57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22"/>
          <w:lang w:eastAsia="ru-RU"/>
        </w:rPr>
        <w:t xml:space="preserve">Сибкрайземуправление разработало и в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2"/>
          <w:lang w:val="en-US" w:eastAsia="ru-RU"/>
        </w:rPr>
        <w:t xml:space="preserve">1926 г. опубликовал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под общим заглавием «Сельское хозяйство Сибирского Края» два боль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>ших тома. В первом томе «Материалы к перспективному плану»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 xml:space="preserve">о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дало довольно ценную систематизацию статистико-экономических мат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риалов по сельскому хозяйству края. Во втором томе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«Перспективны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план»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 w:eastAsia="en-US"/>
        </w:rPr>
        <w:t>-оно попыталось обрисовать перспективы развития сельского хозяй-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 w:eastAsia="en-US"/>
        </w:rPr>
        <w:t>ства края. Что же мы находим в этом втором томе? Сибкрайземуправ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en-US"/>
        </w:rPr>
        <w:t>ление исходит как из основной задачи—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из задачи радикального измен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 xml:space="preserve">ния системы сельского хозяйства края и перехода его от залежной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 xml:space="preserve">парозалежной системы к системе травопольной со всеми вытекающим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 xml:space="preserve">.отсюда последствиями в смысле реорганизации животноводства. Он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.полагает, что проектируемое коренное изменение может быть/ осущ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 w:eastAsia="ru-RU"/>
        </w:rPr>
        <w:t xml:space="preserve">ствлено в период </w:t>
      </w:r>
      <w:r>
        <w:rPr>
          <w:rFonts w:eastAsia="Times New Roman"/>
          <w:b w:val="false"/>
          <w:i w:val="false"/>
          <w:color w:val="000000"/>
          <w:spacing w:val="62"/>
          <w:w w:val="100"/>
          <w:sz w:val="22"/>
          <w:lang w:val="ru-RU" w:eastAsia="ru-RU"/>
        </w:rPr>
        <w:t>«примерно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 w:eastAsia="ru-RU"/>
        </w:rPr>
        <w:t xml:space="preserve"> в </w:t>
      </w:r>
      <w:r>
        <w:rPr>
          <w:rFonts w:eastAsia="Times New Roman"/>
          <w:b w:val="false"/>
          <w:i w:val="false"/>
          <w:color w:val="000000"/>
          <w:spacing w:val="68"/>
          <w:w w:val="100"/>
          <w:sz w:val="22"/>
          <w:lang w:val="ru-RU" w:eastAsia="ru-RU"/>
        </w:rPr>
        <w:t>течение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 w:eastAsia="en-US"/>
        </w:rPr>
        <w:t xml:space="preserve">• 25 -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 w:eastAsia="ru-RU"/>
        </w:rPr>
        <w:t>л е т н. е г о п е-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2"/>
          <w:lang w:val="ru-RU" w:eastAsia="ru-RU"/>
        </w:rPr>
        <w:t xml:space="preserve">.риода». Отправляясь от этого положения, оно, далее, строит схем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 xml:space="preserve">или модели организации травопольного осуществляющегося, примерно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 w:eastAsia="ru-RU"/>
        </w:rPr>
        <w:t xml:space="preserve">.через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 xml:space="preserve">25 лет хозяйства, типичного для каждого из 8-ми районов края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При этом для каждого такого типа будущего хозяйства дается в точной ко л и че ств е н н о и ф о р ме хорактеристика организации полеводств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и луговодства с указанием возможных урожаев,организации животновод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>ства с указанием кормовых норм и продуктивности скота, организации уд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брения, рабочей силы, основного и оборотного капитала, организац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транспорта, размеров валовой продукции _(гю условным ценам), товарн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>сти хозяйства, расходов и доходности его и т.д. На основе расчетов отн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сительно этих типов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моделей хозяйства по тем же. примерно, рубрикам</w:t>
      </w:r>
    </w:p>
    <w:p>
      <w:pPr>
        <w:pStyle w:val="Normal"/>
        <w:shd w:fill="FFFFFF"/>
        <w:bidi w:val="0"/>
        <w:spacing w:lineRule="exact" w:line="211" w:before="0" w:after="0"/>
        <w:ind w:left="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6"/>
          <w:w w:val="100"/>
          <w:sz w:val="22"/>
          <w:lang w:val="ru-RU"/>
        </w:rPr>
        <w:t>'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/>
        </w:rPr>
        <w:t>дается, далее, сводный баланс по всей массе хозяйств края.</w:t>
      </w:r>
    </w:p>
    <w:p>
      <w:pPr>
        <w:pStyle w:val="Normal"/>
        <w:shd w:fill="FFFFFF"/>
        <w:bidi w:val="0"/>
        <w:spacing w:lineRule="exact" w:line="211" w:before="0" w:after="0"/>
        <w:ind w:left="106" w:right="144" w:firstLine="52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заключение дается характеристике      системы проектируемых мер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иятий в области организации земельной территории, переработки с.-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en-US"/>
        </w:rPr>
        <w:t>•</w:t>
      </w:r>
    </w:p>
    <w:p>
      <w:pPr>
        <w:sectPr>
          <w:type w:val="nextPage"/>
          <w:pgSz w:w="11906" w:h="16838"/>
          <w:pgMar w:left="3332" w:right="114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8" w:after="0"/>
        <w:ind w:left="699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18"/>
          <w:lang w:val="en-US"/>
        </w:rPr>
        <w:t>2</w:t>
      </w:r>
    </w:p>
    <w:p>
      <w:pPr>
        <w:pStyle w:val="Normal"/>
        <w:shd w:fill="FFFFFF"/>
        <w:bidi w:val="0"/>
        <w:spacing w:lineRule="exact" w:line="211" w:before="0" w:after="0"/>
        <w:ind w:left="0" w:right="0" w:firstLine="45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Указывают, что-нельзя брать отдельные элементы и отрасли хозяй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тва' или их отдельные группы и строить прогноз и перспективы      относи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тельно их. Нужно брать все эти элементы в их      взаимной .связи, нужн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брать народное-хозяйство в целом и подходить к нему      с      расчленен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алансовым методом. Тогда мы, полагают, легче сможем с достаточной точ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остью нарисовать возможные перспективы изменения      как всего      хозя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ва, так и      каждого      его      элемента        в        связи        с      другими        элементами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 у м а тот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en-US"/>
        </w:rPr>
        <w:t xml:space="preserve">•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 т о          </w:t>
      </w:r>
      <w:r>
        <w:rPr>
          <w:rFonts w:eastAsia="Times New Roman"/>
          <w:b w:val="false"/>
          <w:i w:val="false"/>
          <w:color w:val="000000"/>
          <w:spacing w:val="72"/>
          <w:w w:val="100"/>
          <w:sz w:val="22"/>
          <w:lang w:eastAsia="ru-RU"/>
        </w:rPr>
        <w:t>спасение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          лежит        в        </w:t>
      </w:r>
      <w:r>
        <w:rPr>
          <w:rFonts w:eastAsia="Times New Roman"/>
          <w:b w:val="false"/>
          <w:i w:val="false"/>
          <w:color w:val="000000"/>
          <w:spacing w:val="73"/>
          <w:w w:val="100"/>
          <w:sz w:val="22"/>
          <w:lang w:eastAsia="ru-RU"/>
        </w:rPr>
        <w:t>балансовом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        м е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~т о Д 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.    Мы согласны с тем, что необходимо рассматривать      каждый    хо-^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:зяйственный феномен в той или иной связи его      с-другими      феноменами.!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i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 w:eastAsia="ru-RU"/>
        </w:rPr>
        <w:t xml:space="preserve">-Иначе и быть не может. Но мы не согласны с тем, что      балансовый ме-\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val="en-US" w:eastAsia="ru-RU"/>
        </w:rPr>
        <w:t>I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тод, „гарантирует нам достаточно точный прогноз и, следовательно, подве-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val="en-US" w:eastAsia="ru-RU"/>
        </w:rPr>
        <w:t xml:space="preserve">\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Щет достаточный фундамент под наше    детализированное,,      количественное"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С'выражение перспектив наших планов на длительные      сроки. С.      Г.    Стру-^милин пользовался, как будто, тоже методом    балансовым        или      методом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„очень близким к нему. Однако, это ему      не особенно      помогло.      Да и п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.^существу, что дает нам балансовый метод? Балансовый метод позволяет нам </w:t>
      </w:r>
      <w:r>
        <w:rPr>
          <w:rFonts w:eastAsia="Times New Roman"/>
          <w:b w:val="false"/>
          <w:i w:val="false"/>
          <w:color w:val="000000"/>
          <w:spacing w:val="47"/>
          <w:w w:val="100"/>
          <w:sz w:val="22"/>
          <w:lang w:val="en-US" w:eastAsia="ru-RU"/>
        </w:rPr>
        <w:t>•.приблизительно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      </w:t>
      </w:r>
      <w:r>
        <w:rPr>
          <w:rFonts w:eastAsia="Times New Roman"/>
          <w:b w:val="false"/>
          <w:i w:val="false"/>
          <w:color w:val="000000"/>
          <w:spacing w:val="57"/>
          <w:w w:val="100"/>
          <w:sz w:val="22"/>
          <w:lang w:val="en-US" w:eastAsia="ru-RU"/>
        </w:rPr>
        <w:t>установить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      </w:t>
      </w:r>
      <w:r>
        <w:rPr>
          <w:rFonts w:eastAsia="Times New Roman"/>
          <w:b w:val="false"/>
          <w:i w:val="false"/>
          <w:color w:val="000000"/>
          <w:spacing w:val="54"/>
          <w:w w:val="100"/>
          <w:sz w:val="22"/>
          <w:lang w:val="en-US" w:eastAsia="ru-RU"/>
        </w:rPr>
        <w:t>фактический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      </w:t>
      </w:r>
      <w:r>
        <w:rPr>
          <w:rFonts w:eastAsia="Times New Roman"/>
          <w:b w:val="false"/>
          <w:i w:val="false"/>
          <w:color w:val="000000"/>
          <w:spacing w:val="47"/>
          <w:w w:val="100"/>
          <w:sz w:val="22"/>
          <w:lang w:val="en-US" w:eastAsia="ru-RU"/>
        </w:rPr>
        <w:t xml:space="preserve">баланс, </w:t>
      </w:r>
      <w:r>
        <w:rPr>
          <w:rFonts w:eastAsia="Times New Roman"/>
          <w:b w:val="false"/>
          <w:i w:val="false"/>
          <w:color w:val="000000"/>
          <w:spacing w:val="50"/>
          <w:w w:val="100"/>
          <w:sz w:val="22"/>
          <w:lang w:val="en-US" w:eastAsia="ru-RU"/>
        </w:rPr>
        <w:t>.-народного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65"/>
          <w:w w:val="100"/>
          <w:sz w:val="22"/>
          <w:lang w:val="en-US" w:eastAsia="ru-RU"/>
        </w:rPr>
        <w:t>хозяйствав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 xml:space="preserve">тот или иной момент      прошлого.      Выра- &gt;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, жаясь символически, он дает нам возможность установить в количествен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ном выражении и в их взаимной      связи      элементы      народного        хозяйства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>'А, В, С. ... X, как они существуют фактически в тот или иной      прошед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.ший период времени. Но, установив      эти      элементы      и      их связь      между .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 xml:space="preserve">_собой в этот прошлый период, можем ли мы, </w:t>
      </w:r>
      <w:r>
        <w:rPr>
          <w:rFonts w:eastAsia="Times New Roman"/>
          <w:b w:val="false"/>
          <w:i w:val="false"/>
          <w:color w:val="000000"/>
          <w:spacing w:val="76"/>
          <w:w w:val="100"/>
          <w:sz w:val="22"/>
          <w:lang w:val="en-US" w:eastAsia="ru-RU"/>
        </w:rPr>
        <w:t>опираясь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      на      уста</w:t>
        <w:softHyphen/>
      </w:r>
      <w:r>
        <w:rPr>
          <w:rFonts w:eastAsia="Times New Roman"/>
          <w:b w:val="false"/>
          <w:i w:val="false"/>
          <w:color w:val="000000"/>
          <w:spacing w:val="60"/>
          <w:w w:val="100"/>
          <w:sz w:val="22"/>
          <w:lang w:val="en-US" w:eastAsia="ru-RU"/>
        </w:rPr>
        <w:t>новленный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          </w:t>
      </w:r>
      <w:r>
        <w:rPr>
          <w:rFonts w:eastAsia="Times New Roman"/>
          <w:b w:val="false"/>
          <w:i w:val="false"/>
          <w:color w:val="000000"/>
          <w:spacing w:val="60"/>
          <w:w w:val="100"/>
          <w:sz w:val="22"/>
          <w:lang w:val="en-US" w:eastAsia="ru-RU"/>
        </w:rPr>
        <w:t>баланс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        </w:t>
      </w:r>
      <w:r>
        <w:rPr>
          <w:rFonts w:eastAsia="Times New Roman"/>
          <w:b w:val="false"/>
          <w:i w:val="false"/>
          <w:color w:val="000000"/>
          <w:spacing w:val="61"/>
          <w:w w:val="100"/>
          <w:sz w:val="22"/>
          <w:lang w:val="en-US" w:eastAsia="ru-RU"/>
        </w:rPr>
        <w:t>народного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          </w:t>
      </w:r>
      <w:r>
        <w:rPr>
          <w:rFonts w:eastAsia="Times New Roman"/>
          <w:b w:val="false"/>
          <w:i w:val="false"/>
          <w:color w:val="000000"/>
          <w:spacing w:val="53"/>
          <w:w w:val="100"/>
          <w:sz w:val="22"/>
          <w:lang w:val="en-US" w:eastAsia="ru-RU"/>
        </w:rPr>
        <w:t>хозяйства,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       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2"/>
          <w:lang w:val="en-US" w:eastAsia="ru-RU"/>
        </w:rPr>
        <w:t xml:space="preserve">перейт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к будущему времени      и      определить      эти      элементы в их взаимной связ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в "будущем, т.-е. построить вероятный      баланс будущего? Допустим,      что</w:t>
      </w:r>
    </w:p>
    <w:p>
      <w:pPr>
        <w:pStyle w:val="Normal"/>
        <w:shd w:fill="FFFFFF"/>
        <w:tabs>
          <w:tab w:val="clear" w:pos="720"/>
          <w:tab w:val="left" w:pos="134" w:leader="none"/>
        </w:tabs>
        <w:bidi w:val="0"/>
        <w:spacing w:lineRule="exact" w:line="211" w:before="0" w:after="0"/>
        <w:ind w:left="134" w:right="0" w:hanging="125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-</w:t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мы ищем количественное выражение в более или менее отдаленном буду</w:t>
        <w:softHyphen/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>щем для элемента X. Конечно, если бы все другие элементы народного хозяй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ства, т.-е. А, В, С... и т. д., а также их связь между собою и с элементом X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 xml:space="preserve">на будущее </w:t>
      </w:r>
      <w:r>
        <w:rPr>
          <w:rFonts w:eastAsia="Times New Roman"/>
          <w:b w:val="false"/>
          <w:i w:val="false"/>
          <w:color w:val="000000"/>
          <w:spacing w:val="77"/>
          <w:w w:val="100"/>
          <w:sz w:val="22"/>
          <w:lang w:val="en-US" w:eastAsia="ru-RU"/>
        </w:rPr>
        <w:t>время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 xml:space="preserve"> была нам известна, то мы, пользуясь балансовым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методом, могли      бы точно установить элемент X на      это будущее      время.</w:t>
      </w:r>
    </w:p>
    <w:p>
      <w:pPr>
        <w:pStyle w:val="Normal"/>
        <w:shd w:fill="FFFFFF"/>
        <w:bidi w:val="0"/>
        <w:spacing w:lineRule="exact" w:line="211" w:before="0" w:after="0"/>
        <w:ind w:left="144" w:right="144" w:hanging="106"/>
        <w:jc w:val="both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22"/>
          <w:lang w:val="en-US"/>
        </w:rPr>
        <w:t xml:space="preserve">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 xml:space="preserve">Но втом-то и дело, что этих элементов А, В, С и т. д. и их связи между собою 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2"/>
          <w:lang w:val="en-US" w:eastAsia="ru-RU"/>
        </w:rPr>
        <w:t xml:space="preserve">и- с элементом X на будущее в р е м я мы не знаем. А раз мы их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не знаем, то в сущности, говоря, балансовый метод не в состоянии да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нам что-либо для количественного выражения элемента X на это буд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щее время. Это рассуждение можно применить к любому элементу н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родного хозяйства, а не только к элементу X. В таком случае ясно, что сам по себе балансовый метод нисколько не увеличивает наших возмож-</w:t>
      </w:r>
    </w:p>
    <w:p>
      <w:pPr>
        <w:pStyle w:val="Normal"/>
        <w:shd w:fill="FFFFFF"/>
        <w:tabs>
          <w:tab w:val="clear" w:pos="720"/>
          <w:tab w:val="left" w:pos="134" w:leader="none"/>
        </w:tabs>
        <w:bidi w:val="0"/>
        <w:spacing w:lineRule="exact" w:line="211" w:before="0" w:after="0"/>
        <w:ind w:left="134" w:right="0" w:hanging="125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-</w:t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ностей      прогноза как для любого элемента, так и для      всего      народног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хозяйства. Для того, чтобы эту возможность иметь, мы должны      были бы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>знать законы      изменения      во      времени      для      элементов А, В, С и т. д.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Мы должны были-бы также знать законы изменения связи    между, этим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элементами. Только тогда мы могли бы, отправляясь    от      существующего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баланса народного хозяйства, построить вероятный баланс его    на    буду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щее время и вместе с тем определить количественное выражение любого</w:t>
        <w:br/>
        <w:t>элемента народного хозяйства на это будущее время. Но именно знанием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этих законов изменения элементов и связи их мы в достаточной степени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не обладаем.</w:t>
      </w:r>
    </w:p>
    <w:p>
      <w:pPr>
        <w:pStyle w:val="Normal"/>
        <w:shd w:fill="FFFFFF"/>
        <w:bidi w:val="0"/>
        <w:spacing w:lineRule="exact" w:line="216" w:before="14" w:after="0"/>
        <w:ind w:left="130" w:right="0" w:firstLine="533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. о. выставленное выше        положение      об        отсутствии      достаточн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снований под очень многими      расчетами наших    планов,      об    отсутстви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vertAlign w:val="subscript"/>
          <w:lang w:eastAsia="ru-RU"/>
        </w:rPr>
        <w:t xml:space="preserve">(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оответствия между тем, что мы можем-говорить о будущем,    и тем,      чт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мы действительно о нем говорим, остается в полной силе. И балансовы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етод при неосторожном применении    его к прогнозу    на      будущее      озна-</w:t>
      </w:r>
    </w:p>
    <w:p>
      <w:pPr>
        <w:sectPr>
          <w:type w:val="nextPage"/>
          <w:pgSz w:w="11906" w:h="16838"/>
          <w:pgMar w:left="3365" w:right="113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500" w:h="1824" w:x="0" w:y="0" w:hSpace="38" w:vSpace="58" w:wrap="notBeside" w:vAnchor="text" w:hAnchor="margin" w:hRule="exact"/>
        <w:pBdr/>
      </w:pPr>
      <w:r>
        <w:br w:type="column"/>
      </w:r>
      <w:r>
        <w:rPr/>
        <w:drawing>
          <wp:inline distT="0" distB="0" distL="0" distR="0">
            <wp:extent cx="316865" cy="1158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11" w:before="1459" w:after="0"/>
        <w:ind w:left="72" w:right="62" w:firstLine="52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3"/>
          <w:w w:val="93"/>
          <w:sz w:val="23"/>
          <w:lang w:eastAsia="ru-RU"/>
        </w:rPr>
        <w:t>Отсюда ясно, что при реализации принятого вероятного из</w:t>
        <w:softHyphen/>
        <w:t xml:space="preserve">менения производительности земли, сокращении норм потребления </w:t>
      </w:r>
      <w:r>
        <w:rPr>
          <w:rFonts w:eastAsia="Times New Roman"/>
          <w:b w:val="false"/>
          <w:i w:val="false"/>
          <w:color w:val="000000"/>
          <w:spacing w:val="12"/>
          <w:w w:val="93"/>
          <w:sz w:val="23"/>
          <w:lang w:eastAsia="ru-RU"/>
        </w:rPr>
        <w:t xml:space="preserve">и экспорта </w:t>
      </w:r>
      <w:r>
        <w:rPr>
          <w:rFonts w:eastAsia="Times New Roman"/>
          <w:b w:val="false"/>
          <w:i w:val="false"/>
          <w:color w:val="000000"/>
          <w:spacing w:val="12"/>
          <w:w w:val="93"/>
          <w:sz w:val="23"/>
          <w:lang w:val="en-US" w:eastAsia="ru-RU"/>
        </w:rPr>
        <w:t>. Соед. Штаты могли бы обеспечить снабжение возрос</w:t>
        <w:softHyphen/>
      </w:r>
      <w:r>
        <w:rPr>
          <w:rFonts w:eastAsia="Times New Roman"/>
          <w:b w:val="false"/>
          <w:i w:val="false"/>
          <w:color w:val="000000"/>
          <w:spacing w:val="3"/>
          <w:w w:val="93"/>
          <w:sz w:val="23"/>
          <w:lang w:val="en-US" w:eastAsia="ru-RU"/>
        </w:rPr>
        <w:t>шего населения.</w:t>
      </w:r>
    </w:p>
    <w:p>
      <w:pPr>
        <w:pStyle w:val="Normal"/>
        <w:shd w:fill="FFFFFF"/>
        <w:tabs>
          <w:tab w:val="clear" w:pos="720"/>
          <w:tab w:val="left" w:pos="624" w:leader="none"/>
        </w:tabs>
        <w:bidi w:val="0"/>
        <w:spacing w:lineRule="exact" w:line="211" w:before="5" w:after="0"/>
        <w:ind w:left="0" w:right="34" w:firstLine="49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93"/>
          <w:sz w:val="23"/>
          <w:lang w:eastAsia="ru-RU"/>
        </w:rPr>
        <w:t>Несомненно; что в этой кратко изложенной здесь работе трактуется</w:t>
        <w:br/>
      </w:r>
      <w:r>
        <w:rPr>
          <w:rFonts w:eastAsia="Times New Roman"/>
          <w:b w:val="false"/>
          <w:i w:val="false"/>
          <w:color w:val="000000"/>
          <w:spacing w:val="4"/>
          <w:w w:val="93"/>
          <w:sz w:val="23"/>
          <w:lang w:eastAsia="ru-RU"/>
        </w:rPr>
        <w:t>чрезвычайно важная проблема развития сельского хозяйства Соед. Шта</w:t>
        <w:softHyphen/>
        <w:br/>
      </w:r>
      <w:r>
        <w:rPr>
          <w:rFonts w:eastAsia="Times New Roman"/>
          <w:b w:val="false"/>
          <w:i w:val="false"/>
          <w:color w:val="000000"/>
          <w:spacing w:val="6"/>
          <w:w w:val="93"/>
          <w:sz w:val="23"/>
          <w:lang w:eastAsia="ru-RU"/>
        </w:rPr>
        <w:t>тов в длительной перспективе будущего. -Нельзя сказать, чтобы работа</w:t>
        <w:br/>
      </w:r>
      <w:r>
        <w:rPr>
          <w:rFonts w:eastAsia="Times New Roman"/>
          <w:b w:val="false"/>
          <w:i w:val="false"/>
          <w:color w:val="000000"/>
          <w:spacing w:val="0"/>
          <w:w w:val="93"/>
          <w:sz w:val="23"/>
          <w:lang w:eastAsia="ru-RU"/>
        </w:rPr>
        <w:t>эта не давала ориентации для направления практической экономической</w:t>
        <w:br/>
      </w:r>
      <w:r>
        <w:rPr>
          <w:rFonts w:eastAsia="Times New Roman"/>
          <w:b w:val="false"/>
          <w:i w:val="false"/>
          <w:color w:val="000000"/>
          <w:spacing w:val="7"/>
          <w:w w:val="93"/>
          <w:sz w:val="23"/>
          <w:lang w:eastAsia="ru-RU"/>
        </w:rPr>
        <w:t>политики странь! в области сел. хоз. Авторы, как мы видим, прибегают</w:t>
        <w:br/>
      </w:r>
      <w:r>
        <w:rPr>
          <w:rFonts w:eastAsia="Times New Roman"/>
          <w:b w:val="false"/>
          <w:i w:val="false"/>
          <w:color w:val="000000"/>
          <w:spacing w:val="-1"/>
          <w:w w:val="93"/>
          <w:sz w:val="23"/>
          <w:lang w:eastAsia="ru-RU"/>
        </w:rPr>
        <w:t>и к предвидению. Но предвидение это ограничено у них по существу лишь</w:t>
        <w:br/>
        <w:t>вопросами о движении народонаселения, вероятного повышения производи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93"/>
          <w:sz w:val="23"/>
          <w:lang w:eastAsia="ru-RU"/>
        </w:rPr>
        <w:t>тельности земли, видоизменения потребления и сокращения с.-х..экспорта.</w:t>
        <w:br/>
      </w:r>
      <w:r>
        <w:rPr>
          <w:rFonts w:eastAsia="Times New Roman"/>
          <w:b w:val="false"/>
          <w:i w:val="false"/>
          <w:color w:val="000000"/>
          <w:spacing w:val="-2"/>
          <w:w w:val="93"/>
          <w:sz w:val="23"/>
          <w:lang w:eastAsia="ru-RU"/>
        </w:rPr>
        <w:t xml:space="preserve">Предвидение это сделано </w:t>
      </w:r>
      <w:r>
        <w:rPr>
          <w:rFonts w:eastAsia="Times New Roman"/>
          <w:b w:val="false"/>
          <w:i/>
          <w:color w:val="000000"/>
          <w:spacing w:val="-2"/>
          <w:w w:val="93"/>
          <w:sz w:val="23"/>
          <w:lang w:eastAsia="ru-RU"/>
        </w:rPr>
        <w:t xml:space="preserve">в </w:t>
      </w:r>
      <w:r>
        <w:rPr>
          <w:rFonts w:eastAsia="Times New Roman"/>
          <w:b w:val="false"/>
          <w:i w:val="false"/>
          <w:color w:val="000000"/>
          <w:spacing w:val="-2"/>
          <w:w w:val="93"/>
          <w:sz w:val="23"/>
          <w:lang w:eastAsia="ru-RU"/>
        </w:rPr>
        <w:t>суммарной форме. И хотя оно выражено в этих</w:t>
        <w:br/>
      </w:r>
      <w:r>
        <w:rPr>
          <w:rFonts w:eastAsia="Times New Roman"/>
          <w:b w:val="false"/>
          <w:i w:val="false"/>
          <w:color w:val="000000"/>
          <w:spacing w:val="0"/>
          <w:w w:val="93"/>
          <w:sz w:val="23"/>
          <w:lang w:eastAsia="ru-RU"/>
        </w:rPr>
        <w:t>частях количественно, но ясно, что центр тяжести его лежит, по точному</w:t>
        <w:br/>
        <w:t>смыслу текста, не в цифровом расчете, а в указании основных тенденций</w:t>
        <w:br/>
      </w:r>
      <w:r>
        <w:rPr>
          <w:rFonts w:eastAsia="Times New Roman"/>
          <w:b w:val="false"/>
          <w:i w:val="false"/>
          <w:color w:val="000000"/>
          <w:spacing w:val="2"/>
          <w:w w:val="93"/>
          <w:sz w:val="23"/>
          <w:lang w:eastAsia="ru-RU"/>
        </w:rPr>
        <w:t>развития сельского хозяйства и желательного направления мероприятий</w:t>
        <w:br/>
      </w:r>
      <w:r>
        <w:rPr>
          <w:rFonts w:eastAsia="Times New Roman"/>
          <w:b w:val="false"/>
          <w:i w:val="false"/>
          <w:color w:val="000000"/>
          <w:spacing w:val="0"/>
          <w:w w:val="93"/>
          <w:sz w:val="23"/>
          <w:lang w:eastAsia="ru-RU"/>
        </w:rPr>
        <w:t>политики. Количественное выражение возможного прироста производи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93"/>
          <w:sz w:val="23"/>
          <w:lang w:eastAsia="ru-RU"/>
        </w:rPr>
        <w:t>тельности земли и видоизменения потребления имеет значение лишь для</w:t>
        <w:br/>
      </w:r>
      <w:r>
        <w:rPr>
          <w:rFonts w:eastAsia="Times New Roman"/>
          <w:b w:val="false"/>
          <w:i w:val="false"/>
          <w:color w:val="000000"/>
          <w:spacing w:val="4"/>
          <w:w w:val="93"/>
          <w:sz w:val="23"/>
          <w:lang w:eastAsia="ru-RU"/>
        </w:rPr>
        <w:t>общей ориентации в масштабах предстоящей работы.</w:t>
        <w:br/>
      </w:r>
      <w:r>
        <w:rPr>
          <w:rFonts w:eastAsia="Times New Roman"/>
          <w:b w:val="false"/>
          <w:i w:val="false"/>
          <w:color w:val="000000"/>
          <w:spacing w:val="0"/>
          <w:w w:val="93"/>
          <w:sz w:val="23"/>
          <w:lang w:val="en-US" w:eastAsia="ru-RU"/>
        </w:rPr>
        <w:t>/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val="en-US" w:eastAsia="ru-RU"/>
        </w:rPr>
        <w:tab/>
      </w:r>
      <w:r>
        <w:rPr>
          <w:rFonts w:eastAsia="Times New Roman"/>
          <w:b w:val="false"/>
          <w:i w:val="false"/>
          <w:color w:val="000000"/>
          <w:spacing w:val="11"/>
          <w:w w:val="93"/>
          <w:sz w:val="23"/>
          <w:lang w:val="en-US" w:eastAsia="ru-RU"/>
        </w:rPr>
        <w:t>Таковы примеры количественных расчетов на будущее в усло-</w:t>
      </w:r>
    </w:p>
    <w:p>
      <w:pPr>
        <w:pStyle w:val="Normal"/>
        <w:shd w:fill="FFFFFF"/>
        <w:bidi w:val="0"/>
        <w:spacing w:lineRule="exact" w:line="211" w:before="5" w:after="0"/>
        <w:ind w:left="101" w:right="2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93"/>
          <w:sz w:val="23"/>
          <w:lang w:eastAsia="ru-RU"/>
        </w:rPr>
        <w:t>виях частного капитализма. Ясно, что они имеют неизмеримо менее слож</w:t>
        <w:softHyphen/>
      </w:r>
      <w:r>
        <w:rPr>
          <w:rFonts w:eastAsia="Times New Roman"/>
          <w:b w:val="false"/>
          <w:i w:val="false"/>
          <w:color w:val="000000"/>
          <w:spacing w:val="11"/>
          <w:w w:val="93"/>
          <w:sz w:val="23"/>
          <w:lang w:eastAsia="ru-RU"/>
        </w:rPr>
        <w:t xml:space="preserve">ный характер, чем наши плановые построения. Они менее детальны. </w:t>
      </w:r>
      <w:r>
        <w:rPr>
          <w:rFonts w:eastAsia="Times New Roman"/>
          <w:b w:val="false"/>
          <w:i w:val="false"/>
          <w:color w:val="000000"/>
          <w:spacing w:val="-1"/>
          <w:w w:val="93"/>
          <w:sz w:val="23"/>
          <w:lang w:eastAsia="ru-RU"/>
        </w:rPr>
        <w:t xml:space="preserve">в меньшей степени выражаются в точных цифрах и относительно большее </w:t>
      </w:r>
      <w:r>
        <w:rPr>
          <w:rFonts w:eastAsia="Times New Roman"/>
          <w:b w:val="false"/>
          <w:i w:val="false"/>
          <w:color w:val="000000"/>
          <w:spacing w:val="3"/>
          <w:w w:val="93"/>
          <w:sz w:val="23"/>
          <w:lang w:eastAsia="ru-RU"/>
        </w:rPr>
        <w:t>внимание уделяют экономическому анализу сущности проблем.</w:t>
      </w:r>
    </w:p>
    <w:p>
      <w:pPr>
        <w:pStyle w:val="Normal"/>
        <w:shd w:fill="FFFFFF"/>
        <w:bidi w:val="0"/>
        <w:spacing w:lineRule="exact" w:line="211" w:before="0" w:after="0"/>
        <w:ind w:left="38" w:right="0" w:firstLine="59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93"/>
          <w:sz w:val="23"/>
          <w:lang w:eastAsia="ru-RU"/>
        </w:rPr>
        <w:t>Мы отдаем себе полный отчет в том, что наше государство, руково</w:t>
        <w:softHyphen/>
      </w:r>
      <w:r>
        <w:rPr>
          <w:rFonts w:eastAsia="Times New Roman"/>
          <w:b w:val="false"/>
          <w:i w:val="false"/>
          <w:color w:val="000000"/>
          <w:spacing w:val="8"/>
          <w:w w:val="93"/>
          <w:sz w:val="23"/>
          <w:lang w:eastAsia="ru-RU"/>
        </w:rPr>
        <w:t xml:space="preserve">дящее значительным сектором всего народного хозяйства и ставящее </w:t>
      </w:r>
      <w:r>
        <w:rPr>
          <w:rFonts w:eastAsia="Times New Roman"/>
          <w:b w:val="false"/>
          <w:i w:val="false"/>
          <w:color w:val="000000"/>
          <w:spacing w:val="0"/>
          <w:w w:val="93"/>
          <w:sz w:val="23"/>
          <w:lang w:eastAsia="ru-RU"/>
        </w:rPr>
        <w:t xml:space="preserve">своей задачей глубокое воздействие на .остальной сектор его, стоит перед </w:t>
      </w:r>
      <w:r>
        <w:rPr>
          <w:rFonts w:eastAsia="Times New Roman"/>
          <w:b w:val="false"/>
          <w:i w:val="false"/>
          <w:color w:val="000000"/>
          <w:spacing w:val="-1"/>
          <w:w w:val="93"/>
          <w:sz w:val="23"/>
          <w:lang w:eastAsia="ru-RU"/>
        </w:rPr>
        <w:t>более сложными проблемами, чем частный предприниматель или капита</w:t>
        <w:softHyphen/>
      </w:r>
      <w:r>
        <w:rPr>
          <w:rFonts w:eastAsia="Times New Roman"/>
          <w:b w:val="false"/>
          <w:i w:val="false"/>
          <w:color w:val="000000"/>
          <w:spacing w:val="5"/>
          <w:w w:val="93"/>
          <w:sz w:val="23"/>
          <w:lang w:eastAsia="ru-RU"/>
        </w:rPr>
        <w:t xml:space="preserve">листическое государство. Оно нуждается поэтому и в более об'емлющих </w:t>
      </w:r>
      <w:r>
        <w:rPr>
          <w:rFonts w:eastAsia="Times New Roman"/>
          <w:b w:val="false"/>
          <w:i w:val="false"/>
          <w:color w:val="000000"/>
          <w:spacing w:val="9"/>
          <w:w w:val="93"/>
          <w:sz w:val="23"/>
          <w:lang w:eastAsia="ru-RU"/>
        </w:rPr>
        <w:t xml:space="preserve">и широких перспективных построениях. Но из этого не вытекает, что </w:t>
      </w:r>
      <w:r>
        <w:rPr>
          <w:rFonts w:eastAsia="Times New Roman"/>
          <w:b w:val="false"/>
          <w:i w:val="false"/>
          <w:color w:val="000000"/>
          <w:spacing w:val="12"/>
          <w:w w:val="93"/>
          <w:sz w:val="23"/>
          <w:lang w:eastAsia="ru-RU"/>
        </w:rPr>
        <w:t>оно на практике .нуждается в детальных цифровых расчетах дина-</w:t>
      </w:r>
      <w:r>
        <w:rPr>
          <w:rFonts w:eastAsia="Times New Roman"/>
          <w:b w:val="false"/>
          <w:i w:val="false"/>
          <w:color w:val="000000"/>
          <w:spacing w:val="7"/>
          <w:w w:val="93"/>
          <w:sz w:val="23"/>
          <w:lang w:eastAsia="ru-RU"/>
        </w:rPr>
        <w:t xml:space="preserve">.мики всего комплекса элементов народного хозяйства на длительный </w:t>
      </w:r>
      <w:r>
        <w:rPr>
          <w:rFonts w:eastAsia="Times New Roman"/>
          <w:b w:val="false"/>
          <w:i w:val="false"/>
          <w:color w:val="000000"/>
          <w:spacing w:val="5"/>
          <w:w w:val="93"/>
          <w:sz w:val="23"/>
          <w:lang w:eastAsia="ru-RU"/>
        </w:rPr>
        <w:t xml:space="preserve">срок вперед. Из этого не вытекает, что оно нуждается в таких расчетах </w:t>
      </w:r>
      <w:r>
        <w:rPr>
          <w:rFonts w:eastAsia="Times New Roman"/>
          <w:b w:val="false"/>
          <w:i w:val="false"/>
          <w:color w:val="000000"/>
          <w:spacing w:val="16"/>
          <w:w w:val="93"/>
          <w:sz w:val="23"/>
          <w:lang w:eastAsia="ru-RU"/>
        </w:rPr>
        <w:t xml:space="preserve">.даже и в том ^случае, если эти расчеты заведомо не обоснованы. </w:t>
      </w:r>
      <w:r>
        <w:rPr>
          <w:rFonts w:eastAsia="Times New Roman"/>
          <w:b w:val="false"/>
          <w:i w:val="false"/>
          <w:color w:val="000000"/>
          <w:spacing w:val="2"/>
          <w:w w:val="93"/>
          <w:sz w:val="23"/>
          <w:lang w:eastAsia="ru-RU"/>
        </w:rPr>
        <w:t xml:space="preserve">Из этого вытекает лишь, .что при построении наших планов мы должны </w:t>
      </w:r>
      <w:r>
        <w:rPr>
          <w:rFonts w:eastAsia="Times New Roman"/>
          <w:b w:val="false"/>
          <w:i w:val="false"/>
          <w:color w:val="000000"/>
          <w:spacing w:val="0"/>
          <w:w w:val="93"/>
          <w:sz w:val="23"/>
          <w:lang w:eastAsia="ru-RU"/>
        </w:rPr>
        <w:t xml:space="preserve">учесть своеобразие и большую сложность запросов государства, и должны </w:t>
      </w:r>
      <w:r>
        <w:rPr>
          <w:rFonts w:eastAsia="Times New Roman"/>
          <w:b w:val="false"/>
          <w:i w:val="false"/>
          <w:color w:val="000000"/>
          <w:spacing w:val="20"/>
          <w:w w:val="93"/>
          <w:sz w:val="23"/>
          <w:lang w:eastAsia="ru-RU"/>
        </w:rPr>
        <w:t>удовлетворить эти пр актиче ские запросы государства, в'пол</w:t>
        <w:softHyphen/>
      </w:r>
      <w:r>
        <w:rPr>
          <w:rFonts w:eastAsia="Times New Roman"/>
          <w:b w:val="false"/>
          <w:i w:val="false"/>
          <w:color w:val="000000"/>
          <w:spacing w:val="3"/>
          <w:w w:val="93"/>
          <w:sz w:val="23"/>
          <w:lang w:eastAsia="ru-RU"/>
        </w:rPr>
        <w:t>ной мере используя наши возможности, но не впадая .ч самообман и по</w:t>
        <w:softHyphen/>
      </w:r>
      <w:r>
        <w:rPr>
          <w:rFonts w:eastAsia="Times New Roman"/>
          <w:b w:val="false"/>
          <w:i w:val="false"/>
          <w:color w:val="000000"/>
          <w:spacing w:val="7"/>
          <w:w w:val="93"/>
          <w:sz w:val="23"/>
          <w:lang w:eastAsia="ru-RU"/>
        </w:rPr>
        <w:t>тому не превосходя их.</w:t>
      </w:r>
    </w:p>
    <w:p>
      <w:pPr>
        <w:sectPr>
          <w:type w:val="nextPage"/>
          <w:pgSz w:w="11906" w:h="16838"/>
          <w:pgMar w:left="1500" w:right="1817" w:gutter="0" w:header="0" w:top="1440" w:footer="0" w:bottom="720"/>
          <w:pgNumType w:fmt="decimal"/>
          <w:cols w:num="2" w:equalWidth="false" w:sep="false">
            <w:col w:w="719" w:space="604"/>
            <w:col w:w="72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619" w:after="0"/>
        <w:ind w:left="19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93"/>
          <w:sz w:val="23"/>
          <w:lang w:eastAsia="ru-RU"/>
        </w:rPr>
        <w:t>Перейдем к выводам, вытекающим из всего изложенного выше.</w:t>
      </w:r>
    </w:p>
    <w:p>
      <w:pPr>
        <w:pStyle w:val="Normal"/>
        <w:shd w:fill="FFFFFF"/>
        <w:tabs>
          <w:tab w:val="clear" w:pos="720"/>
          <w:tab w:val="left" w:pos="2006" w:leader="none"/>
        </w:tabs>
        <w:bidi w:val="0"/>
        <w:spacing w:lineRule="exact" w:line="211" w:before="0" w:after="0"/>
        <w:ind w:left="1171" w:right="0" w:firstLine="82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2"/>
          <w:w w:val="93"/>
          <w:sz w:val="23"/>
          <w:lang w:eastAsia="ru-RU"/>
        </w:rPr>
        <w:t>Первый и наиболее общий наш вывод таков. Один из основных</w:t>
        <w:br/>
      </w:r>
      <w:r>
        <w:rPr>
          <w:rFonts w:eastAsia="Times New Roman"/>
          <w:b w:val="false"/>
          <w:i w:val="false"/>
          <w:color w:val="000000"/>
          <w:spacing w:val="9"/>
          <w:w w:val="93"/>
          <w:sz w:val="23"/>
          <w:lang w:val="en-US" w:eastAsia="ru-RU"/>
        </w:rPr>
        <w:t>/ дефектов построения наших планов состоит в том, что слишком многие</w:t>
        <w:br/>
      </w:r>
      <w:r>
        <w:rPr>
          <w:rFonts w:eastAsia="Times New Roman"/>
          <w:b w:val="false"/>
          <w:i/>
          <w:color w:val="000000"/>
          <w:spacing w:val="6"/>
          <w:w w:val="93"/>
          <w:sz w:val="23"/>
          <w:lang w:val="en-US" w:eastAsia="ru-RU"/>
        </w:rPr>
        <w:t xml:space="preserve">I </w:t>
      </w:r>
      <w:r>
        <w:rPr>
          <w:rFonts w:eastAsia="Times New Roman"/>
          <w:b w:val="false"/>
          <w:i w:val="false"/>
          <w:color w:val="000000"/>
          <w:spacing w:val="6"/>
          <w:w w:val="93"/>
          <w:sz w:val="23"/>
          <w:lang w:val="en-US" w:eastAsia="ru-RU"/>
        </w:rPr>
        <w:t>части этих планов и их предположения относительно будущего не только</w:t>
        <w:br/>
      </w:r>
      <w:r>
        <w:rPr>
          <w:rFonts w:eastAsia="Times New Roman"/>
          <w:b w:val="false"/>
          <w:i w:val="false"/>
          <w:color w:val="000000"/>
          <w:spacing w:val="7"/>
          <w:w w:val="93"/>
          <w:sz w:val="23"/>
          <w:lang w:val="en-US" w:eastAsia="ru-RU"/>
        </w:rPr>
        <w:t>! . не обоснованы, но при данном состоянии знания не могут быть обосно-</w:t>
        <w:br/>
      </w:r>
      <w:r>
        <w:rPr>
          <w:rFonts w:eastAsia="Times New Roman"/>
          <w:b w:val="false"/>
          <w:i w:val="false"/>
          <w:color w:val="000000"/>
          <w:spacing w:val="4"/>
          <w:w w:val="93"/>
          <w:sz w:val="23"/>
          <w:lang w:val="en-US" w:eastAsia="ru-RU"/>
        </w:rPr>
        <w:t xml:space="preserve">j </w:t>
      </w:r>
      <w:r>
        <w:rPr>
          <w:rFonts w:eastAsia="Times New Roman"/>
          <w:b w:val="false"/>
          <w:i w:val="false"/>
          <w:color w:val="000000"/>
          <w:spacing w:val="4"/>
          <w:w w:val="93"/>
          <w:sz w:val="23"/>
          <w:lang w:val="ru-RU" w:eastAsia="ru-RU"/>
        </w:rPr>
        <w:t>^ванными, далеко выходя за пределы возможностей нашего проникновения</w:t>
        <w:br/>
      </w:r>
      <w:r>
        <w:rPr>
          <w:rFonts w:eastAsia="Times New Roman"/>
          <w:b w:val="false"/>
          <w:i w:val="false"/>
          <w:color w:val="000000"/>
          <w:spacing w:val="-2"/>
          <w:w w:val="93"/>
          <w:sz w:val="23"/>
          <w:lang w:val="en-US" w:eastAsia="ru-RU"/>
        </w:rPr>
        <w:t xml:space="preserve">; </w:t>
      </w:r>
      <w:r>
        <w:rPr>
          <w:rFonts w:eastAsia="Times New Roman"/>
          <w:b w:val="false"/>
          <w:i w:val="false"/>
          <w:color w:val="000000"/>
          <w:spacing w:val="14"/>
          <w:w w:val="93"/>
          <w:sz w:val="23"/>
          <w:lang w:val="ru-RU" w:eastAsia="ru-RU"/>
        </w:rPr>
        <w:t>'-в</w:t>
      </w:r>
      <w:r>
        <w:rPr>
          <w:rFonts w:eastAsia="Times New Roman"/>
          <w:b w:val="false"/>
          <w:i w:val="false"/>
          <w:color w:val="000000"/>
          <w:spacing w:val="-2"/>
          <w:w w:val="93"/>
          <w:sz w:val="23"/>
          <w:lang w:val="ru-RU" w:eastAsia="ru-RU"/>
        </w:rPr>
        <w:t xml:space="preserve"> вероятное будущее, и потому являются произвольными.</w:t>
        <w:br/>
      </w:r>
      <w:r>
        <w:rPr>
          <w:rFonts w:eastAsia="Times New Roman"/>
          <w:b w:val="false"/>
          <w:i/>
          <w:color w:val="000000"/>
          <w:spacing w:val="-23"/>
          <w:w w:val="89"/>
          <w:sz w:val="23"/>
          <w:lang w:val="en-US" w:eastAsia="ru-RU"/>
        </w:rPr>
        <w:t xml:space="preserve">I </w:t>
      </w:r>
      <w:r>
        <w:rPr>
          <w:rFonts w:eastAsia="Times New Roman"/>
          <w:b w:val="false"/>
          <w:i w:val="false"/>
          <w:color w:val="000000"/>
          <w:spacing w:val="-23"/>
          <w:w w:val="89"/>
          <w:sz w:val="23"/>
          <w:lang w:val="en-US" w:eastAsia="ru-RU"/>
        </w:rPr>
        <w:t>:&gt;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val="en-US" w:eastAsia="ru-RU"/>
        </w:rPr>
        <w:tab/>
      </w:r>
      <w:r>
        <w:rPr>
          <w:rFonts w:eastAsia="Times New Roman"/>
          <w:b w:val="false"/>
          <w:i w:val="false"/>
          <w:color w:val="000000"/>
          <w:spacing w:val="13"/>
          <w:w w:val="89"/>
          <w:sz w:val="23"/>
          <w:lang w:val="en-US" w:eastAsia="ru-RU"/>
        </w:rPr>
        <w:t>Если мы хотим иметь серьезно-обоснованные планы, на которые</w:t>
      </w:r>
    </w:p>
    <w:p>
      <w:pPr>
        <w:pStyle w:val="Normal"/>
        <w:shd w:fill="FFFFFF"/>
        <w:bidi w:val="0"/>
        <w:spacing w:lineRule="exact" w:line="211" w:before="5" w:after="0"/>
        <w:ind w:left="1219" w:right="0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11"/>
          <w:w w:val="89"/>
          <w:sz w:val="23"/>
          <w:lang w:val="en-US"/>
        </w:rPr>
        <w:t xml:space="preserve">; </w:t>
      </w:r>
      <w:r>
        <w:rPr>
          <w:rFonts w:eastAsia="Times New Roman"/>
          <w:b w:val="false"/>
          <w:i w:val="false"/>
          <w:color w:val="000000"/>
          <w:spacing w:val="11"/>
          <w:w w:val="89"/>
          <w:sz w:val="23"/>
          <w:lang w:val="en-US" w:eastAsia="ru-RU"/>
        </w:rPr>
        <w:t>можно опираться в практической работе,—необходимо решительно отка-; заться от введения в них элементов и положений совершенно произволь-</w:t>
      </w:r>
      <w:r>
        <w:rPr>
          <w:rFonts w:eastAsia="Times New Roman"/>
          <w:b w:val="false"/>
          <w:i/>
          <w:color w:val="000000"/>
          <w:spacing w:val="12"/>
          <w:w w:val="89"/>
          <w:sz w:val="23"/>
          <w:vertAlign w:val="superscript"/>
          <w:lang w:val="en-US" w:eastAsia="ru-RU"/>
        </w:rPr>
        <w:t>1</w:t>
      </w:r>
      <w:r>
        <w:rPr>
          <w:rFonts w:eastAsia="Times New Roman"/>
          <w:b w:val="false"/>
          <w:i/>
          <w:color w:val="000000"/>
          <w:spacing w:val="12"/>
          <w:w w:val="89"/>
          <w:sz w:val="23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12"/>
          <w:w w:val="89"/>
          <w:sz w:val="23"/>
          <w:lang w:val="en-US" w:eastAsia="ru-RU"/>
        </w:rPr>
        <w:t xml:space="preserve">ного характера. Необходимо в качестве основного правила принять, что </w:t>
      </w:r>
      <w:r>
        <w:rPr>
          <w:rFonts w:eastAsia="Times New Roman"/>
          <w:b w:val="false"/>
          <w:i w:val="false"/>
          <w:color w:val="000000"/>
          <w:spacing w:val="8"/>
          <w:w w:val="89"/>
          <w:sz w:val="23"/>
          <w:lang w:val="en-US" w:eastAsia="ru-RU"/>
        </w:rPr>
        <w:t>: в планы вводятся лишь те проблемы и те элементы, относительно которых</w:t>
      </w:r>
    </w:p>
    <w:p>
      <w:pPr>
        <w:sectPr>
          <w:type w:val="continuous"/>
          <w:pgSz w:w="11906" w:h="16838"/>
          <w:pgMar w:left="1500" w:right="181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0" w:after="0"/>
        <w:ind w:left="5" w:right="0" w:firstLine="8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мы имеем объективные основания высказывать те или иные суждения практи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чески достаточной вероятности и притом в такой форме, которая отв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ает нашим возможностям учета будущего. Против этого могут сказать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то если строить планы в соответствии с уровнем нашего знания и гр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ицами возможного предвидения, тогда придется отказаться от очен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ногих плановых построений, тогда планы станут менее полными и ко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ретными. Да, возможно и даже несомненно, что планы в части пре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ложений на .будущее станут значительно беднее и скромнее. Но мы не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2"/>
          <w:lang w:eastAsia="ru-RU"/>
        </w:rPr>
        <w:t xml:space="preserve">видим в этом ровно никакого ущерба. Одно из двух: или мы хотим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eastAsia="ru-RU"/>
        </w:rPr>
        <w:t xml:space="preserve">иметь серьезные и реальные планы и в таком случае должны говори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 них лишь то/на что мы имеем известные научные основания; или мы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будем продолжать заниматься всевозможными «смелыми» расчетами и вы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ладками на. будущее без достаточных оснований и тогд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. мы должны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заранее примириться, что эти расчеты произвольны, что такие планы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en-US" w:eastAsia="ru-RU"/>
        </w:rPr>
        <w:t xml:space="preserve">лишены реальности. Но какая цель и цена таких планов? В лучше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случае они-остаются безвредными, потому что они мертвы для практики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 xml:space="preserve">В тсудшем </w:t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val="en-US" w:eastAsia="ru-RU"/>
        </w:rPr>
        <w:t xml:space="preserve">-г-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 xml:space="preserve">они будут вредными, потому что могут ввести практик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в'жестокие^ошиэки. Странно, действительно, думать, что можно помоч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практике'путем построения произвольных концепций.</w:t>
      </w:r>
    </w:p>
    <w:p>
      <w:pPr>
        <w:pStyle w:val="Normal"/>
        <w:shd w:fill="FFFFFF"/>
        <w:bidi w:val="0"/>
        <w:spacing w:lineRule="exact" w:line="211" w:before="0" w:after="0"/>
        <w:ind w:left="0" w:right="14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Второй вывод, являющийся развитием и конкретизацией первого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таков      Так как наиболее спорными и наиболее произвольными      в наш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ланах являются      точные      и      детализированные      количественные      расчеты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2"/>
          <w:lang w:eastAsia="ru-RU"/>
        </w:rPr>
        <w:t xml:space="preserve">перспектив      на    длительное будущее,      так как эти      расчеты      заняли </w:t>
      </w:r>
      <w:r>
        <w:rPr>
          <w:rFonts w:eastAsia="Times New Roman"/>
          <w:b w:val="false"/>
          <w:i w:val="false"/>
          <w:color w:val="000000"/>
          <w:spacing w:val="27"/>
          <w:w w:val="100"/>
          <w:sz w:val="22"/>
          <w:lang w:eastAsia="ru-RU"/>
        </w:rPr>
        <w:t xml:space="preserve">в наших    планах по существу центральное место, отнимаю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евидимому, максимум сил и способны легче всего ввести в заблуждени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; необходимо решительно      пересмотреть      значение,      ограничить      и вид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зменить      применение      этого      приема      построения        планов,        катего, ри-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2"/>
          <w:lang w:eastAsia="ru-RU"/>
        </w:rPr>
        <w:t xml:space="preserve">,-чески      отказавшись      от      фетишизма      цифр.        В развитие      это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^'положения    в    соответствии      с    требованием    научной доброкачественности ^плановых построений      нам      кажется необходимым    выдвинуть      следующ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правила.</w:t>
      </w:r>
    </w:p>
    <w:p>
      <w:pPr>
        <w:pStyle w:val="Normal"/>
        <w:shd w:fill="FFFFFF"/>
        <w:bidi w:val="0"/>
        <w:spacing w:lineRule="exact" w:line="211" w:before="5" w:after="0"/>
        <w:ind w:left="0" w:right="34" w:hanging="0"/>
        <w:jc w:val="right"/>
        <w:rPr>
          <w:lang w:eastAsia="en-US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en-US"/>
        </w:rPr>
        <w:t xml:space="preserve">•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en-US"/>
        </w:rPr>
        <w:t xml:space="preserve">,             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-первых,        необходимо      отказаться      от      количественного    выраж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ия      тех      элементов,      предвидеть      изменение      которых      в      количественн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./форме,      по крайней мере,      на данной стадии      нашего знания      мы вообщ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не можем. В таких случаях необходимо ограничиться указанием тенден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en-US"/>
        </w:rPr>
        <w:t>•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ций изменения соответствующих явлений.</w:t>
      </w:r>
    </w:p>
    <w:p>
      <w:pPr>
        <w:pStyle w:val="Normal"/>
        <w:shd w:fill="FFFFFF"/>
        <w:bidi w:val="0"/>
        <w:spacing w:lineRule="exact" w:line="211" w:before="0" w:after="0"/>
        <w:ind w:left="58" w:right="38" w:firstLine="55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о-вторых, в тех случаях, когда явление допускает количественно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-выражение и доступно некоторому количественному предвидению, н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лишь на короткий срок, необходимо отказаться от количественног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выражения его перспектив на длительные сроки вперед, ограничиваясь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на эти длительные сроки также лишь характеристикой общих тенден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ций его.</w:t>
      </w:r>
    </w:p>
    <w:p>
      <w:pPr>
        <w:pStyle w:val="Normal"/>
        <w:shd w:fill="FFFFFF"/>
        <w:tabs>
          <w:tab w:val="clear" w:pos="720"/>
          <w:tab w:val="left" w:pos="6720" w:leader="none"/>
        </w:tabs>
        <w:bidi w:val="0"/>
        <w:spacing w:lineRule="exact" w:line="211" w:before="10" w:after="0"/>
        <w:ind w:left="67" w:right="29" w:firstLine="54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-третьих, когда явление допускает известное количественное пред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видение на относительно длительный срок, но лишь при условии отказа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от дробления его на мелкие составные части, следует при проектировании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ерспектив на длительное будущее, ограничиться рассмотрением явления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суммарном виде '(например, в случае определения эволюции посевной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лощади всех зерновых хлебов или каждой даже мелкой зерновой куль</w:t>
        <w:softHyphen/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туры, в. случае определения эволюции общей суммы бюджетных дохо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ов или доходов по отдельным даже мелким статьям)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1"/>
          <w:w w:val="100"/>
          <w:sz w:val="22"/>
          <w:lang w:val="en-US" w:eastAsia="ru-RU"/>
        </w:rPr>
        <w:t>. •</w:t>
      </w:r>
    </w:p>
    <w:p>
      <w:pPr>
        <w:pStyle w:val="Normal"/>
        <w:shd w:fill="FFFFFF"/>
        <w:bidi w:val="0"/>
        <w:spacing w:lineRule="exact" w:line="211" w:before="5" w:after="0"/>
        <w:ind w:left="67" w:right="43" w:firstLine="54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1"/>
          <w:w w:val="100"/>
          <w:sz w:val="22"/>
          <w:lang w:eastAsia="ru-RU"/>
        </w:rPr>
        <w:t xml:space="preserve">Таким образом, мы не высказываемся категорически </w:t>
      </w:r>
      <w:r>
        <w:rPr>
          <w:rFonts w:eastAsia="Times New Roman"/>
          <w:b w:val="false"/>
          <w:i w:val="false"/>
          <w:color w:val="000000"/>
          <w:spacing w:val="32"/>
          <w:w w:val="100"/>
          <w:sz w:val="22"/>
          <w:lang w:eastAsia="ru-RU"/>
        </w:rPr>
        <w:t>против количественного выражения перспектив в пер-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2"/>
          <w:lang w:eastAsia="ru-RU"/>
        </w:rPr>
        <w:t xml:space="preserve">.сиективных планах. Мы высказываемся лишь за то, чтобы'эти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eastAsia="ru-RU"/>
        </w:rPr>
        <w:t>количественные выражения давались в том об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vertAlign w:val="superscript"/>
          <w:lang w:eastAsia="ru-RU"/>
        </w:rPr>
        <w:t>;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eastAsia="ru-RU"/>
        </w:rPr>
        <w:t>еме и в той форме, на</w:t>
      </w:r>
    </w:p>
    <w:p>
      <w:pPr>
        <w:sectPr>
          <w:type w:val="nextPage"/>
          <w:pgSz w:w="11906" w:h="16838"/>
          <w:pgMar w:left="3183" w:right="1468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11" w:before="0" w:after="0"/>
        <w:ind w:left="187" w:right="96" w:hanging="0"/>
        <w:jc w:val="both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помощи статистического метода) условий внутреннего и мирового рынков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словий, определяющих уровень" и соотношение цен, условий, опред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ляющих вероятную тенденцию изменений рынка, реорганизации сель</w:t>
        <w:softHyphen/>
      </w:r>
      <w:r>
        <w:rPr>
          <w:rFonts w:eastAsia="Times New Roman"/>
          <w:b w:val="false"/>
          <w:i w:val="false"/>
          <w:color w:val="000000"/>
          <w:spacing w:val="12"/>
          <w:w w:val="100"/>
          <w:sz w:val="22"/>
          <w:lang w:eastAsia="ru-RU"/>
        </w:rPr>
        <w:t>ского хозяйства и т. д. Если при этом анализе выяснится возмож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ость дать приблизительное" цифровое выражение этих тенденций (с ука-</w:t>
      </w:r>
    </w:p>
    <w:p>
      <w:pPr>
        <w:pStyle w:val="Normal"/>
        <w:shd w:fill="FFFFFF"/>
        <w:tabs>
          <w:tab w:val="clear" w:pos="720"/>
          <w:tab w:val="left" w:pos="178" w:leader="none"/>
        </w:tabs>
        <w:bidi w:val="0"/>
        <w:spacing w:lineRule="exact" w:line="211" w:before="0" w:after="0"/>
        <w:ind w:left="178" w:right="0" w:hanging="120"/>
        <w:jc w:val="left"/>
        <w:rPr>
          <w:lang w:val="en-US"/>
        </w:rPr>
      </w:pPr>
      <w:r>
        <w:rPr>
          <w:b w:val="false"/>
          <w:i/>
          <w:color w:val="000000"/>
          <w:spacing w:val="0"/>
          <w:w w:val="100"/>
          <w:sz w:val="22"/>
          <w:lang w:val="en-US"/>
        </w:rPr>
        <w:t>-</w:t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занием-возможных пределов ошибки),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en-US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против такого цифрового выраже</w:t>
        <w:softHyphen/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>ния нет смысла возражать.        Но      при этом      условии      центр      тяжест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построения      перспектив с цифровой    части перемещается именно      в сферу</w:t>
        <w:br/>
        <w:t>углубленного    экономического анализа проблемы.        Именно такой      анализ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(поразительное      дело!),      как      правило      совершенно      отсутствует    в      наших</w:t>
      </w:r>
    </w:p>
    <w:p>
      <w:pPr>
        <w:pStyle w:val="Normal"/>
        <w:shd w:fill="FFFFFF"/>
        <w:bidi w:val="0"/>
        <w:spacing w:lineRule="exact" w:line="211" w:before="0" w:after="0"/>
        <w:ind w:left="0" w:right="0" w:hanging="0"/>
        <w:jc w:val="right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2"/>
          <w:lang w:val="ru-RU"/>
        </w:rPr>
        <w:t xml:space="preserve">|     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 xml:space="preserve">планах.      У нас,      как    правиле,      поступают      проще    и смелее.        Начинаю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 xml:space="preserve">с'построения -в цифровом, и      детальном      выражении      перспектив,      пот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en-US"/>
        </w:rPr>
        <w:t xml:space="preserve">•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 xml:space="preserve">в о краткой-тезисной      форме        иногда      указывают, какие      условия      нужн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ru-RU" w:eastAsia="ru-RU"/>
        </w:rPr>
        <w:t xml:space="preserve">было бы изучить, как условия, от которых перспективы зависят. Само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ru-RU"/>
        </w:rPr>
        <w:t xml:space="preserve">изучения      этих, условий,      правда, не проводят и обычно      не производят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 xml:space="preserve">но, тем не менее, сосредоточиваю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' все      внимание      на том, чтобы убедить-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 xml:space="preserve">и себя и других,      что перспективы      обоснованы.      R      итоге и получаетс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что .план сводится к часто      бессодержательному      набору      мертвых      стат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стических      таблиц      и кратких      пояснений к ним.      Не      этим      ли,      однако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 xml:space="preserve">/ об'ясняется,      что наши планы так мало читаются, .что к ним      относят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i как к «ненастоящей^ научно-практической работе? Н. этим ли об'ясняетс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: что их начинают пересматривать ранее, чем успели кончить их построение?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>Третий вывод таков. Так как    доступное нам количественное пред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видение будущего, поскольку мы к нему прибегаем, всегда лишь прибли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en-US" w:eastAsia="ru-RU"/>
        </w:rPr>
        <w:t>зительно, то во избежание ошибок на практике следует давать не одн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 xml:space="preserve">значно-точное цифровое выражение предположений, а всегда с указани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приблизительной вероятной ошибки его. Это правило необходимо потому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что по существу мы никогда не имеем достаточных оснований      формул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ровать наше предвидение в конкретно-однозначной форме.</w:t>
      </w:r>
    </w:p>
    <w:p>
      <w:pPr>
        <w:pStyle w:val="Normal"/>
        <w:shd w:fill="FFFFFF"/>
        <w:bidi w:val="0"/>
        <w:spacing w:lineRule="exact" w:line="211" w:before="0" w:after="0"/>
        <w:ind w:left="144" w:right="53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В связи с этим, стоит четвертый вывод, относящийся уже к по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анию планов. Раз многие явления мы не можем выразить количественно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раз .количественное выражение перспектив, где мы к нему прибегаем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е может быть'однозначным, составляемые планы не могут пониматьс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 строго-точная,так сказать, «казенная» директива. Они должны пони</w:t>
        <w:softHyphen/>
      </w:r>
      <w:r>
        <w:rPr>
          <w:rFonts w:eastAsia="Times New Roman"/>
          <w:b w:val="false"/>
          <w:i w:val="false"/>
          <w:color w:val="000000"/>
          <w:spacing w:val="11"/>
          <w:w w:val="100"/>
          <w:sz w:val="22"/>
          <w:lang w:eastAsia="ru-RU"/>
        </w:rPr>
        <w:t xml:space="preserve">маться,'как основная указующая директива, требующая от практи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. максимальной творческой гибкости в смысле учета конкретных условий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 xml:space="preserve">работы и получения наибольших .результатов.. В соответствии с эти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в тех областях, где желательны максимальные достижения, где по суще</w:t>
        <w:softHyphen/>
        <w:t xml:space="preserve">ству желательно превышение плановых предположений на практике, </w:t>
      </w:r>
      <w:r>
        <w:rPr>
          <w:rFonts w:eastAsia="Times New Roman"/>
          <w:b w:val="false"/>
          <w:i w:val="false"/>
          <w:color w:val="000000"/>
          <w:spacing w:val="15"/>
          <w:w w:val="100"/>
          <w:sz w:val="22"/>
          <w:lang w:val="en-US" w:eastAsia="ru-RU"/>
        </w:rPr>
        <w:t xml:space="preserve">•практика должна рассматривать .планы, как планы минимальны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и-должна проявить творческую инициативу в достижении наибольших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результатов! Таково, например, положение в области продукции, заг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товок, .экспорта .и т.'д. Наоборот, в тех областях, где существо наибо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ших^ достижений состоит как-раз в экономии против плана, практика дол</w:t>
        <w:softHyphen/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val="en-US" w:eastAsia="ru-RU"/>
        </w:rPr>
        <w:t xml:space="preserve">жна рассматривать план,как максимальный. Таковы, например, вс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планы, связанные с расходованием материальных и денежных средств и т. п.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>Пятый вывод, который вытекает из всего предыдущего изложения,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211" w:before="0" w:after="0"/>
        <w:ind w:left="250" w:right="0" w:hanging="226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>*</w:t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таков. Наши операционные      и      перспективные    планы    практически почти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we отличаются друг от друга по существу. Они отличаются чисто внешне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и главным образом тем, что одни "строятся на год,    другие^на несколько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>или на много-лет. Но по содержанию и характеру построения они очень</w:t>
      </w:r>
    </w:p>
    <w:p>
      <w:pPr>
        <w:pStyle w:val="Normal"/>
        <w:shd w:fill="FFFFFF"/>
        <w:bidi w:val="0"/>
        <w:spacing w:lineRule="exact" w:line="211" w:before="0" w:after="0"/>
        <w:ind w:left="264" w:right="29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6"/>
          <w:w w:val="100"/>
          <w:sz w:val="22"/>
          <w:lang w:val="ru-RU"/>
        </w:rPr>
        <w:t>.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/>
        </w:rPr>
        <w:t xml:space="preserve">мало отличны друг от друга. В настоящее время выдвинута задач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 xml:space="preserve">построения особого генерального плана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/>
        </w:rPr>
        <w:t xml:space="preserve">15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лет. Но по намеченному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 xml:space="preserve">содержанию его—это в сущност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en-US"/>
        </w:rPr>
        <w:t xml:space="preserve">••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en-US" w:eastAsia="ru-RU"/>
        </w:rPr>
        <w:t>также просто перспективный план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304" w:right="573" w:gutter="0" w:header="0" w:top="1440" w:footer="0" w:bottom="720"/>
          <w:pgNumType w:fmt="decimal"/>
          <w:cols w:num="3" w:equalWidth="false" w:sep="false">
            <w:col w:w="719" w:space="404"/>
            <w:col w:w="7436" w:space="720"/>
            <w:col w:w="7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rFonts w:ascii="Times New Roman" w:hAnsi="Times New Roman"/>
          <w:sz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304" w:right="57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  <w:framePr w:w="913" w:h="730" w:x="0" w:y="0" w:hSpace="10080" w:vSpace="58" w:wrap="notBeside" w:vAnchor="text" w:hAnchor="margin" w:hRule="exact"/>
        <w:pBdr/>
      </w:pPr>
      <w:r>
        <w:rPr/>
        <w:drawing>
          <wp:inline distT="0" distB="0" distL="0" distR="0">
            <wp:extent cx="579120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04" w:right="57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1" w:before="0" w:after="0"/>
        <w:ind w:left="0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2"/>
          <w:lang w:eastAsia="ru-RU"/>
        </w:rPr>
        <w:t xml:space="preserve">только не на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2"/>
          <w:lang w:val="en-US" w:eastAsia="ru-RU"/>
        </w:rPr>
        <w:t xml:space="preserve">3 или 5 лет, а на 15. В нем намечаются те же рубрики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те'же расчеты и т.'. д. Мы думае-л, что необходимо провести более глу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бокую грань у.ежду-различными планами. Операционные планы долж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остаться планами/ в которых дается наиболее конкретная и в макси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>мально-возможной 'степени (в соответствии со вторым выводом, изложсн-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:'ным'"Еыше) количественная характеристика перспектив и мероприятий.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 xml:space="preserve">;.'Пере"пекгивные"пл'аны, наоборот, должны быть максимально освобожден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>"{^указанном</w:t>
      </w:r>
      <w:r>
        <w:rPr>
          <w:rFonts w:eastAsia="Times New Roman"/>
          <w:b w:val="false"/>
          <w:i w:val="false"/>
          <w:smallCaps/>
          <w:color w:val="000000"/>
          <w:spacing w:val="-2"/>
          <w:w w:val="100"/>
          <w:sz w:val="22"/>
          <w:lang w:val="en-US" w:eastAsia="ru-RU"/>
        </w:rPr>
        <w:t xml:space="preserve">!jbo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ru-RU"/>
        </w:rPr>
        <w:t xml:space="preserve">втором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en-US"/>
        </w:rPr>
        <w:t xml:space="preserve">•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ru-RU"/>
        </w:rPr>
        <w:t xml:space="preserve">выводе смысле) от конкретных и детальных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4"/>
          <w:w w:val="100"/>
          <w:sz w:val="22"/>
          <w:lang w:val="en-US" w:eastAsia="ru-RU"/>
        </w:rPr>
        <w:t>^йфро'в'йХ'расчетбв на будущее. В них должно найти место углубленно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2"/>
          <w:lang w:val="en-US" w:eastAsia="ru-RU"/>
        </w:rPr>
        <w:t>Йк6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2"/>
          <w:vertAlign w:val="superscript"/>
          <w:lang w:val="en-US" w:eastAsia="ru-RU"/>
        </w:rPr>
        <w:t>: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2"/>
          <w:lang w:val="en-US" w:eastAsia="ru-RU"/>
        </w:rPr>
        <w:t>но"мичё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2"/>
          <w:vertAlign w:val="superscript"/>
          <w:lang w:val="en-US" w:eastAsia="ru-RU"/>
        </w:rPr>
        <w:t>;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2"/>
          <w:lang w:val="en-US" w:eastAsia="ru-RU"/>
        </w:rPr>
        <w:t>ск(й'?^освещение основных вероятных и желательных тен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lang w:val="en-US" w:eastAsia="ru-RU"/>
        </w:rPr>
        <w:t xml:space="preserve">ШнцШ^раз'вй'тйя^ народного хозяйства или различных его отраслей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ru-RU"/>
        </w:rPr>
        <w:t xml:space="preserve">^|шШ1^Э.направления' наших мероприятий. Цифровые характеристики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lang w:val="en-US" w:eastAsia="ru-RU"/>
        </w:rPr>
        <w:t>ШЙ^^ШденДий": должны даваться в них лишь там, где это дей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"/>
          <w:w w:val="100"/>
          <w:sz w:val="22"/>
          <w:lang w:val="en-US" w:eastAsia="ru-RU"/>
        </w:rPr>
        <w:t xml:space="preserve">5с^рггм№о'1йне&amp;бх6'димо и возможно.-При этом, конечно, должны ^йт^Йучтень!^'особенности и настоятельность практических запросов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4"/>
          <w:w w:val="100"/>
          <w:sz w:val="22"/>
          <w:lang w:val="en-US" w:eastAsia="ru-RU"/>
        </w:rPr>
        <w:t>1к^т^й^м-'кбличеств'енным расчетам и возможности этих расчетов в раз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val="en-US" w:eastAsia="ru-RU"/>
        </w:rPr>
        <w:t>^^ньГх^обла'стях хозяйства.. В связи с этим такие расчеты могут полу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ru-RU"/>
        </w:rPr>
        <w:t xml:space="preserve">^йтЙ'ббльшой' удельный вес, скажем, в промышленности и транспорте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val="en-US" w:eastAsia="ru-RU"/>
        </w:rPr>
        <w:t>|м?н5шйй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vertAlign w:val="superscript"/>
          <w:lang w:val="en-US" w:eastAsia="ru-RU"/>
        </w:rPr>
        <w:t>: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val="en-US" w:eastAsia="ru-RU"/>
        </w:rPr>
        <w:t xml:space="preserve">'в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vertAlign w:val="superscript"/>
          <w:lang w:val="en-US" w:eastAsia="ru-RU"/>
        </w:rPr>
        <w:t>: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val="en-US" w:eastAsia="ru-RU"/>
        </w:rPr>
        <w:t>с::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vertAlign w:val="superscript"/>
          <w:lang w:val="en-US" w:eastAsia="ru-RU"/>
        </w:rPr>
        <w:t>;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val="en-US" w:eastAsia="ru-RU"/>
        </w:rPr>
        <w:t xml:space="preserve">х.\ минимальный в сфере денежного обращения и кредита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ru-RU"/>
        </w:rPr>
        <w:t xml:space="preserve">||11^НафЯду с этим, нужно признать, что перед государством имеются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5"/>
          <w:w w:val="100"/>
          <w:sz w:val="22"/>
          <w:lang w:val="en-US" w:eastAsia="ru-RU"/>
        </w:rPr>
        <w:t>„^србо-трудные проблемы направления строительства, проблемы, которые свя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4"/>
          <w:w w:val="100"/>
          <w:sz w:val="22"/>
          <w:lang w:val="en-US" w:eastAsia="ru-RU"/>
        </w:rPr>
        <w:t>||aH£f$'крупными капитальными вложениями и которые имеют глубоко рево-ШюцйГбнноё "значение для развития народного хозяйства. Таковы, напри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9"/>
          <w:w w:val="100"/>
          <w:sz w:val="22"/>
          <w:lang w:val="en-US" w:eastAsia="ru-RU"/>
        </w:rPr>
        <w:t>гл1.ё{);"вопро"сы крупных железнодорожных сооружений, сооружений крупней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1"/>
          <w:w w:val="100"/>
          <w:sz w:val="22"/>
          <w:lang w:val="en-US" w:eastAsia="ru-RU"/>
        </w:rPr>
        <w:t xml:space="preserve">.шйх^элёктростаьций, портов и т. д. Решение этих проблем в целом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"/>
          <w:w w:val="100"/>
          <w:sz w:val="22"/>
          <w:lang w:val="en-US" w:eastAsia="ru-RU"/>
        </w:rPr>
        <w:t xml:space="preserve">?н'"е*;- укл а д ы в а ётс я полностью ни в сроки перспективных планов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6"/>
          <w:w w:val="100"/>
          <w:sz w:val="22"/>
          <w:lang w:val="en-US" w:eastAsia="ru-RU"/>
        </w:rPr>
        <w:t>ёни.^тём'боле &gt;, планов операционных. Поэтому они не могут получить доста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5"/>
          <w:w w:val="100"/>
          <w:sz w:val="22"/>
          <w:lang w:val="en-US" w:eastAsia="ru-RU"/>
        </w:rPr>
        <w:t xml:space="preserve">Йгочного оспещения в этих общих операционных и перспективных планах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ru-RU"/>
        </w:rPr>
        <w:t>рд^-.-.Л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vertAlign w:val="superscript"/>
          <w:lang w:val="en-US" w:eastAsia="ru-RU"/>
        </w:rPr>
        <w:t>1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ru-RU"/>
        </w:rPr>
        <w:t xml:space="preserve"> акйе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52"/>
          <w:w w:val="100"/>
          <w:sz w:val="22"/>
          <w:lang w:val="en-US" w:eastAsia="ru-RU"/>
        </w:rPr>
        <w:t>-проблемы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70"/>
          <w:w w:val="100"/>
          <w:sz w:val="22"/>
          <w:lang w:val="en-US" w:eastAsia="ru-RU"/>
        </w:rPr>
        <w:t>планового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65"/>
          <w:w w:val="100"/>
          <w:sz w:val="22"/>
          <w:lang w:val="en-US" w:eastAsia="ru-RU"/>
        </w:rPr>
        <w:t>строительства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2"/>
          <w:w w:val="100"/>
          <w:sz w:val="22"/>
          <w:lang w:val="en-US" w:eastAsia="ru-RU"/>
        </w:rPr>
        <w:t xml:space="preserve"> тре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7"/>
          <w:w w:val="100"/>
          <w:sz w:val="22"/>
          <w:lang w:val="en-US" w:eastAsia="ru-RU"/>
        </w:rPr>
        <w:t xml:space="preserve">|б у fo т '-д о п- о л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7"/>
          <w:w w:val="100"/>
          <w:sz w:val="22"/>
          <w:vertAlign w:val="subscript"/>
          <w:lang w:val="en-US" w:eastAsia="ru-RU"/>
        </w:rPr>
        <w:t>: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7"/>
          <w:w w:val="100"/>
          <w:sz w:val="22"/>
          <w:lang w:val="en-US" w:eastAsia="ru-RU"/>
        </w:rPr>
        <w:t xml:space="preserve">н и т е л ь н о и и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74"/>
          <w:w w:val="100"/>
          <w:sz w:val="22"/>
          <w:lang w:val="en-US" w:eastAsia="ru-RU"/>
        </w:rPr>
        <w:t>специальной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7"/>
          <w:w w:val="100"/>
          <w:sz w:val="22"/>
          <w:lang w:val="en-US" w:eastAsia="ru-RU"/>
        </w:rPr>
        <w:t xml:space="preserve"> разработки </w:t>
      </w:r>
      <w:r>
        <w:rPr>
          <w:rFonts w:eastAsia="Times New Roman"/>
          <w:b w:val="false"/>
          <w:i w:val="false"/>
          <w:smallCaps/>
          <w:color w:val="000000"/>
          <w:spacing w:val="23"/>
          <w:w w:val="100"/>
          <w:sz w:val="22"/>
          <w:lang w:val="en-US" w:eastAsia="ru-RU"/>
        </w:rPr>
        <w:t>^o-</w:t>
      </w:r>
      <w:r>
        <w:rPr>
          <w:rFonts w:eastAsia="Times New Roman"/>
          <w:b w:val="false"/>
          <w:i w:val="false"/>
          <w:smallCaps/>
          <w:color w:val="000000"/>
          <w:spacing w:val="23"/>
          <w:w w:val="100"/>
          <w:sz w:val="22"/>
          <w:vertAlign w:val="superscript"/>
          <w:lang w:val="en-US" w:eastAsia="ru-RU"/>
        </w:rPr>
        <w:t>;</w:t>
      </w:r>
      <w:r>
        <w:rPr>
          <w:rFonts w:eastAsia="Times New Roman"/>
          <w:b w:val="false"/>
          <w:i w:val="false"/>
          <w:smallCaps/>
          <w:color w:val="000000"/>
          <w:spacing w:val="23"/>
          <w:w w:val="100"/>
          <w:sz w:val="22"/>
          <w:lang w:val="en-US" w:eastAsia="ru-RU"/>
        </w:rPr>
        <w:t xml:space="preserve">:'b"c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3"/>
          <w:w w:val="100"/>
          <w:sz w:val="22"/>
          <w:lang w:val="en-US" w:eastAsia="ru-RU"/>
        </w:rPr>
        <w:t xml:space="preserve">ё ми необходимыми,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93"/>
          <w:w w:val="100"/>
          <w:sz w:val="22"/>
          <w:lang w:val="en-US" w:eastAsia="ru-RU"/>
        </w:rPr>
        <w:t>обоснованиями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3"/>
          <w:w w:val="100"/>
          <w:sz w:val="22"/>
          <w:lang w:val="en-US" w:eastAsia="ru-RU"/>
        </w:rPr>
        <w:t xml:space="preserve"> и расче-</w:t>
      </w:r>
      <w:r>
        <w:rPr>
          <w:rFonts w:eastAsia="Times New Roman"/>
          <w:b w:val="false"/>
          <w:i/>
          <w:caps w:val="false"/>
          <w:smallCaps w:val="false"/>
          <w:color w:val="000000"/>
          <w:spacing w:val="-3"/>
          <w:w w:val="100"/>
          <w:sz w:val="22"/>
          <w:lang w:val="en-US" w:eastAsia="ru-RU"/>
        </w:rPr>
        <w:t xml:space="preserve">:^т я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val="en-US" w:eastAsia="ru-RU"/>
        </w:rPr>
        <w:t>М и</w:t>
      </w:r>
      <w:r>
        <w:rPr>
          <w:rFonts w:eastAsia="Times New Roman"/>
          <w:b w:val="false"/>
          <w:i/>
          <w:caps w:val="false"/>
          <w:smallCaps w:val="false"/>
          <w:color w:val="000000"/>
          <w:spacing w:val="-3"/>
          <w:w w:val="100"/>
          <w:sz w:val="22"/>
          <w:lang w:val="en-US" w:eastAsia="ru-RU"/>
        </w:rPr>
        <w:t xml:space="preserve">'-"-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val="en-US" w:eastAsia="ru-RU"/>
        </w:rPr>
        <w:t xml:space="preserve">в о з м о Ж'н о с т и . и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64"/>
          <w:w w:val="100"/>
          <w:sz w:val="22"/>
          <w:lang w:val="en-US" w:eastAsia="ru-RU"/>
        </w:rPr>
        <w:t>целесообразности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val="en-US" w:eastAsia="ru-RU"/>
        </w:rPr>
        <w:t xml:space="preserve"> намечав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9"/>
          <w:w w:val="100"/>
          <w:sz w:val="22"/>
          <w:lang w:val="en-US" w:eastAsia="ru-RU"/>
        </w:rPr>
        <w:t>£м"оТ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9"/>
          <w:w w:val="100"/>
          <w:sz w:val="22"/>
          <w:vertAlign w:val="superscript"/>
          <w:lang w:val="en-US" w:eastAsia="ru-RU"/>
        </w:rPr>
        <w:t>: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9"/>
          <w:w w:val="100"/>
          <w:sz w:val="22"/>
          <w:lang w:val="en-US" w:eastAsia="ru-RU"/>
        </w:rPr>
        <w:t xml:space="preserve">.6":-к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82"/>
          <w:w w:val="100"/>
          <w:sz w:val="22"/>
          <w:lang w:val="en-US" w:eastAsia="ru-RU"/>
        </w:rPr>
        <w:t>рупн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9"/>
          <w:w w:val="100"/>
          <w:sz w:val="22"/>
          <w:lang w:val="en-US" w:eastAsia="ru-RU"/>
        </w:rPr>
        <w:t xml:space="preserve"> о го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79"/>
          <w:w w:val="100"/>
          <w:sz w:val="22"/>
          <w:lang w:val="en-US" w:eastAsia="ru-RU"/>
        </w:rPr>
        <w:t>строительства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9"/>
          <w:w w:val="100"/>
          <w:sz w:val="22"/>
          <w:lang w:val="en-US" w:eastAsia="ru-RU"/>
        </w:rPr>
        <w:t xml:space="preserve"> и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79"/>
          <w:w w:val="100"/>
          <w:sz w:val="22"/>
          <w:lang w:val="en-US" w:eastAsia="ru-RU"/>
        </w:rPr>
        <w:t>притом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9"/>
          <w:w w:val="100"/>
          <w:sz w:val="22"/>
          <w:lang w:val="en-US" w:eastAsia="ru-RU"/>
        </w:rPr>
        <w:t xml:space="preserve"> разра-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7"/>
          <w:w w:val="100"/>
          <w:sz w:val="22"/>
          <w:lang w:val="en-US" w:eastAsia="ru-RU"/>
        </w:rPr>
        <w:t xml:space="preserve">.4) о т к 1и н е только в целом, но и в каждом конкретном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7"/>
          <w:w w:val="100"/>
          <w:sz w:val="22"/>
          <w:lang w:val="en-US" w:eastAsia="ru-RU"/>
        </w:rPr>
        <w:t>^•сл'у чае о с обо.</w:t>
      </w:r>
    </w:p>
    <w:p>
      <w:pPr>
        <w:sectPr>
          <w:type w:val="nextPage"/>
          <w:pgSz w:w="11906" w:h="16838"/>
          <w:pgMar w:left="3144" w:right="152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11" w:before="10" w:after="0"/>
        <w:ind w:left="0" w:right="0" w:hanging="0"/>
        <w:jc w:val="right"/>
        <w:rPr>
          <w:lang w:val="en-US"/>
        </w:rPr>
      </w:pPr>
      <w:r>
        <w:rPr>
          <w:b w:val="false"/>
          <w:i w:val="false"/>
          <w:color w:val="000000"/>
          <w:spacing w:val="5"/>
          <w:w w:val="100"/>
          <w:sz w:val="22"/>
          <w:lang w:val="en-US"/>
        </w:rPr>
        <w:t xml:space="preserve">:&gt;' / </w:t>
      </w:r>
      <w:r>
        <w:rPr>
          <w:b w:val="false"/>
          <w:i w:val="false"/>
          <w:color w:val="000000"/>
          <w:spacing w:val="5"/>
          <w:w w:val="100"/>
          <w:sz w:val="22"/>
          <w:lang w:val="ru-RU"/>
        </w:rPr>
        <w:t>/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ru-RU"/>
        </w:rPr>
        <w:t xml:space="preserve">Ш е с т о и    вывод, который мы хотели бы сделать из предыдуще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 xml:space="preserve">^изложения, сводится 'к следующему. Поскольку "мы      считаем, что    центр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/>
        </w:rPr>
        <w:t>тяжести перспективных планов лежит не в детальных      цифровых    расч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тах;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vertAlign w:val="superscript"/>
          <w:lang w:val="ru-RU"/>
        </w:rPr>
        <w:t>1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 xml:space="preserve"> а '-как раз    в      определении      и      обосновании      важнейших      вероят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 xml:space="preserve">и .'-желательных      тенденций        развития        народного        хозяйства        и      лини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мероприятий,      постольку      при      построении    перспективных      планов дол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 xml:space="preserve">"ткно'' быть      обращено    неизмеримо        большее      внимание      на      углубленно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экономическое      изучение      действительности,        чем      это      делается        и      д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 xml:space="preserve">лалос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vertAlign w:val="superscript"/>
          <w:lang w:val="ru-RU"/>
        </w:rPr>
        <w:t>: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 xml:space="preserve"> до        сих        пор.        Это        положение      после      всего        сказанного сам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ru-RU"/>
        </w:rPr>
        <w:t xml:space="preserve">ткГсебе очевидно. Если мы и можем получить какую-либо возможнос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/-серьезно понять основные тенденции развития в будущем и наши возмож-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/>
        </w:rPr>
        <w:t xml:space="preserve">•ности воздействия на них, то только на основе такого      изучения.        Есл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мы;-и      можем      придать      своему      предвидению      и перспективам, хотя бы в отношении наиболее устойчивых и основных элементов, приблизитель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/>
        </w:rPr>
        <w:t>ное" количественное    выражение, то только на основании изучения      дей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 xml:space="preserve">."ствительности.и наших возможностей воздействия на нее.      Такое    изуче-,ние ^должно      охватывать "все основные условия, под влиянием      которы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 xml:space="preserve">.-•слагается развитие нашего народного хозяйства в целом, если речь ид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--о      построении      общего      плана, и тех или иных отраслей его,      если      речь</w:t>
      </w:r>
    </w:p>
    <w:p>
      <w:pPr>
        <w:pStyle w:val="Normal"/>
        <w:shd w:fill="FFFFFF"/>
        <w:tabs>
          <w:tab w:val="clear" w:pos="720"/>
          <w:tab w:val="left" w:pos="2366" w:leader="none"/>
          <w:tab w:val="left" w:pos="6854" w:leader="none"/>
        </w:tabs>
        <w:bidi w:val="0"/>
        <w:spacing w:before="0" w:after="0"/>
        <w:ind w:left="1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12"/>
          <w:w w:val="101"/>
          <w:sz w:val="16"/>
          <w:lang w:val="en-US"/>
        </w:rPr>
        <w:t>36</w:t>
      </w:r>
      <w:r>
        <w:rPr>
          <w:b w:val="false"/>
          <w:i w:val="false"/>
          <w:color w:val="000000"/>
          <w:spacing w:val="0"/>
          <w:w w:val="100"/>
          <w:sz w:val="16"/>
          <w:lang w:val="en-US"/>
        </w:rPr>
        <w:tab/>
      </w:r>
      <w:r>
        <w:rPr>
          <w:rFonts w:eastAsia="Times New Roman"/>
          <w:b w:val="false"/>
          <w:i w:val="false"/>
          <w:color w:val="000000"/>
          <w:spacing w:val="-4"/>
          <w:w w:val="101"/>
          <w:sz w:val="16"/>
          <w:lang w:val="en-US" w:eastAsia="ru-RU"/>
        </w:rPr>
        <w:t>ПУТИ      СЯМЬСКОГО      ХОЗЯЙСТВ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val="en-US"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1"/>
          <w:sz w:val="16"/>
          <w:lang w:val="en-US" w:eastAsia="ru-RU"/>
        </w:rPr>
        <w:t>.</w:t>
      </w:r>
    </w:p>
    <w:p>
      <w:pPr>
        <w:pStyle w:val="Normal"/>
        <w:shd w:fill="FFFFFF"/>
        <w:bidi w:val="0"/>
        <w:spacing w:lineRule="exact" w:line="211" w:before="293" w:after="0"/>
        <w:ind w:left="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идет о построении специальных планов. Должно быть изучено влияние-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2"/>
          <w:lang w:eastAsia="ru-RU"/>
        </w:rPr>
        <w:t xml:space="preserve">как условий мирового хозяйства, как влияние внутренних условий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 внутреннего рынка, так и влияние регулирующего воздействия мер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приятии государства. Так как задачей этого изучения является выясне-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ие закономерных тенденций развития нашего хозяйства или различных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>его отраслей, так как эти закономерности в различных районах раз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личны, то такое изучение должно быть в необходимой степени по-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йонно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-r. асчлененным. Это положение имеет особенно большое значени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при построении планов развития сельского хозяйства. Изучение тенд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ций развития сельского хозяйства должно, при этом, учесть не только райокную разнсродность сельского х-ва, но и его социально-зкономиче-скую .дифференциацию. Только на основе такого изучения можно прит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к достаточно обоснованным обобщениям и выводам относительно пер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спектив будущего и'относительно системы необходимых мероприятий.</w:t>
      </w:r>
    </w:p>
    <w:p>
      <w:pPr>
        <w:pStyle w:val="Normal"/>
        <w:shd w:fill="FFFFFF"/>
        <w:bidi w:val="0"/>
        <w:spacing w:lineRule="exact" w:line="211" w:before="0" w:after="0"/>
        <w:ind w:left="0" w:right="14" w:firstLine="52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Из предыдущего вытекает и дальнейший </w:t>
      </w:r>
      <w:r>
        <w:rPr>
          <w:rFonts w:eastAsia="Times New Roman"/>
          <w:b w:val="false"/>
          <w:i w:val="false"/>
          <w:color w:val="000000"/>
          <w:spacing w:val="37"/>
          <w:w w:val="100"/>
          <w:sz w:val="22"/>
          <w:lang w:eastAsia="ru-RU"/>
        </w:rPr>
        <w:t>сед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 ьмо и, еслиугодно, пед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гогический ьывод. Составление перспективных планов при такой пост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овке должно быть делом лиц высокой квалификации и специаль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учней и научно-практической подготовки. Оно, как и всякая работа,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ребующая специальной подготовки, не может быть делом всякого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Перспективных планов развития сельского хозяйства, промышленности и т. д. не может быть на данный период много. Должен быть один хо-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рсший план развития промышленности, транспорта, сельского хозяйств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и т. д. В связи с этим, мы считаем нецелесообразным делать обязанность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зличных местных организаций составление, перспективных планов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скольку для построе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 xml:space="preserve">. перспективных планов требуется конкретно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выяснение условий развития тех или других районов, опыт .местных </w:t>
      </w:r>
      <w:r>
        <w:rPr>
          <w:rFonts w:eastAsia="Times New Roman"/>
          <w:b w:val="false"/>
          <w:i w:val="false"/>
          <w:color w:val="000000"/>
          <w:spacing w:val="33"/>
          <w:w w:val="100"/>
          <w:sz w:val="22"/>
          <w:lang w:val="en-US" w:eastAsia="ru-RU"/>
        </w:rPr>
        <w:t xml:space="preserve">работников должен быть широко использован путем </w:t>
      </w:r>
      <w:r>
        <w:rPr>
          <w:rFonts w:eastAsia="Times New Roman"/>
          <w:b w:val="false"/>
          <w:i w:val="false"/>
          <w:color w:val="000000"/>
          <w:spacing w:val="17"/>
          <w:w w:val="100"/>
          <w:sz w:val="22"/>
          <w:lang w:val="en-US" w:eastAsia="ru-RU"/>
        </w:rPr>
        <w:t xml:space="preserve">совместного решения с </w:t>
      </w:r>
      <w:r>
        <w:rPr>
          <w:rFonts w:eastAsia="Times New Roman"/>
          <w:b w:val="false"/>
          <w:i w:val="false"/>
          <w:color w:val="000000"/>
          <w:spacing w:val="89"/>
          <w:w w:val="100"/>
          <w:sz w:val="22"/>
          <w:lang w:val="en-US" w:eastAsia="ru-RU"/>
        </w:rPr>
        <w:t>ними</w:t>
      </w:r>
      <w:r>
        <w:rPr>
          <w:rFonts w:eastAsia="Times New Roman"/>
          <w:b w:val="false"/>
          <w:i w:val="false"/>
          <w:color w:val="000000"/>
          <w:spacing w:val="17"/>
          <w:w w:val="100"/>
          <w:sz w:val="22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87"/>
          <w:w w:val="100"/>
          <w:sz w:val="22"/>
          <w:lang w:val="en-US" w:eastAsia="ru-RU"/>
        </w:rPr>
        <w:t>специально-</w:t>
      </w:r>
      <w:r>
        <w:rPr>
          <w:rFonts w:eastAsia="Times New Roman"/>
          <w:b w:val="false"/>
          <w:i w:val="false"/>
          <w:color w:val="000000"/>
          <w:spacing w:val="86"/>
          <w:w w:val="100"/>
          <w:sz w:val="22"/>
          <w:lang w:val="en-US" w:eastAsia="ru-RU"/>
        </w:rPr>
        <w:t xml:space="preserve">местных </w:t>
      </w:r>
      <w:r>
        <w:rPr>
          <w:rFonts w:eastAsia="Times New Roman"/>
          <w:b w:val="false"/>
          <w:i w:val="false"/>
          <w:color w:val="000000"/>
          <w:spacing w:val="17"/>
          <w:w w:val="100"/>
          <w:sz w:val="22"/>
          <w:lang w:val="en-US" w:eastAsia="ru-RU"/>
        </w:rPr>
        <w:t>п р о б.л е м. Но было бы ненужной тратой сил заставить мест-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2"/>
          <w:lang w:val="en-US" w:eastAsia="ru-RU"/>
        </w:rPr>
        <w:t xml:space="preserve">ных агрономов, местных инженеров и других работников все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губерний и областей писать трактаты о-влиянии мирового" и националь-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ного рынков и т. д. на развитие их края. На основе широкого исг::х?ь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зованкя местного опыта дело составления перспективных планов должно'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en-US" w:eastAsia="ru-RU"/>
        </w:rPr>
        <w:t xml:space="preserve">быть сосредоточено в конце концов в центре. При чем, в тех целях,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чтобы построение планов не было оторвано от практической работы и от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 xml:space="preserve">запросов практики, построение их должно быть непосредственно связано с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en-US" w:eastAsia="ru-RU"/>
        </w:rPr>
        <w:t xml:space="preserve">практически регулирующими органами. Роль Госпланов лежит в согласова-'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 xml:space="preserve">нии методов построения планов и выводов, полученных в результат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 xml:space="preserve">разработки таких планов по различным отргслям хозяйства. Наоборот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en-US" w:eastAsia="ru-RU"/>
        </w:rPr>
        <w:t xml:space="preserve">поскольку оперативные планы,призванные,опираясь на перспективный план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en-US" w:eastAsia="ru-RU"/>
        </w:rPr>
        <w:t xml:space="preserve">конкретизировать перспективы и систему, мероприятий применительно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val="en-US" w:eastAsia="ru-RU"/>
        </w:rPr>
        <w:t xml:space="preserve">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 xml:space="preserve">условиям данного года, данного района или данной отрасли, работа над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ними требует безусловного участия непосредственных работников мест.</w:t>
      </w:r>
    </w:p>
    <w:p>
      <w:pPr>
        <w:pStyle w:val="Normal"/>
        <w:shd w:fill="FFFFFF"/>
        <w:tabs>
          <w:tab w:val="clear" w:pos="720"/>
          <w:tab w:val="left" w:pos="5232" w:leader="none"/>
          <w:tab w:val="left" w:pos="5947" w:leader="none"/>
        </w:tabs>
        <w:bidi w:val="0"/>
        <w:spacing w:lineRule="exact" w:line="211" w:before="0" w:after="0"/>
        <w:ind w:left="5" w:right="34" w:firstLine="514"/>
        <w:jc w:val="both"/>
        <w:rPr/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Итак, плановое руководство народным хозяйством у нас является</w:t>
        <w:br/>
        <w:t>одной .из основных задач. Но плановое руководство хозяйство'», требует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и хороших планов. Наша практика составления планов очень част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нимает свои задачи и возможности неправильно. Именно поэтому она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олна увлечений, именно поэтому она напрасно растрачивает слишком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ного сил, именно поэтому она" слишком оторвана от практики эконо-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гческой политики и ставит ее перед неожиданностями. Мы нте хотим ска-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зать, что эти положения можно отнести к практике построения планов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во всех случаях. Но таково правило. Именно поэтому практике соста-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ления планов необходимо строго учесть свой опыт и подняться на иную.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более высокую ступень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en-US" w:eastAsia="ru-RU"/>
        </w:rPr>
        <w:t>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ab/>
        <w:t>.</w:t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- -.</w:t>
      </w:r>
    </w:p>
    <w:sectPr>
      <w:type w:val="nextPage"/>
      <w:pgSz w:w="11906" w:h="16838"/>
      <w:pgMar w:left="3089" w:right="164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