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 w:firstLine="567"/>
        <w:rPr>
          <w:caps/>
        </w:rPr>
      </w:pPr>
      <w:r>
        <w:rPr>
          <w:caps/>
        </w:rPr>
        <w:t xml:space="preserve">Уэсли К. Митчелл </w:t>
      </w:r>
    </w:p>
    <w:p>
      <w:pPr>
        <w:pStyle w:val="Heading1"/>
        <w:ind w:left="80" w:firstLine="567"/>
        <w:rPr>
          <w:b w:val="false"/>
          <w:b w:val="false"/>
        </w:rPr>
      </w:pPr>
      <w:r>
        <w:rPr>
          <w:b w:val="false"/>
        </w:rPr>
        <w:t>(1874–1948)</w:t>
      </w:r>
    </w:p>
    <w:p>
      <w:pPr>
        <w:pStyle w:val="Normal"/>
        <w:spacing w:lineRule="auto" w:line="360"/>
        <w:ind w:firstLine="567"/>
        <w:jc w:val="both"/>
        <w:rPr>
          <w:b/>
          <w:b/>
          <w:sz w:val="28"/>
        </w:rPr>
      </w:pPr>
      <w:r>
        <w:rPr>
          <w:b/>
          <w:sz w:val="28"/>
        </w:rPr>
      </w:r>
    </w:p>
    <w:p>
      <w:pPr>
        <w:pStyle w:val="TextBodyIndent"/>
        <w:spacing w:lineRule="auto" w:line="360"/>
        <w:jc w:val="both"/>
        <w:rPr>
          <w:b w:val="false"/>
          <w:b w:val="false"/>
        </w:rPr>
      </w:pPr>
      <w:r>
        <w:rPr>
          <w:b w:val="false"/>
        </w:rPr>
        <w:t>Уэсли Митчелл принадлежал к ученикам и последователям Т. Веблена, и стремился проверить институциональную теорию на практическом материале. Он прославился как специалист в области экономических циклов, исследователь статистических данных по макроэкономической динамике, прежде всего в кредитно-денежной сфере.</w:t>
      </w:r>
    </w:p>
    <w:p>
      <w:pPr>
        <w:pStyle w:val="Normal"/>
        <w:spacing w:lineRule="auto" w:line="360"/>
        <w:ind w:firstLine="567"/>
        <w:jc w:val="both"/>
        <w:rPr>
          <w:sz w:val="28"/>
        </w:rPr>
      </w:pPr>
      <w:r>
        <w:rPr>
          <w:sz w:val="28"/>
        </w:rPr>
        <w:t>У. Митчелл родился в Рашвилле (штат Иллинойс, США). Его семья принадлежала к выходцам из Новой Англии. Отец Митчелла служил хирургом в армии северян  во время  гражданской войны. У. Митчелл рано стал самостоятельным и взял на себя заботу о семье, так как отец его отличался слабым здоровьем. Он получил профессию механика и в дальнейшем время от времени занимался этим ремеслом.</w:t>
      </w:r>
    </w:p>
    <w:p>
      <w:pPr>
        <w:pStyle w:val="Normal"/>
        <w:spacing w:lineRule="auto" w:line="360"/>
        <w:ind w:firstLine="567"/>
        <w:jc w:val="both"/>
        <w:rPr>
          <w:sz w:val="28"/>
        </w:rPr>
      </w:pPr>
      <w:r>
        <w:rPr>
          <w:sz w:val="28"/>
        </w:rPr>
        <w:t>Митчелл хорошо учился в школе и затем поступил в Чикагский университет (1892). Митчелл был успешным студентом, учился с удовольствием, общался с лучшими преподавателями, в частности Т. Вебленом, Дж. Дьюи, которые оказали на него самое сильное влияние. Сначала Митчелл хотел специализироваться по филологии и философии, потом сосредоточился на политической экономии. В 1893 году он посетил Европу, слушал лекции К. Менгера, но к идеям Австрийской школы отнесся критически.</w:t>
      </w:r>
    </w:p>
    <w:p>
      <w:pPr>
        <w:pStyle w:val="Normal"/>
        <w:spacing w:lineRule="auto" w:line="360"/>
        <w:ind w:firstLine="567"/>
        <w:jc w:val="both"/>
        <w:rPr>
          <w:sz w:val="28"/>
        </w:rPr>
      </w:pPr>
      <w:r>
        <w:rPr>
          <w:sz w:val="28"/>
        </w:rPr>
        <w:t>В течение 1990-х гг. Митчелл закончил докторскую диссертацию и написал первую работу об истории денежного обращения в США. Так определилась основная тема его экономических исследований – влияние денежного хозяйства на  экономическую динамику. В последующий период жизни, работая в  университете Беркли (Калифорния), он написал свою главную книгу «Экономические циклы» (1913). В личной жизни Митчелла также наметились перемены: его брак с Люси Спрейг, возглавлявшей женский колледж в Беркли, оказался удачным; в последствие жена стала для него верным другом, помощником в работе, а затем – биографом</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В университете Митчелл читал курсы по проблемам экономических институтов, промышленных циклов и истории экономической мысли. Он утверждал, что лидеры классической школы недооценили важность денежных институтов в объяснении экономического развития. Денежные институты, по мнению Митчеооа, с одной стороны, способствуют росту материального богатства, с другой – извращают естественные склонности человека, порождая особый тип личности. На место положения о рациональности «экономического человека» У. Митчелл предложил поставить гипотезу о взаимозависимости и сотрудничестве людей в обществе. Такое сотрудничество, согласно его концепции, обеспечивалось денежной системой.</w:t>
      </w:r>
    </w:p>
    <w:p>
      <w:pPr>
        <w:pStyle w:val="Normal"/>
        <w:spacing w:lineRule="auto" w:line="360"/>
        <w:ind w:firstLine="567"/>
        <w:jc w:val="both"/>
        <w:rPr>
          <w:sz w:val="28"/>
        </w:rPr>
      </w:pPr>
      <w:r>
        <w:rPr>
          <w:sz w:val="28"/>
        </w:rPr>
        <w:t>В 1913 году У. Митчелл перешел на работу в Колумбийский университет в Нью-Йорке, сочетал преподавательскую деятельность с исследованиями в Национальном бюро экономических исследований. В Национальном бюро У. Митчелл работал вместе с выдающимися учеными: Саймоном Кузнецом, Соломоном Фабрикантом, Уилфордом Кингом. В работе бюро основное место занимала выработка статистических показателей национального продукта, индексы цен и стоимости жизни, отслеживание динамики процентных ставок, урожаев сельскохозяйственных культур. Сочетание динамики всех этих показателей У. Митчелл предложил учитывать для составления прогнозов (барометра) экономической конъюнктуры. Однако, он отказывался давать рекомендации в области политики, для работы бюро главной целю было накопление статистического материала и отработка приемов его обработки. На базе указанной деятельности были опубликованы: книга У. Митчелла «Экономические циклы: проблема и ее постановка» (1927), а также монография «Что происходит во время экономических циклов» (1951).</w:t>
      </w:r>
    </w:p>
    <w:p>
      <w:pPr>
        <w:pStyle w:val="Normal"/>
        <w:spacing w:lineRule="auto" w:line="360"/>
        <w:ind w:firstLine="567"/>
        <w:jc w:val="both"/>
        <w:rPr>
          <w:sz w:val="28"/>
        </w:rPr>
      </w:pPr>
      <w:r>
        <w:rPr>
          <w:sz w:val="28"/>
        </w:rPr>
        <w:t>У. Митчелл является основателем нового направления в институциональной школе – статистического (эмпирического) институционализма. Он был прекрасным лектором, развивал междисциплинарный подход к экономическим проблемам, концентрировал внимание студентов на политических, социальных, философских основах экономической теории. Хотя, прогнозы экономического барометра в 1929 году не оправдались, методические наработки при его создании оказали сильное влияние на выработку системы национальных счетов, теории экономических циклов, денежно-кредитной системы.</w:t>
      </w:r>
    </w:p>
    <w:p>
      <w:pPr>
        <w:pStyle w:val="Heading1"/>
        <w:ind w:left="80" w:firstLine="567"/>
        <w:jc w:val="right"/>
        <w:rPr>
          <w:b w:val="false"/>
          <w:b w:val="false"/>
        </w:rPr>
      </w:pPr>
      <w:r>
        <w:rPr>
          <w:b w:val="false"/>
        </w:rPr>
        <w:t>Е.Н. Калмычков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
        <w:rPr/>
      </w:pPr>
      <w:r>
        <w:rPr/>
        <w:t>УЭСЛЕЙ К. МИТЧЕЛЛ</w:t>
      </w:r>
    </w:p>
    <w:p>
      <w:pPr>
        <w:pStyle w:val="FR2"/>
        <w:spacing w:before="0" w:after="0"/>
        <w:ind w:firstLine="567"/>
        <w:jc w:val="left"/>
        <w:rPr>
          <w:rFonts w:ascii="Times New Roman" w:hAnsi="Times New Roman" w:cs="Times New Roman"/>
          <w:sz w:val="28"/>
        </w:rPr>
      </w:pPr>
      <w:r>
        <w:rPr>
          <w:rFonts w:cs="Times New Roman" w:ascii="Times New Roman" w:hAnsi="Times New Roman"/>
          <w:sz w:val="28"/>
        </w:rPr>
      </w:r>
    </w:p>
    <w:p>
      <w:pPr>
        <w:pStyle w:val="FR1"/>
        <w:ind w:firstLine="567"/>
        <w:rPr>
          <w:b/>
          <w:b/>
        </w:rPr>
      </w:pPr>
      <w:r>
        <w:rPr>
          <w:b/>
        </w:rPr>
        <w:t>ЭКОНОМИЧЕСКИЕ ЦИКЛЫ</w:t>
      </w:r>
    </w:p>
    <w:p>
      <w:pPr>
        <w:pStyle w:val="Normal"/>
        <w:ind w:firstLine="567"/>
        <w:jc w:val="center"/>
        <w:rPr>
          <w:b/>
          <w:b/>
          <w:sz w:val="28"/>
        </w:rPr>
      </w:pPr>
      <w:r>
        <w:rPr>
          <w:b/>
          <w:sz w:val="28"/>
        </w:rPr>
        <w:t>ПРОБЛЕМА И ЕЕ ПОСТАНОВКА</w:t>
      </w:r>
    </w:p>
    <w:p>
      <w:pPr>
        <w:pStyle w:val="Normal"/>
        <w:ind w:firstLine="567"/>
        <w:jc w:val="center"/>
        <w:rPr>
          <w:b/>
          <w:b/>
          <w:sz w:val="28"/>
        </w:rPr>
      </w:pPr>
      <w:r>
        <w:rPr>
          <w:b/>
          <w:sz w:val="28"/>
        </w:rPr>
      </w:r>
    </w:p>
    <w:p>
      <w:pPr>
        <w:pStyle w:val="FR2"/>
        <w:spacing w:before="0" w:after="0"/>
        <w:ind w:firstLine="567"/>
        <w:rPr>
          <w:rFonts w:ascii="Times New Roman" w:hAnsi="Times New Roman" w:cs="Times New Roman"/>
          <w:sz w:val="28"/>
        </w:rPr>
      </w:pPr>
      <w:r>
        <w:rPr>
          <w:rFonts w:cs="Times New Roman" w:ascii="Times New Roman" w:hAnsi="Times New Roman"/>
          <w:sz w:val="28"/>
        </w:rPr>
        <w:t>ПРЕДИСЛОВИЕ АВТОРА К АМЕРИКАНСКОМУ ИЗДАНИЮ.</w:t>
      </w:r>
    </w:p>
    <w:p>
      <w:pPr>
        <w:pStyle w:val="Normal"/>
        <w:ind w:firstLine="567"/>
        <w:rPr>
          <w:sz w:val="28"/>
        </w:rPr>
      </w:pPr>
      <w:r>
        <w:rPr>
          <w:sz w:val="28"/>
        </w:rPr>
        <w:t>(…)</w:t>
      </w:r>
    </w:p>
    <w:p>
      <w:pPr>
        <w:pStyle w:val="2"/>
        <w:widowControl/>
        <w:rPr/>
      </w:pPr>
      <w:r>
        <w:rPr/>
        <w:t>Я не мог найти никакого нового и лучшего пути исследования проблемы по сравнению с тем, которого я держался в 1913 г. Мои прежние убеждения в том, что экономические циклы представляют собой в высшей степени сложный комплекс взаимодействий значительного числа экономических процессов, что для уяснения существа этих взаимодействий следует комбинировать историческое исследование с количественным и качественным анализом, что изучаемое явление циклов связано с определенной формой организации народного хозяйства и что предварительное понимание хозяйственных институтов этой системы народного хозяйства необходимо для понимания циклических колебаний, – все эти убеждения получили подтверждение при моей попытке подойти к предмету наиболее просто. Отсюда новый вариант моей работы не короче и не легче, чем предшествующий первый вариант ее. К моему большому сожалению он требует от читателя еще больше времени и усилий, чем первая работа. (…)</w:t>
      </w:r>
    </w:p>
    <w:p>
      <w:pPr>
        <w:pStyle w:val="Normal"/>
        <w:ind w:firstLine="567"/>
        <w:jc w:val="center"/>
        <w:rPr>
          <w:sz w:val="28"/>
        </w:rPr>
      </w:pPr>
      <w:r>
        <w:rPr>
          <w:i/>
          <w:sz w:val="28"/>
        </w:rPr>
        <w:t>ГЛАВА ПЕРВАЯ.</w:t>
      </w:r>
    </w:p>
    <w:p>
      <w:pPr>
        <w:pStyle w:val="FR2"/>
        <w:ind w:firstLine="567"/>
        <w:rPr>
          <w:rFonts w:ascii="Times New Roman" w:hAnsi="Times New Roman" w:cs="Times New Roman"/>
          <w:b w:val="false"/>
          <w:b w:val="false"/>
          <w:i/>
          <w:i/>
          <w:sz w:val="28"/>
        </w:rPr>
      </w:pPr>
      <w:r>
        <w:rPr>
          <w:rFonts w:cs="Times New Roman" w:ascii="Times New Roman" w:hAnsi="Times New Roman"/>
          <w:sz w:val="28"/>
        </w:rPr>
        <w:t>ЭКОНОМИЧЕСКИЕ ЦИКЛЫ И СЛАГАЮЩИЕ ИХ ПРОЦЕССЫ.</w:t>
      </w:r>
    </w:p>
    <w:p>
      <w:pPr>
        <w:pStyle w:val="FR2"/>
        <w:ind w:firstLine="567"/>
        <w:rPr>
          <w:rFonts w:ascii="Times New Roman" w:hAnsi="Times New Roman" w:cs="Times New Roman"/>
          <w:i/>
          <w:i/>
          <w:sz w:val="28"/>
        </w:rPr>
      </w:pPr>
      <w:r>
        <w:rPr>
          <w:rFonts w:cs="Times New Roman" w:ascii="Times New Roman" w:hAnsi="Times New Roman"/>
          <w:sz w:val="28"/>
        </w:rPr>
        <w:t>I. ПЛАН ИССЛЕДОВАНИЯ.</w:t>
      </w:r>
    </w:p>
    <w:p>
      <w:pPr>
        <w:pStyle w:val="Normal"/>
        <w:ind w:firstLine="567"/>
        <w:rPr>
          <w:rFonts w:ascii="Times New Roman" w:hAnsi="Times New Roman" w:cs="Times New Roman"/>
          <w:i/>
          <w:i/>
          <w:sz w:val="28"/>
        </w:rPr>
      </w:pPr>
      <w:r>
        <w:rPr>
          <w:rFonts w:cs="Times New Roman"/>
          <w:i/>
          <w:sz w:val="28"/>
        </w:rPr>
      </w:r>
    </w:p>
    <w:p>
      <w:pPr>
        <w:pStyle w:val="2"/>
        <w:widowControl/>
        <w:rPr/>
      </w:pPr>
      <w:r>
        <w:rPr/>
        <w:t>Чем более развивается знание об экономических циклах, тем труднее становится им овладеть. Ранее изучение проблемы не требовало каких-либо специальных предварительных работ. Прежние авторы, писавшие об «экономических кризисах», предполагали, что предмет и методы исследования знакомы и им самим, и их читателям. Они не видели необходимости ни в собирании статистических материалов, ни в составлении анналов конъюнктуры, ни в сравнении амплитуды и последовательности во времени циклических колебаний в различных областях хозяйственной деятельности, ни, наконец, в развитии и уточнении технических понятий. После краткого введения они углублялись непосредственно в обсуждение вопроса о причинах кризисов, вводя в свою аргументацию и ссылки на фактический материал. Вследствие этого их рассуждения отличаются той выгодной простотой, которой наше поколение может позавидовать, но которой оно не имеет достаточных оснований подражать.</w:t>
      </w:r>
    </w:p>
    <w:p>
      <w:pPr>
        <w:pStyle w:val="2"/>
        <w:widowControl/>
        <w:rPr/>
      </w:pPr>
      <w:r>
        <w:rPr/>
        <w:t>В наше время при исследовании проблемы возникла необходимость в сложных предварительных работах. Эта необходимость возникла не потому, что прямой подход к решению проблемы оказался бесплодным, а потому, что такой подход приводил к многочисленным и часто противоречивым выводам. Каждому из исследователей причин экономических кризисов казалось, что он доказал свою гипотезу. В действительности же, стремясь доказать правильность своих разноречивых объяснений кризисов, выступавшие один за другим теоретики доказали, что экономические циклы представляют собой гораздо более сложное явление, чем кто-либо из них предполагал. Оказалось, что циклы представляют собой комплекс, состоящий из множества различных колебательных процессов. В настоящее время, Достаточно понять это явление – значит установить взаимоотношения между циклическими колебаниями в производстве сырья, промышленного оборудования и предметов потребления, в объеме сбережений и инвестиций, в организации новых предприятии, в банковских операциях, в распределении и расходовании индивидуальных доходов, в движении цен, издержек, прибылей и в психологических ошибках при оценке конъюнктуры. Совершенно ясно, что ни один компетентный исследователь, как бы ни велики были его познания в области практики и экономической теории, не допускает мысли, что он может объяснить колебания этих взаимно-связанных факторов, опираясь только на свои общие знания. (…)</w:t>
      </w:r>
    </w:p>
    <w:p>
      <w:pPr>
        <w:pStyle w:val="TextBodyIndent"/>
        <w:jc w:val="both"/>
        <w:rPr>
          <w:b w:val="false"/>
          <w:b w:val="false"/>
        </w:rPr>
      </w:pPr>
      <w:r>
        <w:rPr>
          <w:b w:val="false"/>
        </w:rPr>
        <w:t>Поэтому, было бы нецелесообразно начать исследование экономических циклов с определения общего понятия, а затем перейти к систематическому анализу одной составной части целого за другой. Наоборот, правильнее начать с рассмотрения отдельных процессов, которые поддаются объективному изучению, стремясь при этом выявить то, что представляют собой эти процессы, как они влияют друг на друга и, наконец, что представляет из себя то целое, которое они образуют. (…)</w:t>
      </w:r>
    </w:p>
    <w:p>
      <w:pPr>
        <w:pStyle w:val="FR2"/>
        <w:ind w:firstLine="567"/>
        <w:rPr/>
      </w:pPr>
      <w:r>
        <w:rPr>
          <w:rFonts w:cs="Times New Roman" w:ascii="Times New Roman" w:hAnsi="Times New Roman"/>
          <w:sz w:val="28"/>
          <w:lang w:val="en-US"/>
        </w:rPr>
        <w:t>V</w:t>
      </w:r>
      <w:r>
        <w:rPr>
          <w:rFonts w:cs="Times New Roman" w:ascii="Times New Roman" w:hAnsi="Times New Roman"/>
          <w:i/>
          <w:sz w:val="28"/>
        </w:rPr>
        <w:t xml:space="preserve">. </w:t>
      </w:r>
      <w:r>
        <w:rPr>
          <w:rFonts w:cs="Times New Roman" w:ascii="Times New Roman" w:hAnsi="Times New Roman"/>
          <w:sz w:val="28"/>
        </w:rPr>
        <w:t>ПЛАН ДАЛЬНЕЙШЕЙ РАБОТЫ.</w:t>
      </w:r>
    </w:p>
    <w:p>
      <w:pPr>
        <w:pStyle w:val="FR2"/>
        <w:ind w:firstLine="567"/>
        <w:jc w:val="both"/>
        <w:rPr>
          <w:rFonts w:ascii="Times New Roman" w:hAnsi="Times New Roman" w:cs="Times New Roman"/>
          <w:sz w:val="28"/>
        </w:rPr>
      </w:pPr>
      <w:r>
        <w:rPr>
          <w:rFonts w:cs="Times New Roman" w:ascii="Times New Roman" w:hAnsi="Times New Roman"/>
          <w:sz w:val="28"/>
        </w:rPr>
        <w:t>1. Проблемы, возникающие в связи с разнообразием объяснений.</w:t>
      </w:r>
    </w:p>
    <w:p>
      <w:pPr>
        <w:pStyle w:val="Normal"/>
        <w:ind w:firstLine="567"/>
        <w:rPr>
          <w:rFonts w:ascii="Times New Roman" w:hAnsi="Times New Roman" w:cs="Times New Roman"/>
          <w:sz w:val="28"/>
          <w:lang w:val="en-US"/>
        </w:rPr>
      </w:pPr>
      <w:r>
        <w:rPr>
          <w:rFonts w:cs="Times New Roman"/>
          <w:sz w:val="28"/>
          <w:lang w:val="en-US"/>
        </w:rPr>
      </w:r>
    </w:p>
    <w:p>
      <w:pPr>
        <w:pStyle w:val="Normal"/>
        <w:ind w:firstLine="567"/>
        <w:rPr>
          <w:sz w:val="28"/>
          <w:lang w:val="en-US"/>
        </w:rPr>
      </w:pPr>
      <w:r>
        <w:rPr>
          <w:sz w:val="28"/>
          <w:lang w:val="en-US"/>
        </w:rPr>
        <w:t>(…)</w:t>
      </w:r>
    </w:p>
    <w:p>
      <w:pPr>
        <w:pStyle w:val="TextBodyIndent"/>
        <w:jc w:val="both"/>
        <w:rPr>
          <w:b w:val="false"/>
          <w:b w:val="false"/>
        </w:rPr>
      </w:pPr>
      <w:r>
        <w:rPr>
          <w:b w:val="false"/>
        </w:rPr>
        <w:t>(…) Всякий, кто имеет практический опыт в хозяйственной деятельности, знает, что эта деятельность подвержена действию бесчисленных факторов физического, психологического, политического. экономического и социального происхождения, местного, национального иди мирового масштаба, явных или скрытых по характеру и проявлению, временных иди длительных по своему эффекту. Равным образом всякий, изучавший экономику, знает, что хозяйственная деятельность зависит от функционирования многих тесно координированных процессов, как добыча или производство сырых материалов, переработка, распределение, транспорт и потребление товаров, выплата и расходование денежных доходов, сбережение и инвестирование капитала, предоставление кредита и отказ в нем. Любой из этих факторов или процессов может быть взят в качестве основы для построения достаточно правдоподобной теории экономических циклов, если только исследователь в состоянии показать, что данный фактор иди процесс является первоисточником колебаний, повторяющихся в ходе конъюнктуры промышленности и торговли. Каждый из теоретиков, взгляды которых были рассмотрены выше, как раз и уверен именно в том, что ему удалось это сделать в отношении избранного им фактора. И мы не можем быть наперед убеждены в том, что кто-нибудь из них неправ.</w:t>
      </w:r>
    </w:p>
    <w:p>
      <w:pPr>
        <w:pStyle w:val="2"/>
        <w:widowControl/>
        <w:rPr/>
      </w:pPr>
      <w:r>
        <w:rPr/>
        <w:t>Однако, простое утверждение, что экономические циклы представляют собой чрезвычайно сложное явление, недостаточно для подхода к положительному построению. Чтобы разумно построить план работы, нам необходимо узнать, каков характер этой сложности экономических циклов. (…)</w:t>
      </w:r>
    </w:p>
    <w:p>
      <w:pPr>
        <w:pStyle w:val="FR2"/>
        <w:ind w:firstLine="567"/>
        <w:rPr>
          <w:rFonts w:ascii="Times New Roman" w:hAnsi="Times New Roman" w:cs="Times New Roman"/>
          <w:sz w:val="28"/>
        </w:rPr>
      </w:pPr>
      <w:r>
        <w:rPr>
          <w:rFonts w:cs="Times New Roman" w:ascii="Times New Roman" w:hAnsi="Times New Roman"/>
          <w:sz w:val="28"/>
        </w:rPr>
        <w:t>3. Необходимость количественного анализа.</w:t>
      </w:r>
    </w:p>
    <w:p>
      <w:pPr>
        <w:pStyle w:val="2"/>
        <w:widowControl/>
        <w:rPr/>
      </w:pPr>
      <w:r>
        <w:rPr/>
        <w:t>Что касается технических приемов, которыми надлежит пользоваться при изучении циклов, то один общий вывод должен быть уже ясен. Самое понятие экономических циклов, как агрегата изменений в многочисленных одновременно или последовательно протекающих процессах, понятие, получившее особую наглядность после обзора современных теорий, указывает на необходимость количественного изучения их. Каково относительное значение факторов, которые считаются причинами колебаний? Какова относительная амплитуда колебаний этих факторов и тех последствий, которые ими порождаются? В какой последовательности обнаруживаются колебания и через какие промежутки времени? Вот простейшие из проблем количественного характера, которые играют решающую роль как при испытании какой-либо из предложенных теорий, так и при положительной работе. Эти проблемы могут быть разрешены только с помощью статистики. (…)</w:t>
      </w:r>
    </w:p>
    <w:p>
      <w:pPr>
        <w:pStyle w:val="Normal"/>
        <w:ind w:firstLine="567"/>
        <w:rPr>
          <w:sz w:val="28"/>
        </w:rPr>
      </w:pPr>
      <w:r>
        <w:rPr>
          <w:sz w:val="28"/>
        </w:rPr>
      </w:r>
    </w:p>
    <w:p>
      <w:pPr>
        <w:pStyle w:val="FR2"/>
        <w:spacing w:before="0" w:after="0"/>
        <w:ind w:firstLine="567"/>
        <w:rPr/>
      </w:pPr>
      <w:r>
        <w:rPr>
          <w:rFonts w:cs="Times New Roman" w:ascii="Times New Roman" w:hAnsi="Times New Roman"/>
          <w:sz w:val="28"/>
        </w:rPr>
        <w:t>4</w:t>
      </w:r>
      <w:r>
        <w:rPr>
          <w:rFonts w:cs="Times New Roman" w:ascii="Times New Roman" w:hAnsi="Times New Roman"/>
          <w:i/>
          <w:sz w:val="28"/>
        </w:rPr>
        <w:t xml:space="preserve">. </w:t>
      </w:r>
      <w:r>
        <w:rPr>
          <w:rFonts w:cs="Times New Roman" w:ascii="Times New Roman" w:hAnsi="Times New Roman"/>
          <w:sz w:val="28"/>
        </w:rPr>
        <w:t>Причинном теория и аналитическое описание.</w:t>
      </w:r>
    </w:p>
    <w:p>
      <w:pPr>
        <w:pStyle w:val="Normal"/>
        <w:ind w:firstLine="567"/>
        <w:jc w:val="both"/>
        <w:rPr/>
      </w:pPr>
      <w:r>
        <w:rPr>
          <w:sz w:val="28"/>
        </w:rPr>
        <w:t>(…) Обычно исследователи экономических циклов ставят своей целью показать, в силу чего и как начинаются волнообразные движения, т. е. открыть «причину» экономических циклов. Вторая задача, которая привлекала внимание дискуссий прошлого времени, состоит в том, чтобы показать, как первичное волнообразное движение распространяется от своего источника на все процессы в промышленности, торговле и финансах. Это распространение также трактуется в терминах причин и следствий. Однако, причинные отношения здесь представляются уже более сложными, так как первые следствия в свою очередь действуют, как новые причины и т.д. Поэтому, здесь анализ часто сознательно движется по кругу или спирали, стремясь показать, как конечный эффект усиливает действие первой причины или спустя известное время приводит эту первую причину снова в действие или даже воссоздает ее</w:t>
      </w:r>
      <w:r>
        <w:rPr>
          <w:rStyle w:val="FootnoteCharacters"/>
          <w:rStyle w:val="FootnoteAnchor"/>
        </w:rPr>
        <w:footnoteReference w:id="3"/>
      </w:r>
      <w:r>
        <w:rPr>
          <w:sz w:val="28"/>
        </w:rPr>
        <w:t>.</w:t>
      </w:r>
    </w:p>
    <w:p>
      <w:pPr>
        <w:pStyle w:val="Normal"/>
        <w:ind w:firstLine="567"/>
        <w:jc w:val="both"/>
        <w:rPr>
          <w:sz w:val="28"/>
        </w:rPr>
      </w:pPr>
      <w:r>
        <w:rPr>
          <w:sz w:val="28"/>
        </w:rPr>
        <w:t xml:space="preserve">Такое расширение границ теории экономических циклов от попытки определения причин до попытки объяснения всего круга событий оправдывается как нашими научными, так и практическими интересами. Но, по мере того как наше знание становится шире и глубже, наше отношение к обсуждению причин претерпевает некоторое изменение. Рассматривая в терминах причинности каждую стадию длинного ряда действий и противодействий, мы обнаруживаем, что наш анализ имеет дело со многими причинами, каждая из которых оказывается логически необходимой для разработанной нами теории. Размышление показывает, что к нашей работе применимо старое положение, в силу которого идея причинности имеет скорее прагматический, чем научный характер. С научной точки зрения все условия, необходимые для создания известных результатов, имеют одинаковое значение. Но могут быть практические основания, в силу которых из многих условий, необходимых для получения определенных результатов, мы должны будем одному или нескольким уделить специальное внимание и назвать его или их «причиной» или «причинами». Однако, такой выбор факторов, заслуживающих специального внимания, мы можем сделать с большими шансами на успех в том случае, если мы будем обладать научным пониманием всего процесса в целом. </w:t>
      </w:r>
    </w:p>
    <w:p>
      <w:pPr>
        <w:pStyle w:val="2"/>
        <w:widowControl/>
        <w:rPr/>
      </w:pPr>
      <w:r>
        <w:rPr/>
        <w:t>В развитии знания причинное объяснение, обычно, представляет собой раннюю ступень на пути к аналитическому описанию. Чем полнее по своему содержанию становится та или иная теория, чем более математическую форму она приобретает, тем меньше обращается она к причинности. В теории экономических циклов переход от причинного объяснения к аналитическому описанию был ускорен широким использованием статистических материала и методов. Те связи, которые мы можем обнаружить при помощи временных рядов, являются связями функциональными. Поэтому, строго говоря, мы привносим в статистические данные нечто от себя, когда утверждаем, что процесс, представляемый одним рядом, оказывает причинное воздействие на процесс, представляемый вторым рядом. Однако, категорический отказ от пользования при разработке деталей нашего исследования языком причинности мог бы часто поставить нас в затруднительное положение. Возможно, что на современной стадии знания мы можем успешнее проникнуть в существо экономических циклов, если будем пользоваться формами мышления повседневной жизни, чем в том случае, если будем стремиться к выражению наших идей в такой форме, которая может получить господствующее значение лишь в конечном счете.</w:t>
      </w:r>
    </w:p>
    <w:p>
      <w:pPr>
        <w:pStyle w:val="FR2"/>
        <w:ind w:firstLine="567"/>
        <w:rPr>
          <w:rFonts w:ascii="Times New Roman" w:hAnsi="Times New Roman" w:cs="Times New Roman"/>
          <w:sz w:val="28"/>
        </w:rPr>
      </w:pPr>
      <w:r>
        <w:rPr>
          <w:rFonts w:cs="Times New Roman" w:ascii="Times New Roman" w:hAnsi="Times New Roman"/>
          <w:sz w:val="28"/>
        </w:rPr>
        <w:t>5. История и теория.</w:t>
      </w:r>
    </w:p>
    <w:p>
      <w:pPr>
        <w:pStyle w:val="TextBodyIndent"/>
        <w:jc w:val="both"/>
        <w:rPr>
          <w:b w:val="false"/>
          <w:b w:val="false"/>
        </w:rPr>
      </w:pPr>
      <w:r>
        <w:rPr>
          <w:b w:val="false"/>
        </w:rPr>
        <w:t>(…) Утверждение, что экономические циклы возникают на почве той специфической формы организации народного хозяйства, которая в течение двух столетий господствует в Англии, а в последнее время и в большинстве стран мира, повидимому, принимается большинством теоретиков. С этой точки зрения очевидно, что причина экономических циклов лежит в совокупности тех обстоятельств, которыми порождено современное денежное хозяйство или капитализм. Нет необходимости говорить, что наши теоретики не делают затем логических выводов из этой исторической перспективы. Никто из них не пишет в виде пролегоменона к теории циклов экономическую историю человечества. Господствующая практика заключается в том, что существующие хозяйственные институты принимают за данное и далее вскрывают, как в условиях этого режима возникают и протекают циклические колебания.</w:t>
      </w:r>
    </w:p>
    <w:p>
      <w:pPr>
        <w:pStyle w:val="Normal"/>
        <w:ind w:firstLine="567"/>
        <w:jc w:val="both"/>
        <w:rPr/>
      </w:pPr>
      <w:r>
        <w:rPr>
          <w:sz w:val="28"/>
        </w:rPr>
        <w:t>Равным образом, наши теоретики не рассматривают экономические циклы, как эпизоды, из которых каждый может быть полностью объяснен историческими условиями соответствующего периода. Наоборот, они сознательно отвлекаются</w:t>
      </w:r>
      <w:r>
        <w:rPr>
          <w:sz w:val="28"/>
          <w:lang w:val="en-US"/>
        </w:rPr>
        <w:t xml:space="preserve"> or </w:t>
      </w:r>
      <w:r>
        <w:rPr>
          <w:sz w:val="28"/>
        </w:rPr>
        <w:t>особенностей отдельных циклов, чтобы яснее понять их родовые черты. Исследователь-статистик прилагает все усилия к тому, чтобы изолировать циклические колебания временных рядов от всех усложняющих обстоятельств и в этих целях разрабатывает сложную технику. Люди с абстрактным складом ума проводят эту изоляцию гораздо смелее. Анализируя явления конкретной действительности, они стремятся фиксировать внимание на главных факторах и затем мысленно изолировать их. Путем целого ряда умственных операций они создают синтетическое представление о циклических колебаниях, которое имеет общего с действительностью как раз столько, чтобы содействовать уяснению, а не запутыванию проблемы.</w:t>
      </w:r>
    </w:p>
    <w:p>
      <w:pPr>
        <w:pStyle w:val="2"/>
        <w:widowControl/>
        <w:rPr/>
      </w:pPr>
      <w:r>
        <w:rPr/>
        <w:t>Конечно, между теоретической и исторической точками зрения нет логического противоречия, как нет его между причинным объяснением и аналитическим описанием. Наоборот, история и теория дополняют друг друга. Теоретик, желающий проанализировать функционирование современных хозяйственных институтов, нуждается в живом объективном представлении их основных особенностей. Наиболее эффективным путем для получения такого представления является изучение эволюции этих институтов. При этом история последнего времени будет иметь не меньшее значение, чем история прошлого. Только на основе исторических наблюдений он может определить, какие черты экономических циклов являются общими для всех из них и какие случайными, – вопрос, в котором ему необходимо отдать себе отчет раньше, чем он приступить к каким-либо логическим экспериментам. Статистик также обращается за помощью к истории, когда ему приходится разрешать наиболее трудную техническую задачу отделения «иррегулярных» колебаний от циклических. Наконец, какими бы методами ни работал теоретик, он может и должен проверять свои построения, устанавливая, в какой мере ими объясняются циклы, имевшие место в исторической действительности. (…)</w:t>
      </w:r>
    </w:p>
    <w:p>
      <w:pPr>
        <w:pStyle w:val="FR2"/>
        <w:spacing w:before="0" w:after="0"/>
        <w:ind w:firstLine="567"/>
        <w:rPr>
          <w:rFonts w:ascii="Times New Roman" w:hAnsi="Times New Roman" w:cs="Times New Roman"/>
          <w:sz w:val="28"/>
        </w:rPr>
      </w:pPr>
      <w:r>
        <w:rPr>
          <w:rFonts w:cs="Times New Roman" w:ascii="Times New Roman" w:hAnsi="Times New Roman"/>
          <w:sz w:val="28"/>
        </w:rPr>
      </w:r>
    </w:p>
    <w:p>
      <w:pPr>
        <w:pStyle w:val="FR2"/>
        <w:spacing w:before="0" w:after="0"/>
        <w:ind w:firstLine="567"/>
        <w:rPr>
          <w:rFonts w:ascii="Times New Roman" w:hAnsi="Times New Roman" w:cs="Times New Roman"/>
          <w:sz w:val="28"/>
        </w:rPr>
      </w:pPr>
      <w:r>
        <w:rPr>
          <w:rFonts w:cs="Times New Roman" w:ascii="Times New Roman" w:hAnsi="Times New Roman"/>
          <w:sz w:val="28"/>
        </w:rPr>
        <w:t>3. Понятие равновесия.</w:t>
      </w:r>
    </w:p>
    <w:p>
      <w:pPr>
        <w:pStyle w:val="Normal"/>
        <w:ind w:firstLine="567"/>
        <w:jc w:val="both"/>
        <w:rPr>
          <w:sz w:val="28"/>
        </w:rPr>
      </w:pPr>
      <w:r>
        <w:rPr>
          <w:sz w:val="28"/>
        </w:rPr>
        <w:t>Суммируем сказанное еще раз: показав в главе первой, что экономические циклы представляют собой сложный комплекс разнообразных колебаний в различных областях хозяйственной деятельности, мы были вынуждены обратиться к поискам какой-либо определенной схемы, которая дала бы возможность понять отношение указанных процессов друг к другу. В центре той схемы, которая была предложена в главе второй, помещен факт погони за денежными прибылями. Все те «причины» экономических циклов, которые выдвигаются рассмотренными выше теориями, если и оказывают воздействие на хозяйственную деятельность, то лишь постольку, поскольку они влияют на прибыли; то же должно быть сказано и относительно всяких других «причин», которые могут быть открыты при дальнейшем исследовании. Отсюда мы получаем критерий, который позволяет нам, не теряя основной нити, анализировать в дальнейших главах все разнообразие процессов, слагающих экономические циклы.</w:t>
      </w:r>
    </w:p>
    <w:p>
      <w:pPr>
        <w:pStyle w:val="Normal"/>
        <w:ind w:firstLine="567"/>
        <w:jc w:val="both"/>
        <w:rPr>
          <w:sz w:val="28"/>
        </w:rPr>
      </w:pPr>
      <w:r>
        <w:rPr>
          <w:sz w:val="28"/>
        </w:rPr>
        <w:t>Другой прием, позволяющий обеспечить систематичность исследования, состоит в том, чтобы рассматривать все проблемы, которые намечаются при условии применения нашего только что указанного критерия, как частные случаи одной проблемы равновесия. Мысль, что экономические циклы заключаются в ритмической смене нарушения и восстановления равновесия в ряде основных процессов, открыто высказывается одними из рассмотренных теорий и подразумевается другими. Можем ли мы воспользоваться этой идеей?</w:t>
      </w:r>
    </w:p>
    <w:p>
      <w:pPr>
        <w:pStyle w:val="2"/>
        <w:widowControl/>
        <w:rPr/>
      </w:pPr>
      <w:r>
        <w:rPr/>
        <w:t>Нет сомнения в том, что понятие экономического равновесия обязано своей популярностью аналогии с механикой. Все согласны в том, что аналогии, хотя очень часто и оказываются весьма плодотворными при научном исследовании, все же представляют собой опасный прием. Пока экономисты трактовали те проблемы, которые известны как проблемы статики, плодотворность аналогии, интересующей нас в данном случае, была очень значительна, а ее опасность, наоборот, очень мала. Так как эти проблемы почерпаются не из действительной жизни, а создаются в уме исследователя в соответствии с его задачами, то таким проблемам может быть придан квази-механический характер и к ним могут быть применены аналогии из области механики. Но проблемы экономических циклов совершенно не являются проблемами «статики». Если мы хотим выразить эти проблемы в терминах равновесия механических сил, мы должны представить себе равновесие множества сил, которые постоянно и с различной скоростью меняются и при этом влияют друг на друга. Возможно, что какой-нибудь изобретательный человек, считая задачу достойной труда, и придумал бы механический прибор, который своим действием до известной степени напоминал бы циклические колебания хозяйственной жизни. Но если бы это ему и удалось, то большинство экономистов сочли бы его машину настолько трудной для понимания, а сходство ее действия с процессами экономической жизни настолько отдаленным, что предоставили бы любоваться сложностью упомянутой конструкции довольному взору самого изобретателя.</w:t>
      </w:r>
    </w:p>
    <w:p>
      <w:pPr>
        <w:pStyle w:val="Normal"/>
        <w:ind w:firstLine="567"/>
        <w:jc w:val="both"/>
        <w:rPr/>
      </w:pPr>
      <w:r>
        <w:rPr>
          <w:sz w:val="28"/>
        </w:rPr>
        <w:t xml:space="preserve">Но есть иное понятие равновесия, которое может оказаться нам более полезным – это равновесие баланса или лучше приходо-расходного отчета. Такой отчет не имеет никакой связи с механическими силами, и это является лучшей гарантией против ложных аналогий. Он имеет дело с количествами в денежном выражении, последние же представляют собой естественные элементы при рассмотрении нашей проблемы. Он суммирует за периоды времени, которые мы можем выделить в соответствии с особенностями их хозяйственной конъюнктуры, результаты интересующих нас многочисленных процессов. Более того, отчеты за последовательные периоды времени связываются друг с другом именно так, как это нужно для наших целей. Отчет за данный период, с одной стороны, отмечает, что случилось с известными статьями, включенными в отчет за предшествующий период, с другой стороны; он показывает состояние определенных статей, изменение которых обнаружится в отчете за последующий период. Наконец, баланс является действительным способом обнаружения, насколько велико несоответствие между расходами и доходами. Разница между этими двумя агрегатами статей заносится на стороне прихода как прибыль или убыток, то есть как положительная или отрицательная величина. Это в свою очередь оказывает нам услугу. Мы имеем столько же оснований заранее полагать, что процессы хозяйственной жизни «имеют тенденцию» сохранять равновесие между собой, как и допускать, что они «имеют тенденцию» нарушать его. Когда мы пользуемся понятием равновесия, то оно является для нас средством показать отношение между агрегатами, которые </w:t>
      </w:r>
      <w:r>
        <w:rPr>
          <w:i/>
          <w:sz w:val="28"/>
        </w:rPr>
        <w:t>в</w:t>
      </w:r>
      <w:r>
        <w:rPr>
          <w:sz w:val="28"/>
        </w:rPr>
        <w:t xml:space="preserve"> различных хозяйственных процессах стоят друг против друга так же, как расход и доход стоят друг против друга в бухгалтерии. После того, как мы обнаружим, что один ряд статей баланса равен другому или, наоборот, превосходит его, наша проблема сводится к тому, чтобы проследить, какие результаты отсюда следуют. При этом нельзя заранее утверждать, что эти результаты будут всегда одни и те же и будут состоять именно в восстановлении нарушенного равновесия, как нельзя утверждать, что убытки хозяйственного предприятия в данном году обеспечивают ему получение прибыли в следующем году. Однако мы знаем, что современное народное хозяйство не может функционировать достаточно плавно, если нарушение равновесия между агрегатами противостоящих статей становится слишком значительным.</w:t>
      </w:r>
    </w:p>
    <w:p>
      <w:pPr>
        <w:pStyle w:val="2"/>
        <w:widowControl/>
        <w:rPr/>
      </w:pPr>
      <w:r>
        <w:rPr/>
        <w:t>Характеризовать применение этого понятия экономического равновесия при изучении экономических циклов значило бы повторить снова все основные выводы настоящей главы. Но основное положение, когда учет доходов и расходов находит прямое приложение, заключается в следующем; хозяйственное предприятие не может существовать, если в течение достаточно длительного времени его доходы не превосходят его расходов и, таким образом, не обеспечивают ему достаточную прибыль. Для того чтобы сохранялось такое отношение (которое в бухгалтерии обозначается как баланс), должно существовать определенное отношение между бесчисленным множеством других изменчивых агрегатов. Например, продажная цена каждого из миллиона производимых и продаваемых видов товаров должна находиться в строгом соответствии с издержками производства. Равным образом физическое количество благ каждого вида, находящихся в обороте, должно находиться в строгом соответствии с требованиями рынка. Для того чтобы все необходимые платежи могли быть произведены; количество и скорость оборота металлических и бумажных денег, а также депозитов должны находиться в соответствии с объемом торговли в денежном выражении, или, иначе, объем торговли в денежном выражении должен находиться в соответствии со средствами обращения. Далее, путем обеспечения денежных доходов или путем ссуд платежные средства должны быть распределены между покупателями в таких количествах, которые достаточно соответствовали бы ценности благ, выбрасываемых на рынок. Для того чтобы обеспечить экспансию производства промышленного оборудования, часть денежных доходов и ссуд должна быть сбережена и инвестирована, однако эта часть не должна быть слишком значительной.</w:t>
      </w:r>
    </w:p>
    <w:p>
      <w:pPr>
        <w:pStyle w:val="TextBodyIndent"/>
        <w:jc w:val="both"/>
        <w:rPr>
          <w:b w:val="false"/>
          <w:b w:val="false"/>
        </w:rPr>
      </w:pPr>
      <w:r>
        <w:rPr>
          <w:b w:val="false"/>
        </w:rPr>
        <w:t>Мы могли бы идти в этом направлении дальше и быть может выразить все существующие теории экономических циклов в терминах равновесия. Ясно, что эта форма изложения имеет свои преимущества и что ею можно пользоваться свободно и безопасно, если только мы будем помнить, что представляемое нами равновесие ближе к балансу в бухгалтерии, чем к механическому равновесию, Балансы, о которых в данном случае идет речь, предполагают известное время, охватывая периоды, которые от случая к случаю меняются и редко бывают определенными. Эти балансы не претендуют на точность: хозяйственные планы .имеют в виду обеспечить факторы устойчивости предприятия в достаточно широком смысле слова. Если результаты предприятия приблизительно совпадают с тем, что ожидалось, то все обстоит благополучно. Если же нарушение баланса становится очень значительным и продолжительным во времени, то во многих случаях его равновесие может быть восстановлено путем увеличения или уменьшения входящих в него составных частей, так как хозяйственные балансы обычно включают в себя как оценку известных ценностей, так и записи известных сделок; они обращены столько же в будущее, как и в прошлое; они употребляются для контроля планов в такой же мере, как и для регистрации результатов; степень их надежности зависит от оценочных суждений не менее, чем от арифметики. (…)</w:t>
      </w:r>
    </w:p>
    <w:p>
      <w:pPr>
        <w:pStyle w:val="TextBodyIndent"/>
        <w:rPr>
          <w:b w:val="false"/>
          <w:b w:val="false"/>
        </w:rPr>
      </w:pPr>
      <w:r>
        <w:rPr>
          <w:b w:val="false"/>
        </w:rPr>
      </w:r>
    </w:p>
    <w:p>
      <w:pPr>
        <w:pStyle w:val="FR2"/>
        <w:spacing w:before="0" w:after="0"/>
        <w:ind w:firstLine="567"/>
        <w:rPr/>
      </w:pPr>
      <w:r>
        <w:rPr>
          <w:rFonts w:cs="Times New Roman" w:ascii="Times New Roman" w:hAnsi="Times New Roman"/>
          <w:sz w:val="28"/>
          <w:lang w:val="en-US"/>
        </w:rPr>
        <w:t>VII</w:t>
      </w:r>
      <w:r>
        <w:rPr>
          <w:rFonts w:cs="Times New Roman" w:ascii="Times New Roman" w:hAnsi="Times New Roman"/>
          <w:sz w:val="28"/>
        </w:rPr>
        <w:t>. НЕОБХОДИМОСТЬ КОМБИНАЦИИ ДАННЫХ ТЕОРИИ, СТАТИСТИКИ И ИСТОРИИ.</w:t>
      </w:r>
    </w:p>
    <w:p>
      <w:pPr>
        <w:pStyle w:val="Normal"/>
        <w:ind w:firstLine="567"/>
        <w:rPr>
          <w:rFonts w:ascii="Times New Roman" w:hAnsi="Times New Roman" w:cs="Times New Roman"/>
          <w:sz w:val="28"/>
        </w:rPr>
      </w:pPr>
      <w:r>
        <w:rPr>
          <w:rFonts w:cs="Times New Roman"/>
          <w:sz w:val="28"/>
        </w:rPr>
      </w:r>
    </w:p>
    <w:p>
      <w:pPr>
        <w:pStyle w:val="TextBodyIndent"/>
        <w:jc w:val="both"/>
        <w:rPr/>
      </w:pPr>
      <w:r>
        <w:rPr>
          <w:b w:val="false"/>
          <w:lang w:val="en-US"/>
        </w:rPr>
        <w:t xml:space="preserve">(…) </w:t>
      </w:r>
      <w:r>
        <w:rPr>
          <w:b w:val="false"/>
        </w:rPr>
        <w:t>Нет ничего целесообразнее, как видеть недостатки всех подходов к нашей проблеме – теоретического, статистического и исторического. Но, относясь критически ко всем нашим материалам и методам, мы должны использовать критическое отношение к ним для конструктивных целей. То, что было сказано относительно ограничений статистики, должно не прекратить наше пользование таблицами и диаграммами, а руководить ими. Разнообразие теорий, которые изложены в главе I, из которых каждая правдоподобна и каждая претендует на открытие наиболее важной причины, на первый взгляд может привести в замешательство. Однако, каждое такое объяснение может дать нам какое-нибудь ценное указание. И конечно, ни наша статистика, ни наша краткая история движения конъюнктурных периодов не дадут нам возможности обойтись без рассуждений того типа, на которые опирались экономисты-теоретики. Для того чтобы достичь возможно больших знаний об экономических циклах, мы должны объединить все, что нам могут дать теория, статистика и история.</w:t>
      </w:r>
    </w:p>
    <w:p>
      <w:pPr>
        <w:pStyle w:val="TextBodyIndent"/>
        <w:rPr>
          <w:b w:val="false"/>
          <w:b w:val="false"/>
        </w:rPr>
      </w:pPr>
      <w:r>
        <w:rPr>
          <w:b w:val="false"/>
        </w:rPr>
      </w:r>
    </w:p>
    <w:p>
      <w:pPr>
        <w:pStyle w:val="Normal"/>
        <w:ind w:firstLine="567"/>
        <w:jc w:val="center"/>
        <w:rPr>
          <w:sz w:val="28"/>
        </w:rPr>
      </w:pPr>
      <w:r>
        <w:rPr>
          <w:i/>
          <w:sz w:val="28"/>
        </w:rPr>
        <w:t>ГЛАВА ПЯТАЯ.</w:t>
      </w:r>
    </w:p>
    <w:p>
      <w:pPr>
        <w:pStyle w:val="FR2"/>
        <w:spacing w:before="0" w:after="0"/>
        <w:ind w:firstLine="567"/>
        <w:rPr>
          <w:rFonts w:ascii="Times New Roman" w:hAnsi="Times New Roman" w:cs="Times New Roman"/>
          <w:sz w:val="28"/>
        </w:rPr>
      </w:pPr>
      <w:r>
        <w:rPr>
          <w:rFonts w:cs="Times New Roman" w:ascii="Times New Roman" w:hAnsi="Times New Roman"/>
          <w:sz w:val="28"/>
        </w:rPr>
        <w:t xml:space="preserve">ВЫВОДЫ И ПЛАНЫ. </w:t>
      </w:r>
    </w:p>
    <w:p>
      <w:pPr>
        <w:pStyle w:val="FR2"/>
        <w:spacing w:before="0" w:after="0"/>
        <w:ind w:firstLine="567"/>
        <w:rPr>
          <w:rFonts w:ascii="Times New Roman" w:hAnsi="Times New Roman" w:cs="Times New Roman"/>
          <w:sz w:val="28"/>
        </w:rPr>
      </w:pPr>
      <w:r>
        <w:rPr>
          <w:rFonts w:cs="Times New Roman" w:ascii="Times New Roman" w:hAnsi="Times New Roman"/>
          <w:sz w:val="28"/>
        </w:rPr>
      </w:r>
    </w:p>
    <w:p>
      <w:pPr>
        <w:pStyle w:val="FR2"/>
        <w:spacing w:before="0" w:after="0"/>
        <w:ind w:firstLine="567"/>
        <w:rPr>
          <w:rFonts w:ascii="Times New Roman" w:hAnsi="Times New Roman" w:cs="Times New Roman"/>
          <w:sz w:val="28"/>
        </w:rPr>
      </w:pPr>
      <w:r>
        <w:rPr>
          <w:rFonts w:cs="Times New Roman" w:ascii="Times New Roman" w:hAnsi="Times New Roman"/>
          <w:sz w:val="28"/>
        </w:rPr>
        <w:t>I. ПОНЯТИЕ ЖОИОМИЧЕСКИХ ЦИКЛОВ.</w:t>
      </w:r>
    </w:p>
    <w:p>
      <w:pPr>
        <w:pStyle w:val="Normal"/>
        <w:ind w:firstLine="567"/>
        <w:rPr>
          <w:sz w:val="28"/>
        </w:rPr>
      </w:pPr>
      <w:r>
        <w:rPr>
          <w:sz w:val="28"/>
        </w:rPr>
        <w:t>(…)</w:t>
      </w:r>
    </w:p>
    <w:p>
      <w:pPr>
        <w:pStyle w:val="Normal"/>
        <w:ind w:firstLine="567"/>
        <w:jc w:val="center"/>
        <w:rPr>
          <w:b/>
          <w:b/>
          <w:sz w:val="28"/>
        </w:rPr>
      </w:pPr>
      <w:r>
        <w:rPr>
          <w:b/>
          <w:sz w:val="28"/>
        </w:rPr>
        <w:t>2. Рабочее понятие экономических циклов</w:t>
      </w:r>
    </w:p>
    <w:p>
      <w:pPr>
        <w:pStyle w:val="Normal"/>
        <w:ind w:firstLine="567"/>
        <w:rPr>
          <w:sz w:val="28"/>
        </w:rPr>
      </w:pPr>
      <w:r>
        <w:rPr>
          <w:sz w:val="28"/>
        </w:rPr>
        <w:t>(…) Среди процессов, вовлеченных в циклические колебания настолько глубоко, что в них ищут объяснения экономических циклов, мы отметили следующие:</w:t>
      </w:r>
    </w:p>
    <w:p>
      <w:pPr>
        <w:pStyle w:val="Normal"/>
        <w:ind w:firstLine="567"/>
        <w:jc w:val="both"/>
        <w:rPr>
          <w:sz w:val="28"/>
        </w:rPr>
      </w:pPr>
      <w:r>
        <w:rPr>
          <w:sz w:val="28"/>
        </w:rPr>
        <w:t>Банковские операции, в частности, процессы экспансии и сжатия банковских суд вместе с влиянием, которое они оказывают на расширение и уменьшение объема кредитных средств обращения; колебания учетного процента, а также банковских резервов, каковые колебания являются результатом, с одной стороны, изменений в общественной практике пользования металлическими и бумажными деньгами, с другой – усилий банков поддержать свою состоятельность.</w:t>
      </w:r>
    </w:p>
    <w:p>
      <w:pPr>
        <w:pStyle w:val="Normal"/>
        <w:ind w:firstLine="567"/>
        <w:jc w:val="both"/>
        <w:rPr>
          <w:sz w:val="28"/>
        </w:rPr>
      </w:pPr>
      <w:r>
        <w:rPr>
          <w:sz w:val="28"/>
        </w:rPr>
        <w:t>Сбережение и инвестирование в их отношении к объему производимых капитальных работ, к рыночному предложению потребительских благ и к объему розничных покупок.</w:t>
      </w:r>
    </w:p>
    <w:p>
      <w:pPr>
        <w:pStyle w:val="TextBodyIndent"/>
        <w:jc w:val="both"/>
        <w:rPr>
          <w:b w:val="false"/>
          <w:b w:val="false"/>
        </w:rPr>
      </w:pPr>
      <w:r>
        <w:rPr>
          <w:b w:val="false"/>
        </w:rPr>
        <w:t>Процесс приспособления текущего предложения различных товаров к спросу на них, поскольку этот процесс влияет на объем хозяйственных обязательств или сам находится под влиянием: 1) неопределенности, присущей всем хозяйственно-предпринимательским планам, 1) изменений в предельной полезности потребительских благ и денег, с одной стороны, и изменений в спросе на индустриальное оборудование и в его использовании – с другой.</w:t>
      </w:r>
    </w:p>
    <w:p>
      <w:pPr>
        <w:pStyle w:val="Normal"/>
        <w:ind w:firstLine="567"/>
        <w:jc w:val="both"/>
        <w:rPr>
          <w:sz w:val="28"/>
        </w:rPr>
      </w:pPr>
      <w:r>
        <w:rPr>
          <w:sz w:val="28"/>
        </w:rPr>
        <w:t>Процесс распределения денежных доходов между потребителями и процесс расходования последними денег в отношении к процессам производства и сбыта товаров, и притом в отношении, которое должно рассматриваться с учетом влияния колебаний цен на доходы и покупательную силу различных классов, с учетов влияния сбережений, производимых как хозяйственными предприятиями, так и отдельными лицами, на потребительский спрос товаров, или, иначе, с учетом, трудностей обеспечения хозяйственных предприятий необходимым ликвидный капиталом без одновременного сокращения спроса на товары до уровня в общем более низкого, чем их рыночное предложение.</w:t>
      </w:r>
    </w:p>
    <w:p>
      <w:pPr>
        <w:pStyle w:val="Normal"/>
        <w:ind w:firstLine="567"/>
        <w:jc w:val="both"/>
        <w:rPr/>
      </w:pPr>
      <w:r>
        <w:rPr>
          <w:sz w:val="28"/>
        </w:rPr>
        <w:t>Обеспечение прибылей</w:t>
      </w:r>
      <w:r>
        <w:rPr>
          <w:sz w:val="28"/>
          <w:lang w:val="en-US"/>
        </w:rPr>
        <w:t xml:space="preserve"> (making profits)</w:t>
      </w:r>
      <w:r>
        <w:rPr>
          <w:sz w:val="28"/>
        </w:rPr>
        <w:t xml:space="preserve"> от производственных операций – процесс, который можно рассматривать как источник возникновения иллюзии относительно размеров спроса, как фактор превращения умеренных колебаний розничной торговли в гораздо более сильные колебания производства, а также как причину переоценки капитала, в зависимости от которой определяется цена и кредитоспособность предприятий.</w:t>
      </w:r>
    </w:p>
    <w:p>
      <w:pPr>
        <w:pStyle w:val="Normal"/>
        <w:ind w:firstLine="567"/>
        <w:jc w:val="both"/>
        <w:rPr>
          <w:sz w:val="28"/>
        </w:rPr>
      </w:pPr>
      <w:r>
        <w:rPr>
          <w:sz w:val="28"/>
        </w:rPr>
        <w:t>Стимулирование организации новых хозяйственных предприятий и введение новых революционизирующих методов хозяйственной деятельности.</w:t>
      </w:r>
    </w:p>
    <w:p>
      <w:pPr>
        <w:pStyle w:val="Normal"/>
        <w:ind w:firstLine="567"/>
        <w:jc w:val="both"/>
        <w:rPr>
          <w:sz w:val="28"/>
        </w:rPr>
      </w:pPr>
      <w:r>
        <w:rPr>
          <w:sz w:val="28"/>
        </w:rPr>
        <w:t>«Прогресс» в широком смысле слова, как характерная черта нашего века, делающая невозможным сохранение надлежащей пропорции между темпом роста отдельных факторов.</w:t>
      </w:r>
    </w:p>
    <w:p>
      <w:pPr>
        <w:pStyle w:val="Normal"/>
        <w:ind w:firstLine="567"/>
        <w:jc w:val="both"/>
        <w:rPr>
          <w:sz w:val="28"/>
        </w:rPr>
      </w:pPr>
      <w:r>
        <w:rPr>
          <w:sz w:val="28"/>
        </w:rPr>
        <w:t xml:space="preserve">Кроме этих экономических процессов наше внимание было привлечено: </w:t>
      </w:r>
    </w:p>
    <w:p>
      <w:pPr>
        <w:pStyle w:val="Normal"/>
        <w:ind w:firstLine="567"/>
        <w:jc w:val="both"/>
        <w:rPr>
          <w:sz w:val="28"/>
        </w:rPr>
      </w:pPr>
      <w:r>
        <w:rPr>
          <w:sz w:val="28"/>
        </w:rPr>
        <w:t>во-первых, волнами оптимизма и пессимизма, которые, по мнению одного» автора, «порождают друг друга и следуют одна за другой бесконечной цепью», а по мнению другого – являются результатом колебаний процента рождаемости, смертности и заболеваемости:</w:t>
      </w:r>
    </w:p>
    <w:p>
      <w:pPr>
        <w:pStyle w:val="Normal"/>
        <w:ind w:firstLine="567"/>
        <w:jc w:val="both"/>
        <w:rPr>
          <w:sz w:val="28"/>
        </w:rPr>
      </w:pPr>
      <w:r>
        <w:rPr>
          <w:sz w:val="28"/>
        </w:rPr>
        <w:t>во-вторых, циклическими изменениями в метеорологических условиях, которые оказывают воздействие на конъюнктуру, по мнению одних, потому, что они влияют на урожаи, по мнению других, потому, что они влияют на физическое и психическое состояние населения, а по мнению' третьих, потому, что они придают отраслям промышленности, пользующимся материалами органического происхождения, ритм, отличный от ритма тех отраслей промышленности, которые пользуются материалами неорганического происхождения.</w:t>
      </w:r>
    </w:p>
    <w:p>
      <w:pPr>
        <w:pStyle w:val="2"/>
        <w:widowControl/>
        <w:rPr/>
      </w:pPr>
      <w:r>
        <w:rPr/>
        <w:t>Конечно, не все из этих теорий экономических циклов являются правильными в том смысле, который придается им их авторами. В самом деле, если бы одна из этих теорий действительно вскрывала основную причину циклических колебаний, то ни одна из конкурирующих с ней теорий уже не могла бы ее вскрыть. Но мы в праве в нашем рабочем понятии экономических циклов учесть все эти теории в том смысле, что можем мыслить последовательное повторение расцвета, рецессии, депрессии и оживления, как повторение, слагающееся и циклических колебаний каждого из перечисленных процессов и находящееся одновременно под влиянием эмоциональных и климатических условий. Однако мы не можем ограничить наше поле зрения лишь теми процессами и условиями, на основе которых построены упомянутые теории экономических циклов. При работе над нашей проблемой мы должны быть готовы подвергнуть изучению любое свойство современной хозяйственной жизни, которое представляется тесно связанным с колебаниями экономической конъюнктуры. Но к каждому из факторов комплекса, будет ли он указан другими или открыт в процессе нашего собственного исследования, мы должны относиться критически. Помимо всего прочего это значит, что наша концепция множества процессов, присущих экономическим циклам, не обязывает нас наперед к каким-либо суждениям относительно числа действующих причин. (…)</w:t>
      </w:r>
    </w:p>
    <w:p>
      <w:pPr>
        <w:pStyle w:val="TextBodyIndent"/>
        <w:jc w:val="both"/>
        <w:rPr>
          <w:b w:val="false"/>
          <w:b w:val="false"/>
        </w:rPr>
      </w:pPr>
      <w:r>
        <w:rPr>
          <w:b w:val="false"/>
        </w:rPr>
        <w:t>Равным образом, мы не можем включить в наше рабочее понятие и защищаемую многими теориями идею, согласно которой 'экономические циклы представляют собою смену нарушения и восстановления экономического равновесия. Те, кто берет в качестве своего отправного пункта теорему, что экономические силы имеют тенденцию к установлению устойчивого равновесия, могут считать главной проблемой вопрос о том, каким образом эта основная тенденция временами оказывается побежденной и как она затем восстанавливается. Я не избрал для себя такого отправного пункта и потому в мою задачу не входит выяснение того, каким образом существование циклических колебаний хозяйственной деятельности может быть примирено с общей теорией хозяйственного равновесия или, наоборот, каким образом эта теория может быть примирена с фактами.</w:t>
      </w:r>
    </w:p>
    <w:p>
      <w:pPr>
        <w:pStyle w:val="2"/>
        <w:widowControl/>
        <w:rPr/>
      </w:pPr>
      <w:r>
        <w:rPr/>
        <w:t>Однако вопрос этим не исчерпывается. Всякий, кто имеет дело с изучением кризисов, каковы бы ни были его методологические предпосылки, вероятно, будет иметь в виду баланс сил, в особенности если его объяснение видит центр тяжести в каком-нибудь одном процессе. «Перенакопление», «перепроизводство», «недопотребление», «уровень процента, стоящий выше, чем это оправдывается экономическими условиями», «ошибки оптимизма» – все эти выражения исходят . из идеи нарушенного равновесия. Они представляют собою сознательные иди бессознательные выводы из общих экономических теорем. Но когда мы расширяем нашу проблему и включаем в нее рассмотрение многочисленных процессов и всех фаз циклов, то идея равновесия при рассмотрении всего движения в целом становится менее полезной, чем при рассмотрении отдельных деталей. Если мы будем понимать равновесие не в смысле механики, а в смысле бухгалтерии, как указывалось в последнем разделе гл. II, то мы сможем сравнить один ряд факторов или сил с противостоящим ему рядом, отметить, какой из этих рядов в данный момент превышает другой, и исследовать, какие результаты порождает такое превышение. Но можем ли мы составить себе полезное для нас представление о равновесии всей системы в целом, если эта система включает количества благ в физических единицах, цены и агрегаты благ в денежной оценке, т.е. факторы, которые не могут быть скомбинированы в два противостоящие ряда? Если бы мы могли свести каждый фактор к его денежной оценке, то задача была бы решена; но при этом мы вынуждены были бы пренебречь качественными различиями этих факторов, имеющими огромное значение. Правда, мы могли бы установить связь качественно-различных факторов нашей проблемы через их отношение к видам на получение прибылей; но мы не можем сложить все эти факторы вместе и таким образом получить результаты, которые помогали бы освещению  проблемы. (…)</w:t>
      </w:r>
    </w:p>
    <w:p>
      <w:pPr>
        <w:pStyle w:val="Normal"/>
        <w:ind w:firstLine="567"/>
        <w:rPr>
          <w:sz w:val="28"/>
        </w:rPr>
      </w:pPr>
      <w:r>
        <w:rPr>
          <w:sz w:val="28"/>
        </w:rPr>
      </w:r>
    </w:p>
    <w:p>
      <w:pPr>
        <w:pStyle w:val="FR2"/>
        <w:spacing w:before="0" w:after="0"/>
        <w:ind w:firstLine="567"/>
        <w:rPr>
          <w:rFonts w:ascii="Times New Roman" w:hAnsi="Times New Roman" w:cs="Times New Roman"/>
          <w:sz w:val="28"/>
        </w:rPr>
      </w:pPr>
      <w:r>
        <w:rPr>
          <w:rFonts w:cs="Times New Roman" w:ascii="Times New Roman" w:hAnsi="Times New Roman"/>
          <w:sz w:val="28"/>
        </w:rPr>
        <w:t>II. ПЛАНЫ ДАЛЬНЕЙШЕГО ИССЛЕДОВАНИЯ.</w:t>
      </w:r>
    </w:p>
    <w:p>
      <w:pPr>
        <w:pStyle w:val="TextBodyIndent"/>
        <w:jc w:val="left"/>
        <w:rPr>
          <w:b w:val="false"/>
          <w:b w:val="false"/>
        </w:rPr>
      </w:pPr>
      <w:r>
        <w:rPr>
          <w:b w:val="false"/>
        </w:rPr>
        <w:t>(…)</w:t>
      </w:r>
    </w:p>
    <w:p>
      <w:pPr>
        <w:pStyle w:val="Normal"/>
        <w:ind w:firstLine="567"/>
        <w:jc w:val="both"/>
        <w:rPr>
          <w:sz w:val="28"/>
        </w:rPr>
      </w:pPr>
      <w:r>
        <w:rPr>
          <w:sz w:val="28"/>
        </w:rPr>
        <w:t>Но какими бы причинными связями мы ни пользовались при анализе экономических циклов, все же этот анализ останется аналитическим описанием взаимно-связанных процессов. Иногда эти причинные связи кажутся чрезвычайно сложными. Явление, которое представляется нам сначала следствием, затем превращается в причину; и так как тот процесс, за которым мы следим, непрерывен, то мы должны рассматривать одно и то же явление сначала с одной, а потом с другой точки зрения. Но даже и этот прием представляет собою известное упрощение фактов: в действительности каждый фактор данной комбинации явлений в каждый данный момент находится под влиянием других факторов и сам влияет на них; он не является сначала причиной, а затем следствием, а является причиной и следствием в течение всего времени. Далее, мы не можем следить за одной только цепью причинных влияний. Взаимодействие между экономическими процессами настолько важно, что мы не можем оставить его в стороне. Почти каждое следствие, с которым мы имеем дело, окажется результатом соединенного действия многих причин и в свою очередь одной из причин многочисленных следствий.</w:t>
      </w:r>
    </w:p>
    <w:p>
      <w:pPr>
        <w:pStyle w:val="Normal"/>
        <w:ind w:firstLine="567"/>
        <w:jc w:val="both"/>
        <w:rPr>
          <w:sz w:val="28"/>
        </w:rPr>
      </w:pPr>
      <w:r>
        <w:rPr>
          <w:sz w:val="28"/>
        </w:rPr>
        <w:t>В виду такой сложности явлений на деле окажется более целесообразным трактовать нашу проблему скорей в терминах отношений между различными комплексами переменных, чем в терминах причин и следствий. (…)</w:t>
      </w:r>
    </w:p>
    <w:p>
      <w:pPr>
        <w:pStyle w:val="Heading1"/>
        <w:ind w:left="80" w:firstLine="567"/>
        <w:jc w:val="right"/>
        <w:rPr>
          <w:b w:val="false"/>
          <w:b w:val="false"/>
        </w:rPr>
      </w:pPr>
      <w:r>
        <w:rPr>
          <w:b w:val="false"/>
        </w:rPr>
        <w:t>Текст подготовлен М.Г. Покидченко</w:t>
      </w:r>
    </w:p>
    <w:p>
      <w:pPr>
        <w:pStyle w:val="Normal"/>
        <w:ind w:firstLine="567"/>
        <w:rPr>
          <w:b/>
          <w:b/>
          <w:sz w:val="28"/>
        </w:rPr>
      </w:pPr>
      <w:r>
        <w:rPr>
          <w:b/>
          <w:sz w:val="28"/>
        </w:rPr>
      </w:r>
    </w:p>
    <w:p>
      <w:pPr>
        <w:pStyle w:val="Normal"/>
        <w:ind w:firstLine="567"/>
        <w:jc w:val="both"/>
        <w:rPr/>
      </w:pPr>
      <w:r>
        <w:rPr>
          <w:sz w:val="28"/>
        </w:rPr>
        <w:t xml:space="preserve">Публикуется по: Митчелль Уэслей К. Экономические циклы. Порблема и ее постановка / Пер. с англ. Е.Д. Кондратьевой, О.Е. Пряхиной и В.Э. Шпринка / Вступ. статья А.Г. Герценштейна. Проблема капиталистического цикла. М.-Л.: Госиздат, 1930. С. </w:t>
      </w:r>
      <w:r>
        <w:rPr>
          <w:sz w:val="28"/>
          <w:lang w:val="en-US"/>
        </w:rPr>
        <w:t>LXXX</w:t>
      </w:r>
      <w:r>
        <w:rPr>
          <w:sz w:val="28"/>
        </w:rPr>
        <w:t>, 1–2, 48, 53–57, 191–193, 371, 471–475, 483–484.</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rPr>
          <w:sz w:val="28"/>
          <w:lang w:val="en-US"/>
        </w:rPr>
      </w:pPr>
      <w:r>
        <w:rPr>
          <w:sz w:val="28"/>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lang w:val="en-US"/>
        </w:rPr>
        <w:t xml:space="preserve"> </w:t>
      </w:r>
      <w:r>
        <w:rPr>
          <w:sz w:val="24"/>
        </w:rPr>
        <w:t>См.:</w:t>
      </w:r>
      <w:r>
        <w:rPr>
          <w:sz w:val="24"/>
          <w:lang w:val="en-US"/>
        </w:rPr>
        <w:t xml:space="preserve"> Mitchell L.S. Two Lives: The story of Wesley Clair Mitchell and Myself, N.Y., 1953</w:t>
      </w:r>
    </w:p>
  </w:footnote>
  <w:footnote w:id="3">
    <w:p>
      <w:pPr>
        <w:pStyle w:val="Footnote"/>
        <w:spacing w:lineRule="auto" w:line="240"/>
        <w:rPr/>
      </w:pPr>
      <w:r>
        <w:rPr>
          <w:rStyle w:val="FootnoteCharacters"/>
        </w:rPr>
        <w:footnoteRef/>
      </w:r>
      <w:r>
        <w:rPr>
          <w:sz w:val="24"/>
        </w:rPr>
        <w:t xml:space="preserve"> </w:t>
      </w:r>
      <w:r>
        <w:rPr>
          <w:sz w:val="24"/>
        </w:rPr>
        <w:t>Разумеется, в подобном круге нет ничего «порочного». Здесь имеет место круг</w:t>
      </w:r>
      <w:r>
        <w:rPr>
          <w:sz w:val="24"/>
          <w:lang w:val="en-US"/>
        </w:rPr>
        <w:t xml:space="preserve"> </w:t>
      </w:r>
      <w:r>
        <w:rPr>
          <w:i/>
          <w:sz w:val="24"/>
          <w:lang w:val="en-US"/>
        </w:rPr>
        <w:t>w</w:t>
      </w:r>
      <w:r>
        <w:rPr>
          <w:i/>
          <w:sz w:val="24"/>
        </w:rPr>
        <w:t xml:space="preserve">, </w:t>
      </w:r>
      <w:r>
        <w:rPr>
          <w:sz w:val="24"/>
        </w:rPr>
        <w:t>в том смысле, что доказательство опирается само на себя, а в том смысле, что оно следует за процессом, который представляется ритмическ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0" w:firstLine="567"/>
      <w:jc w:val="center"/>
      <w:outlineLvl w:val="0"/>
    </w:pPr>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00" w:after="0"/>
      <w:jc w:val="center"/>
    </w:pPr>
    <w:rPr>
      <w:rFonts w:ascii="Arial Narrow" w:hAnsi="Arial Narrow" w:eastAsia="Times New Roman" w:cs="Arial Narrow"/>
      <w:b/>
      <w:color w:val="auto"/>
      <w:sz w:val="22"/>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val="false"/>
      <w:ind w:left="80" w:firstLine="567"/>
      <w:jc w:val="center"/>
    </w:pPr>
    <w:rPr>
      <w:b/>
      <w:sz w:val="28"/>
    </w:rPr>
  </w:style>
  <w:style w:type="paragraph" w:styleId="2">
    <w:name w:val="Основной текст с отступом 2"/>
    <w:basedOn w:val="Normal"/>
    <w:qFormat/>
    <w:pPr>
      <w:widowControl w:val="false"/>
      <w:ind w:firstLine="567"/>
      <w:jc w:val="both"/>
    </w:pPr>
    <w:rPr>
      <w:sz w:val="28"/>
    </w:rPr>
  </w:style>
  <w:style w:type="paragraph" w:styleId="Footnote">
    <w:name w:val="Footnote Text"/>
    <w:basedOn w:val="Normal"/>
    <w:pPr>
      <w:widowControl w:val="false"/>
      <w:spacing w:lineRule="auto" w:line="27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16:00Z</dcterms:created>
  <dc:creator>Владимир</dc:creator>
  <dc:description/>
  <dc:language>en-US</dc:language>
  <cp:lastModifiedBy>inh</cp:lastModifiedBy>
  <dcterms:modified xsi:type="dcterms:W3CDTF">2006-03-13T11:16:00Z</dcterms:modified>
  <cp:revision>2</cp:revision>
  <dc:subject/>
  <dc:title>УЭСЛИ К</dc:title>
</cp:coreProperties>
</file>