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9"/>
        <w:jc w:val="both"/>
        <w:rPr>
          <w:b/>
          <w:b/>
        </w:rPr>
      </w:pPr>
      <w:r>
        <w:rPr>
          <w:b/>
        </w:rPr>
        <w:t>Джон Коммонс (1862 – 1945)</w:t>
      </w:r>
    </w:p>
    <w:p>
      <w:pPr>
        <w:pStyle w:val="Normal"/>
        <w:spacing w:before="120" w:after="0"/>
        <w:ind w:firstLine="709"/>
        <w:jc w:val="both"/>
        <w:rPr/>
      </w:pPr>
      <w:r>
        <w:rPr/>
        <w:t>Джон Р. Коммонс (1862—1945)</w:t>
      </w:r>
      <w:r>
        <w:rPr>
          <w:spacing w:val="2"/>
        </w:rPr>
        <w:t xml:space="preserve"> считается основоположником правового институционализма, создавшего базис для развития в более поздний период «конституционной экономики».</w:t>
      </w:r>
    </w:p>
    <w:p>
      <w:pPr>
        <w:pStyle w:val="Normal"/>
        <w:spacing w:before="120" w:after="0"/>
        <w:ind w:firstLine="709"/>
        <w:jc w:val="both"/>
        <w:rPr>
          <w:spacing w:val="2"/>
        </w:rPr>
      </w:pPr>
      <w:r>
        <w:rPr>
          <w:spacing w:val="2"/>
        </w:rPr>
        <w:t>Дж. Коммонс родился в семье, принадлежавшей к потомкам «первых поселенцев». Его отец был выходцем из Северной Каролины, но уехал оттуда, так как не мог примириться с рабством, мать Коммонса, родом из Вермонта, также оказалась убежденной аболиционистской. Вся семья демонстрировала постоянное стремление к самостоятельности активной экономической деятельности. Это семейное свойство передалось и Джону. Его мать отправила сына в колледж для получения  религиозного образования, но здесь он оказался плохим студентом. Дж. Коммонс демонстрировал интеллектуальную независимость, желание разобраться с каждым фактом или суждением самостоятельно, отвергал готовые решения. Кроме того, всю жизнь он отличался плохим здоровьем, часто пропускал занятия, поэтому сумел окончить колледж по юридической специальности только в 1888 году. Далее Дж. Коммонс пытался получить докторскую степень уже в университете г. Балтимор, но не сумел по тем же причинам. Однако, в Балтиморе, он познакомился  и завоевал доверие известного экономиста и сторонника исторической школы  Ричарда Т. Эли. Учеба у Р.Т. Эли оказала решающее влияние на формирование научных интересов и взглядов Дж. Коммонса. С 1890 по 1904 год продолжался период неудач и разочарований Дж. Коммонса в  его попытках сделать академическую карьеру в университетах  США. В эти годы он работает аналитиком  в штабе Демократической партии, различных профсоюзных объединениях. Этот же период способствовал формированию социальных и политических взглядов Дж. Коммонса. Он выступал за  реформы в области коммунального хозяйства, муниципальной собственности, пересмотр рабочего законодательства:  за резкое повышение заработной платы, обязательный арбитраж в трудовых конфликтах, введение восьмичасового рабочего дня.</w:t>
      </w:r>
    </w:p>
    <w:p>
      <w:pPr>
        <w:pStyle w:val="Normal"/>
        <w:spacing w:before="120" w:after="0"/>
        <w:ind w:firstLine="709"/>
        <w:jc w:val="both"/>
        <w:rPr>
          <w:spacing w:val="2"/>
        </w:rPr>
      </w:pPr>
      <w:r>
        <w:rPr>
          <w:spacing w:val="2"/>
        </w:rPr>
        <w:t>В 1904 году Р.Т. Эли пригласил Дж. Коммонса, несмотря на сопротивление местных властей, в университет штата Висконсин. Именно это приглашение  определило дальнейшую, весьма успешную работу Дж. Коммонса как в научной, так и в политической области. Р.Т. Эли привлек его к созданию «Документированной истории промышленного общества» (1911), (в 10 томах)  и «Истории рабочего класса в США» (1918 – 1935, в 4 томах).</w:t>
      </w:r>
    </w:p>
    <w:p>
      <w:pPr>
        <w:pStyle w:val="Normal"/>
        <w:spacing w:before="120" w:after="0"/>
        <w:ind w:firstLine="709"/>
        <w:jc w:val="both"/>
        <w:rPr/>
      </w:pPr>
      <w:r>
        <w:rPr/>
        <w:t xml:space="preserve">Имея богатый опыт практической деятельности в частности в сфере изучения размеров и форм муниципальной собственности, регулирования цен, предприятий коммунального обслуживания, Дж. Коммонс широко использовал примеры из </w:t>
      </w:r>
      <w:r>
        <w:rPr>
          <w:color w:val="000000"/>
          <w:spacing w:val="-1"/>
        </w:rPr>
        <w:t>реальной экономической и правовой практики для обоснования своих выводов</w:t>
      </w:r>
      <w:r>
        <w:rPr/>
        <w:t>. Будучи советником губернатора штата Висконсин, Коммонс способствовал учреждению промышленной комиссии штата. Дж. Коммонс участвовал также в работе Федеральной комиссии по трудовым отношениям в промышленности и в 1932 г. подготовил один из первых в стране законов по страхованию от безработицы. По собственным словам Коммонса, 45 лет такого участия в общественной жизни, не могли не привести к пониманию ключевого значения двух понятий: конфликта интересов и коллективного действия.</w:t>
      </w:r>
    </w:p>
    <w:p>
      <w:pPr>
        <w:pStyle w:val="Normal"/>
        <w:spacing w:before="120" w:after="0"/>
        <w:ind w:firstLine="709"/>
        <w:jc w:val="both"/>
        <w:rPr/>
      </w:pPr>
      <w:r>
        <w:rPr/>
        <w:t>Основными  экономическими  работами Дж. Коммонса, в которых он определил свое понимание институциональной теории и ее развития, были  «Правовые основания капитализма»(1924), «Институциональная экономика» (1934),  «Экономика коллективных действий» (издана посмертно в 1950 году).</w:t>
      </w:r>
    </w:p>
    <w:p>
      <w:pPr>
        <w:pStyle w:val="Normal"/>
        <w:spacing w:before="120" w:after="0"/>
        <w:ind w:firstLine="709"/>
        <w:jc w:val="both"/>
        <w:rPr/>
      </w:pPr>
      <w:r>
        <w:rPr/>
        <w:t>Коммонс придавал большое значение определению предмета и метода институциональной экономической теории, в целом, и понятия «института», в частности. В центре внимания в его работах оказывается функционирование созданных человеком институтов (например, государственных регулирующих учреждений) и то влиянии, которое на них оказывают частная собственность, законодательство и судебная система.</w:t>
      </w:r>
    </w:p>
    <w:p>
      <w:pPr>
        <w:pStyle w:val="Normal"/>
        <w:spacing w:before="120" w:after="0"/>
        <w:ind w:firstLine="709"/>
        <w:jc w:val="both"/>
        <w:rPr/>
      </w:pPr>
      <w:r>
        <w:rPr/>
        <w:t xml:space="preserve">Институт для Коммонса «коллективное действие по контролю, высвобождению и расширению масштабов индивидуального действия». Коллективное действие включает себя все от привычек до семьи, корпорации, торгового соглашения, профсоюза, резервной системы или государства. Общим для всех этих проявлений коллективного действия выступает больший или меньший контроль, высвобождение и расширение масштабов индивидуального действия через коллективное действие. В терминах этики и закона коллективные действия устанавливают отношения права и обязанности, или отсутствия прав и обязанностей. В терминах индивидуального поведения, они требуют исполнения, избежания, воздержания со стороны индивидуумов. В терминах конечного экономического положения индивидуумов коллективные действия обеспечивают безопасность, доверие, свободу и разоблачение. В терминах причины, следствия и цели общими для коллективных действий являются принципы ограниченности, эффективности, перспектива, действующие правила коллективных действий и дополняющие факторы экономической теории </w:t>
      </w:r>
      <w:r>
        <w:rPr>
          <w:rStyle w:val="FootnoteCharacters"/>
          <w:rStyle w:val="FootnoteAnchor"/>
        </w:rPr>
        <w:footnoteReference w:id="2"/>
      </w:r>
      <w:r>
        <w:rPr/>
        <w:t>.</w:t>
      </w:r>
    </w:p>
    <w:p>
      <w:pPr>
        <w:pStyle w:val="Normal"/>
        <w:spacing w:before="120" w:after="0"/>
        <w:ind w:firstLine="709"/>
        <w:jc w:val="both"/>
        <w:rPr/>
      </w:pPr>
      <w:r>
        <w:rPr/>
        <w:t xml:space="preserve">Для конкретного индивидуума воздействие коллективных действий на его индивидуальные действия определяются следующими глаголами: может/не может (поскольку коллективное действие придет или не придет к нему на помощь), должен – не должен (поскольку коллективное действие принудит его), позволено – не позволено (поскольку коллективное действие разрешит и защитит его или противостоит ему). Действующие правила коллективных действий, сосредоточенные в этих глаголах, адекватно отражают общие принципы причины, следствия и цели, характерные для всех коллективных действий. Действующие правила постоянно изменяются в течение истории института, и различаются от института к институту; но, не смотря на все различия, сходство состоит в том, что правила показывают, что индивидуум может, должен и что ему позволено, делать или не делать, исходя из коллективных санкций </w:t>
      </w:r>
      <w:r>
        <w:rPr>
          <w:rStyle w:val="FootnoteCharacters"/>
          <w:rStyle w:val="FootnoteAnchor"/>
        </w:rPr>
        <w:footnoteReference w:id="3"/>
      </w:r>
      <w:r>
        <w:rPr/>
        <w:t>.</w:t>
      </w:r>
    </w:p>
    <w:p>
      <w:pPr>
        <w:pStyle w:val="Normal"/>
        <w:spacing w:before="120" w:after="0"/>
        <w:ind w:firstLine="709"/>
        <w:jc w:val="both"/>
        <w:rPr/>
      </w:pPr>
      <w:r>
        <w:rPr/>
        <w:t>Коммонс называет основной предпосылкой теории институциональной экономики взаимосвязь экономики, юриспруденции и этики. Корни такого подхода он обнаруживает у Дэвида Юма, обратившего внимание на единство этих трех социальных наук в принципе ограниченности и на результирующий конфликт интересов. Адам Смит (и вслед за ним классическая экономическая теория), отмечает Коммонс, наоборот изолировали экономику от других социальных наук на основании предположений о божественном провидении (</w:t>
      </w:r>
      <w:r>
        <w:rPr>
          <w:lang w:val="en-US"/>
        </w:rPr>
        <w:t>divine</w:t>
      </w:r>
      <w:r>
        <w:rPr/>
        <w:t xml:space="preserve"> </w:t>
      </w:r>
      <w:r>
        <w:rPr>
          <w:lang w:val="en-US"/>
        </w:rPr>
        <w:t>providence</w:t>
      </w:r>
      <w:r>
        <w:rPr/>
        <w:t>), земном изобилии (</w:t>
      </w:r>
      <w:r>
        <w:rPr>
          <w:lang w:val="en-US"/>
        </w:rPr>
        <w:t>earthly</w:t>
      </w:r>
      <w:r>
        <w:rPr/>
        <w:t xml:space="preserve"> </w:t>
      </w:r>
      <w:r>
        <w:rPr>
          <w:lang w:val="en-US"/>
        </w:rPr>
        <w:t>abundance</w:t>
      </w:r>
      <w:r>
        <w:rPr/>
        <w:t>) и, следовательно, гармонии интересов. Между тем, этика, в том числе и «бизнес этика», имеет дело с правилами поведения, вытекающими из конфликта интересов, в свою очередь определяемого принципом ограниченности ресурсов, и навязываемыми моральными санкциями и общественным мнением. Экономика имеет дело с теми же правилами поведения, только исполнение здесь навязывается экономическими санкциями: прибыль или убытки в случае лояльного или нелояльного поведения. В юриспруденции исполнения добиваются путем организованного насилия. Институциональная экономика, в понимании Коммонса, исследует сравнительные достоинства и эффективность этих трех видов санкций</w:t>
      </w:r>
      <w:r>
        <w:rPr>
          <w:rStyle w:val="FootnoteCharacters"/>
          <w:rStyle w:val="FootnoteAnchor"/>
        </w:rPr>
        <w:footnoteReference w:id="4"/>
      </w:r>
      <w:r>
        <w:rPr/>
        <w:t xml:space="preserve">. </w:t>
      </w:r>
    </w:p>
    <w:p>
      <w:pPr>
        <w:pStyle w:val="Normal"/>
        <w:spacing w:before="120" w:after="0"/>
        <w:ind w:firstLine="709"/>
        <w:jc w:val="both"/>
        <w:rPr/>
      </w:pPr>
      <w:r>
        <w:rPr/>
        <w:t>Ключевым понятием институциональной экономики, позволяющим, по словам Дж. Коммонса, объединить в единице исследования составляющие конфликта, зависимости и порядка, является понятие сделки (</w:t>
      </w:r>
      <w:r>
        <w:rPr>
          <w:lang w:val="en-US"/>
        </w:rPr>
        <w:t>transaction</w:t>
      </w:r>
      <w:r>
        <w:rPr/>
        <w:t>). Поскольку институт представляет собой коллективное действие по контролю, высвобождению и расширению масштабов индивидуальных действий, эти индивидуальные действия в рамках институционального понимания экономики превращаются в сделку (</w:t>
      </w:r>
      <w:r>
        <w:rPr>
          <w:lang w:val="en-US"/>
        </w:rPr>
        <w:t>transaction</w:t>
      </w:r>
      <w:r>
        <w:rPr/>
        <w:t>), в отличии индивидуального поведения или обмена товарами в классической и гедонистической</w:t>
      </w:r>
      <w:r>
        <w:rPr>
          <w:rStyle w:val="FootnoteCharacters"/>
          <w:rStyle w:val="FootnoteAnchor"/>
        </w:rPr>
        <w:footnoteReference w:id="5"/>
      </w:r>
      <w:r>
        <w:rPr/>
        <w:t xml:space="preserve"> школ. В этом смещении внимания с товаров и индивидуумов к сделкам и действующим правилам Коммонс видит основное отличие институциональной экономики от других современных ему направлений экономической мысли. Классические и гедонистические экономические теории, включая их коммунистические и анархические направления, акцентируют отношения человек-природа, в то время как институционалисты ставят во главу угла отношения человек-человек. Единицей изучения в классической экономической теории был товар, произведенный трудом. Единица изучения в гедонистической теории – тот же или похожий товар, нашедший признание у различных потребителей. Первый подход представляет объективную, а второй субъективную сторону одного и того же отношения между человеком и силами природы. Результатом в обоих случаях выступает материалистическая метафора автоматического равновесия, подобно волнам в океане, но определяемое как «стремящееся к определенному уровню». В институциональной экономике единицей изучения становится действие – сделка и ее участники. Сделка происходит между трудом классической экономики и удовольствием гедонистической экономики уже потому, что именно общество контролирует доступ к силам природы. Сделки это не «обмен товарами», а отчуждение и приобретение индивидуумами </w:t>
      </w:r>
      <w:r>
        <w:rPr>
          <w:i/>
        </w:rPr>
        <w:t>прав</w:t>
      </w:r>
      <w:r>
        <w:rPr/>
        <w:t xml:space="preserve"> [выделено Дж. Коммонсом – Т.Д.] собственности и свободы, созданных обществом. Условия сделки, поэтому, должны обсуждаться в переговорах заинтересованными сторонами до того, как труд сможет произвести, потребитель сможет потребить, или станет физически возможен товарообмен</w:t>
      </w:r>
      <w:r>
        <w:rPr>
          <w:rStyle w:val="FootnoteCharacters"/>
          <w:rStyle w:val="FootnoteAnchor"/>
        </w:rPr>
        <w:footnoteReference w:id="6"/>
      </w:r>
      <w:r>
        <w:rPr/>
        <w:t>.</w:t>
      </w:r>
    </w:p>
    <w:p>
      <w:pPr>
        <w:pStyle w:val="Normal"/>
        <w:spacing w:before="120" w:after="0"/>
        <w:ind w:firstLine="709"/>
        <w:jc w:val="both"/>
        <w:rPr/>
      </w:pPr>
      <w:r>
        <w:rPr/>
        <w:t xml:space="preserve">По Дж. Коммонсу, права собственности выступают таким же основанием институциональной экономики, как вещественная собственность – основанием классической и гедонистической экономики. Исследуя историю вопроса от Джона Локка до современных ему ортодоксальных экономических теорий, Коммонс приходит к выводу, что определение богатства всегда было противоречивым, путаясь между самой вещью и правом на обладание ею. </w:t>
      </w:r>
    </w:p>
    <w:p>
      <w:pPr>
        <w:pStyle w:val="Normal"/>
        <w:spacing w:before="120" w:after="0"/>
        <w:ind w:firstLine="709"/>
        <w:jc w:val="both"/>
        <w:rPr/>
      </w:pPr>
      <w:r>
        <w:rPr/>
        <w:t>По выражению Дж. Коммонса, институциональная экономика не отменяет классическую и социологическую школу в экономике, она лишь продолжает их действие в будущем временном периоде, когда товары уже будут произведены, потреблены или обменены на основании сегодняшних сделок. Этим будущим может быть экономика производства (</w:t>
      </w:r>
      <w:r>
        <w:rPr>
          <w:lang w:val="en-US"/>
        </w:rPr>
        <w:t>engineering</w:t>
      </w:r>
      <w:r>
        <w:rPr/>
        <w:t xml:space="preserve"> </w:t>
      </w:r>
      <w:r>
        <w:rPr>
          <w:lang w:val="en-US"/>
        </w:rPr>
        <w:t>economics</w:t>
      </w:r>
      <w:r>
        <w:rPr/>
        <w:t xml:space="preserve">) классической школы или экономика домашнего потребления (home economics </w:t>
      </w:r>
      <w:r>
        <w:rPr>
          <w:lang w:val="en-US"/>
        </w:rPr>
        <w:t>of</w:t>
      </w:r>
      <w:r>
        <w:rPr/>
        <w:t xml:space="preserve"> </w:t>
      </w:r>
      <w:r>
        <w:rPr>
          <w:lang w:val="en-US"/>
        </w:rPr>
        <w:t>consumption</w:t>
      </w:r>
      <w:r>
        <w:rPr/>
        <w:t>) гедонистической школы, которые зависят от физического контроля. В тоже время институциональная экономика рассматривает законодательный (legal) контроль над товарами и трудом. Сегодняшние сделки - это завтрашнее производство и потребление, законодательный контроль это будущий физический контроль</w:t>
      </w:r>
      <w:r>
        <w:rPr>
          <w:rStyle w:val="FootnoteCharacters"/>
          <w:rStyle w:val="FootnoteAnchor"/>
        </w:rPr>
        <w:footnoteReference w:id="7"/>
      </w:r>
      <w:r>
        <w:rPr/>
        <w:t xml:space="preserve">. </w:t>
      </w:r>
    </w:p>
    <w:p>
      <w:pPr>
        <w:pStyle w:val="Normal"/>
        <w:shd w:fill="FFFFFF" w:val="clear"/>
        <w:spacing w:before="120" w:after="0"/>
        <w:ind w:firstLine="709"/>
        <w:jc w:val="both"/>
        <w:rPr/>
      </w:pPr>
      <w:r>
        <w:rPr>
          <w:color w:val="000000"/>
          <w:spacing w:val="-1"/>
        </w:rPr>
        <w:t xml:space="preserve">Трансакционный процесс служит определению </w:t>
      </w:r>
      <w:r>
        <w:rPr>
          <w:color w:val="000000"/>
          <w:spacing w:val="-4"/>
        </w:rPr>
        <w:t>«разумной ценности», возникающей из согласия о выполнении в бу</w:t>
      </w:r>
      <w:r>
        <w:rPr>
          <w:color w:val="000000"/>
          <w:spacing w:val="-3"/>
        </w:rPr>
        <w:t>дущем условий контракта. Контракт - это «гарантия ожиданий», без которой не может быть ценности.</w:t>
      </w:r>
    </w:p>
    <w:p>
      <w:pPr>
        <w:pStyle w:val="Normal"/>
        <w:spacing w:before="120" w:after="0"/>
        <w:ind w:firstLine="709"/>
        <w:jc w:val="both"/>
        <w:rPr/>
      </w:pPr>
      <w:r>
        <w:rPr/>
        <w:t>Сделки являются определяемым законом и обычаем средством отчуждения и приобретения легального контроля над товарами, трудом или управлением, который ведет к производству, поставке или обмену товарами и услугами, предназначенными для различных потребителей</w:t>
      </w:r>
      <w:r>
        <w:rPr>
          <w:rStyle w:val="FootnoteCharacters"/>
          <w:rStyle w:val="FootnoteAnchor"/>
        </w:rPr>
        <w:footnoteReference w:id="8"/>
      </w:r>
      <w:r>
        <w:rPr/>
        <w:t>.</w:t>
      </w:r>
    </w:p>
    <w:p>
      <w:pPr>
        <w:pStyle w:val="Normal"/>
        <w:spacing w:before="120" w:after="0"/>
        <w:ind w:firstLine="709"/>
        <w:jc w:val="both"/>
        <w:rPr/>
      </w:pPr>
      <w:r>
        <w:rPr/>
        <w:t xml:space="preserve">Коммонс писал, что признание Марксом и Прудоном различия между собственностью и материальными ценностями положило начало развитию институционализма. Однако, только в последней четверти </w:t>
      </w:r>
      <w:r>
        <w:rPr>
          <w:lang w:val="en-US"/>
        </w:rPr>
        <w:t>XIX</w:t>
      </w:r>
      <w:r>
        <w:rPr/>
        <w:t xml:space="preserve"> века деятельность и деловая терминология «капитанов большого бизнеса» создали понятие фиктивной собственности (</w:t>
      </w:r>
      <w:r>
        <w:rPr>
          <w:lang w:val="en-US"/>
        </w:rPr>
        <w:t>intangible</w:t>
      </w:r>
      <w:r>
        <w:rPr/>
        <w:t xml:space="preserve"> </w:t>
      </w:r>
      <w:r>
        <w:rPr>
          <w:lang w:val="en-US"/>
        </w:rPr>
        <w:t>property</w:t>
      </w:r>
      <w:r>
        <w:rPr/>
        <w:t>), и позволили Т. Веблену и Верховному Суду США отследить различия, четко разграничивающие собственность на материальные ценности от собственности на ожидаемые возможности на получение прибыли</w:t>
      </w:r>
      <w:r>
        <w:rPr>
          <w:rStyle w:val="FootnoteCharacters"/>
          <w:rStyle w:val="FootnoteAnchor"/>
        </w:rPr>
        <w:footnoteReference w:id="9"/>
      </w:r>
      <w:r>
        <w:rPr/>
        <w:t>. Происходит изменение в правовом понимании собственности от «вещественной» к «неосязаемой», как права устанавливать цены утаивая от других то, что им нужно, но чем они не владеют</w:t>
      </w:r>
      <w:r>
        <w:rPr>
          <w:rStyle w:val="FootnoteCharacters"/>
          <w:rStyle w:val="FootnoteAnchor"/>
        </w:rPr>
        <w:footnoteReference w:id="10"/>
      </w:r>
      <w:r>
        <w:rPr/>
        <w:t>. Другими словами, неосязаемая собственность понимается как возможность, пользуясь своим правом на обладание, действовать исключительно в своих интересах, независимо от интересов других заинтересованных лиц, не обладающих правом владения. В таком случае неосязаемая собственность неразрывно связана с конфликтом интересов, что демонстрирует и судебная практика. Новый этап экономической реальности потребовал нового взгляда на всю сферу экономической жизни общества.</w:t>
      </w:r>
    </w:p>
    <w:p>
      <w:pPr>
        <w:pStyle w:val="Normal"/>
        <w:spacing w:before="120" w:after="0"/>
        <w:ind w:firstLine="709"/>
        <w:jc w:val="both"/>
        <w:rPr/>
      </w:pPr>
      <w:r>
        <w:rPr/>
        <w:t>Коммонс отмечает, что аналогичный вывод об изменении понятия собственности и внедрение этого нового понимания в экономику положили начало и Вебленовой экономической теории. Разница только в том, что поскольку Т. Веблен основывал свои заключения на изучении практики разбирательств Промышленной комиссии, его выводы касались в основном проблем эксплуатации и грабительских цен, в то время как собственные выводы Коммонса сконцентрировались в сфере установления справедливой стоимости. Подход Коммонса более позитивен и оптимистичен в отношении будущего капитализма, по сравнению с другим классиком институционализма Т. Вебером, в том смысле, что речь идет не о порицании существующих порядков, а об исследовании и совершенствовании существующих механизмов разрешения конфликтных ситуаций. Разрешение такое, по мнению Коммонса, возможно. Неосязаемая собственность порождает конфликт интересов, однако очевидна взаимозависимость всех заинтересованных сторон и возникает необходимость в определении некоего высшего авторитета, которому заинтересованные стороны делегируют полномочия на разрешение конфликта и установление порядка</w:t>
      </w:r>
      <w:r>
        <w:rPr>
          <w:rStyle w:val="FootnoteCharacters"/>
          <w:rStyle w:val="FootnoteAnchor"/>
        </w:rPr>
        <w:footnoteReference w:id="11"/>
      </w:r>
      <w:r>
        <w:rPr/>
        <w:t xml:space="preserve">. Единицей исследования в экономической реальности конца </w:t>
      </w:r>
      <w:r>
        <w:rPr>
          <w:lang w:val="en-US"/>
        </w:rPr>
        <w:t>XIX</w:t>
      </w:r>
      <w:r>
        <w:rPr/>
        <w:t xml:space="preserve"> – начала </w:t>
      </w:r>
      <w:r>
        <w:rPr>
          <w:lang w:val="en-US"/>
        </w:rPr>
        <w:t>XX</w:t>
      </w:r>
      <w:r>
        <w:rPr/>
        <w:t xml:space="preserve"> вв. становится сделка, включающая в себя в качестве составляющих конфликт, зависимость и порядок. Сделка приходит на место старых концепций товаров, труда, потребностей и индивидуумов. Неосязаемая собственность - основание институциональной экономики, материальная собственность – основание классической и гедонистической экономики.</w:t>
      </w:r>
    </w:p>
    <w:p>
      <w:pPr>
        <w:pStyle w:val="Style15"/>
        <w:spacing w:before="120" w:after="0"/>
        <w:ind w:firstLine="709"/>
        <w:jc w:val="both"/>
        <w:rPr/>
      </w:pPr>
      <w:r>
        <w:rPr>
          <w:rFonts w:cs="Times New Roman" w:ascii="Times New Roman" w:hAnsi="Times New Roman"/>
          <w:sz w:val="24"/>
        </w:rPr>
        <w:t>Если прежде определения стоимости основывались либо на прошлых издержках, либо на удовлетворении от благ в настоящем, Дж. Коммонс вводит институциональное понятие стоимости – понятие «разумной стоимости». По Коммонсу, разумность определяют наилучшие условия функционирования, допустимые в данной отрасли хозяйства</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 теория стоимости,— писал он, — выведенная из наилучших условий функционирования обычая, обычного права и судебных решении, могла бы сделать разумность «объективной» и потому подлежащей исследованию и проверке, что повело бы к выработке правил коллективных действий для контроля над индивидуальными действиями»</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Не «...рациональное состояние общества определяет действия людей, а участники сделок оказываются перед лицом изумительно иррациональной и сложной конфигурации ожиданий. И положение меняется изо дня в день и из столетия в столетие... Из этих сложностей и неопределенностей постепенно возникают понятия разумных обычаев и разумных стоимостей, под влиянием которых меняются сами институты человеческого общества»</w:t>
      </w:r>
      <w:r>
        <w:rPr>
          <w:rStyle w:val="FootnoteCharacters"/>
          <w:rStyle w:val="FootnoteAnchor"/>
          <w:rFonts w:cs="Times New Roman" w:ascii="Times New Roman" w:hAnsi="Times New Roman"/>
          <w:sz w:val="24"/>
        </w:rPr>
        <w:footnoteReference w:id="14"/>
      </w:r>
      <w:r>
        <w:rPr>
          <w:rFonts w:cs="Times New Roman" w:ascii="Times New Roman" w:hAnsi="Times New Roman"/>
          <w:sz w:val="24"/>
        </w:rPr>
        <w:t>.</w:t>
      </w:r>
    </w:p>
    <w:p>
      <w:pPr>
        <w:pStyle w:val="Style15"/>
        <w:spacing w:before="120" w:after="0"/>
        <w:ind w:firstLine="709"/>
        <w:jc w:val="both"/>
        <w:rPr/>
      </w:pPr>
      <w:r>
        <w:rPr>
          <w:rFonts w:cs="Times New Roman" w:ascii="Times New Roman" w:hAnsi="Times New Roman"/>
          <w:sz w:val="24"/>
        </w:rPr>
        <w:t>Понятие стоимости, возникающей из согласия на выполнение в будущем определенного контракта, выступило на передний план с развитием банкирского капитализма. В процессе оценки полезность блага учитывается, но значение имеет, настаивал Коммонс, именно оценка будущей полезности. На стоимости влияет деятельность банкиров, политиков и судов, а также поведение миллионов людей с их психологией надежды или страха, то есть все то, что влияет на уровень цен, объем покупательной способности, общее состояние процветания или депрессии. Стоимость должна, конечно, учитывать и издержки, но последние понимаются как противодействие стимулам к действию. Можно также использовать понятия страдания или жертвы, но это в основном этические категории. Если же трактовать издержки с точки зрения стремления собственника противодействовать риску или сдавать собственность в наем на удовлетворительных условиях, то раскрывается, говорил Коммонс, подлинная психологическая основа, причем в итоге этого противодействия и возникает разумная стоимость. Роль разумной стоимости заключается в том, чтобы побудить людей включить в экономический процесс ресурсы, которыми они располагают. Таким образом, издержки и стоимость становятся основными понятиями, которые тесно связаны с навыками, обычаями и убеждениями людей. На этой стадии эволюции институтов суды вынуждены развивать доктрину разумной стоимости, включающую принципы ограниченности, эффективности и перспективности в общую схему коллективного контроля, адаптированную к нуждам дня</w:t>
      </w:r>
      <w:r>
        <w:rPr>
          <w:rStyle w:val="FootnoteCharacters"/>
          <w:rStyle w:val="FootnoteAnchor"/>
          <w:rFonts w:cs="Times New Roman" w:ascii="Times New Roman" w:hAnsi="Times New Roman"/>
          <w:sz w:val="24"/>
        </w:rPr>
        <w:footnoteReference w:id="15"/>
      </w:r>
      <w:r>
        <w:rPr>
          <w:rFonts w:cs="Times New Roman" w:ascii="Times New Roman" w:hAnsi="Times New Roman"/>
          <w:sz w:val="24"/>
        </w:rPr>
        <w:t>. Политическая экономия — это наука о процессах, ведущих к установлению разумной стоимости, а ее основная задача состоит в том, чтобы соразмерять стимулы к использованию ресурсов, осуществляемому с помощью определенных правил деятельности и через определенные действующие коллективные институты. Как нет перегородок между полезностью, конфликтностью интересов и обязанностями, так нет перегородок между политической экономией, этикой и правом. Политическая экономия — наука о человеческой культуре; ее основное понятие есть понятие сделок, в которых общественные оценки стоимости благ являются средством обеспечения стабильности общества.</w:t>
      </w:r>
    </w:p>
    <w:p>
      <w:pPr>
        <w:pStyle w:val="Normal"/>
        <w:spacing w:before="120" w:after="0"/>
        <w:ind w:firstLine="709"/>
        <w:jc w:val="both"/>
        <w:rPr/>
      </w:pPr>
      <w:r>
        <w:rPr/>
        <w:t>Институт для Коммонса выступает как объект преобразующей деятельности людей, подлежащий изменению через коллективные действия. При этом Дж. Коммонс утверждал идею инструментального подхода к оценке институционального механизма. Оценке должен подвергаться не только то насколько тот или иной созданный институт эффективен для достижения определенной цели, но прежде всего сама цель</w:t>
      </w:r>
      <w:r>
        <w:rPr>
          <w:rStyle w:val="FootnoteCharacters"/>
          <w:rStyle w:val="FootnoteAnchor"/>
        </w:rPr>
        <w:footnoteReference w:id="16"/>
      </w:r>
      <w:r>
        <w:rPr/>
        <w:t>. По Дж. Коммонсу, рынки и их эффекты могут быть оценены как плохие или хорошие, исходя из критериев эффективности и справедливости. Справедливая и эффективная система может быть создана и поддерживаться усилиями оптимального законодательства и судебной системы. Оптимизм Коммонса проявился и в исследовании возможностей общественного контроля над деловой активностью, регулирования цикла со стороны правительства (при чем как на стадии спада, так и на стадии подъема), подчеркивая решающую роль стимулирования потребительского спроса</w:t>
      </w:r>
      <w:r>
        <w:rPr>
          <w:rStyle w:val="FootnoteCharacters"/>
          <w:rStyle w:val="FootnoteAnchor"/>
        </w:rPr>
        <w:footnoteReference w:id="17"/>
      </w:r>
      <w:r>
        <w:rPr/>
        <w:t>.</w:t>
      </w:r>
    </w:p>
    <w:p>
      <w:pPr>
        <w:pStyle w:val="Normal"/>
        <w:spacing w:before="120" w:after="0"/>
        <w:ind w:firstLine="709"/>
        <w:jc w:val="both"/>
        <w:rPr/>
      </w:pPr>
      <w:r>
        <w:rPr/>
        <w:t>Как и Веблен, Коммонс подчеркивает активную созидательную роль человека в планировании и приведении в исполнение своих задумок. Мозг человека – «созидающий орган, деятельность которого направлена на будущее, и изменяющий внешний мир и других людей, исходя из ожидаемых последствий»</w:t>
      </w:r>
      <w:r>
        <w:rPr>
          <w:rStyle w:val="FootnoteCharacters"/>
          <w:rStyle w:val="FootnoteAnchor"/>
        </w:rPr>
        <w:footnoteReference w:id="18"/>
      </w:r>
      <w:r>
        <w:rPr/>
        <w:t xml:space="preserve">. </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J.R. Commons. Institutional Economics. // The American Economic Review, Vol.21, Dec.1931. p.649-650.</w:t>
      </w:r>
    </w:p>
  </w:footnote>
  <w:footnote w:id="3">
    <w:p>
      <w:pPr>
        <w:pStyle w:val="Footnote"/>
        <w:jc w:val="both"/>
        <w:rPr/>
      </w:pPr>
      <w:r>
        <w:rPr>
          <w:rStyle w:val="FootnoteCharacters"/>
        </w:rPr>
        <w:footnoteRef/>
      </w:r>
      <w:r>
        <w:rPr>
          <w:lang w:val="en-US"/>
        </w:rPr>
        <w:t xml:space="preserve"> </w:t>
      </w:r>
      <w:r>
        <w:rPr>
          <w:lang w:val="en-US"/>
        </w:rPr>
        <w:t>J.R. Commons. Institutional Economics. // The American Economic Review, Vol.21, Dec.1931. p.650.</w:t>
      </w:r>
    </w:p>
  </w:footnote>
  <w:footnote w:id="4">
    <w:p>
      <w:pPr>
        <w:pStyle w:val="Footnote"/>
        <w:jc w:val="both"/>
        <w:rPr/>
      </w:pPr>
      <w:r>
        <w:rPr>
          <w:rStyle w:val="FootnoteCharacters"/>
        </w:rPr>
        <w:footnoteRef/>
      </w:r>
      <w:r>
        <w:rPr>
          <w:lang w:val="en-US"/>
        </w:rPr>
        <w:t xml:space="preserve"> </w:t>
      </w:r>
      <w:r>
        <w:rPr>
          <w:lang w:val="en-US"/>
        </w:rPr>
        <w:t>J.R. Commons. Institutional Economics. // The American Economic Review, Vol.21, Dec.1931. p.650.</w:t>
      </w:r>
    </w:p>
  </w:footnote>
  <w:footnote w:id="5">
    <w:p>
      <w:pPr>
        <w:pStyle w:val="Footnote"/>
        <w:jc w:val="both"/>
        <w:rPr/>
      </w:pPr>
      <w:r>
        <w:rPr>
          <w:rStyle w:val="FootnoteCharacters"/>
        </w:rPr>
        <w:footnoteRef/>
      </w:r>
      <w:r>
        <w:rPr/>
        <w:t xml:space="preserve"> </w:t>
      </w:r>
      <w:r>
        <w:rPr/>
        <w:t>Варианты теории полезности – Т.Д.</w:t>
      </w:r>
    </w:p>
  </w:footnote>
  <w:footnote w:id="6">
    <w:p>
      <w:pPr>
        <w:pStyle w:val="Footnote"/>
        <w:jc w:val="both"/>
        <w:rPr/>
      </w:pPr>
      <w:r>
        <w:rPr>
          <w:rStyle w:val="FootnoteCharacters"/>
        </w:rPr>
        <w:footnoteRef/>
      </w:r>
      <w:r>
        <w:rPr>
          <w:lang w:val="en-US"/>
        </w:rPr>
        <w:t xml:space="preserve"> </w:t>
      </w:r>
      <w:r>
        <w:rPr>
          <w:lang w:val="en-US"/>
        </w:rPr>
        <w:t>J.R. Commons. Institutional Economics. // The American Economic Review, Vol.21, Dec.1931. p.651-652.</w:t>
      </w:r>
    </w:p>
  </w:footnote>
  <w:footnote w:id="7">
    <w:p>
      <w:pPr>
        <w:pStyle w:val="Footnote"/>
        <w:jc w:val="both"/>
        <w:rPr/>
      </w:pPr>
      <w:r>
        <w:rPr>
          <w:rStyle w:val="FootnoteCharacters"/>
        </w:rPr>
        <w:footnoteRef/>
      </w:r>
      <w:r>
        <w:rPr>
          <w:lang w:val="en-US"/>
        </w:rPr>
        <w:t xml:space="preserve"> </w:t>
      </w:r>
      <w:r>
        <w:rPr>
          <w:lang w:val="en-US"/>
        </w:rPr>
        <w:t>J.R. Commons. Institutional Economics. // The American Economic Review, Vol.21, Dec.1931. p.657.</w:t>
      </w:r>
    </w:p>
  </w:footnote>
  <w:footnote w:id="8">
    <w:p>
      <w:pPr>
        <w:pStyle w:val="Footnote"/>
        <w:jc w:val="both"/>
        <w:rPr/>
      </w:pPr>
      <w:r>
        <w:rPr>
          <w:rStyle w:val="FootnoteCharacters"/>
        </w:rPr>
        <w:footnoteRef/>
      </w:r>
      <w:r>
        <w:rPr>
          <w:lang w:val="en-US"/>
        </w:rPr>
        <w:t xml:space="preserve"> </w:t>
      </w:r>
      <w:r>
        <w:rPr>
          <w:lang w:val="en-US"/>
        </w:rPr>
        <w:t>J.R. Commons. Institutional Economics. // The American Economic Review, Vol.21, Dec.1931. p.656-657.</w:t>
      </w:r>
    </w:p>
  </w:footnote>
  <w:footnote w:id="9">
    <w:p>
      <w:pPr>
        <w:pStyle w:val="Footnote"/>
        <w:jc w:val="both"/>
        <w:rPr/>
      </w:pPr>
      <w:r>
        <w:rPr>
          <w:rStyle w:val="FootnoteCharacters"/>
        </w:rPr>
        <w:footnoteRef/>
      </w:r>
      <w:r>
        <w:rPr>
          <w:lang w:val="en-US"/>
        </w:rPr>
        <w:t xml:space="preserve"> </w:t>
      </w:r>
      <w:r>
        <w:rPr>
          <w:lang w:val="en-US"/>
        </w:rPr>
        <w:t>J.R. Commons. Institutional Economics: Comments by Professor Commons. // The American Economic Review, Vol.22, Jun.1932, p.265-266.</w:t>
      </w:r>
    </w:p>
  </w:footnote>
  <w:footnote w:id="10">
    <w:p>
      <w:pPr>
        <w:pStyle w:val="Footnote"/>
        <w:jc w:val="both"/>
        <w:rPr/>
      </w:pPr>
      <w:r>
        <w:rPr>
          <w:rStyle w:val="FootnoteCharacters"/>
        </w:rPr>
        <w:footnoteRef/>
      </w:r>
      <w:r>
        <w:rPr>
          <w:lang w:val="en-US"/>
        </w:rPr>
        <w:t xml:space="preserve"> </w:t>
      </w:r>
      <w:r>
        <w:rPr>
          <w:lang w:val="en-US"/>
        </w:rPr>
        <w:t>Intangible property, according to these decisions, is the right to fix prices by withholding from others what they need but do not own. (Comment by Professor Commons. // American economic Review. Vol. 22, June 1932, P.265)</w:t>
      </w:r>
    </w:p>
  </w:footnote>
  <w:footnote w:id="11">
    <w:p>
      <w:pPr>
        <w:pStyle w:val="Normal"/>
        <w:jc w:val="both"/>
        <w:rPr/>
      </w:pPr>
      <w:r>
        <w:rPr>
          <w:rStyle w:val="FootnoteCharacters"/>
        </w:rPr>
        <w:footnoteRef/>
      </w:r>
      <w:r>
        <w:rPr/>
        <w:t xml:space="preserve"> </w:t>
      </w:r>
      <w:r>
        <w:rPr/>
        <w:t>Порядка, а не «гармонии интересов», подчеркивает Дж. Коммонс</w:t>
      </w:r>
      <w:r>
        <w:rPr>
          <w:lang w:val="en-US"/>
        </w:rPr>
        <w:t>. (Comment by Professor Commons. // American economic Review. Vol. 22, June 1932, P.265).</w:t>
      </w:r>
    </w:p>
  </w:footnote>
  <w:footnote w:id="12">
    <w:p>
      <w:pPr>
        <w:pStyle w:val="Footnote"/>
        <w:jc w:val="both"/>
        <w:rPr/>
      </w:pPr>
      <w:r>
        <w:rPr>
          <w:rStyle w:val="FootnoteCharacters"/>
        </w:rPr>
        <w:footnoteRef/>
      </w:r>
      <w:r>
        <w:rPr>
          <w:lang w:val="en-US"/>
        </w:rPr>
        <w:t xml:space="preserve"> </w:t>
      </w:r>
      <w:r>
        <w:rPr>
          <w:lang w:val="en-US"/>
        </w:rPr>
        <w:t>John R. Commons. Myself, New York, 1934, p. 155.</w:t>
      </w:r>
    </w:p>
  </w:footnote>
  <w:footnote w:id="13">
    <w:p>
      <w:pPr>
        <w:pStyle w:val="Footnote"/>
        <w:jc w:val="both"/>
        <w:rPr/>
      </w:pPr>
      <w:r>
        <w:rPr>
          <w:rStyle w:val="FootnoteCharacters"/>
        </w:rPr>
        <w:footnoteRef/>
      </w:r>
      <w:r>
        <w:rPr>
          <w:lang w:val="en-US"/>
        </w:rPr>
        <w:t xml:space="preserve"> </w:t>
      </w:r>
      <w:r>
        <w:rPr>
          <w:lang w:val="en-US"/>
        </w:rPr>
        <w:t>John R. Commons. Myself, New York, 1934, p. 156.</w:t>
      </w:r>
    </w:p>
  </w:footnote>
  <w:footnote w:id="14">
    <w:p>
      <w:pPr>
        <w:pStyle w:val="Style15"/>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John R. Commons. «Institutional Economics», p. 683.</w:t>
      </w:r>
    </w:p>
  </w:footnote>
  <w:footnote w:id="15">
    <w:p>
      <w:pPr>
        <w:pStyle w:val="Footnote"/>
        <w:jc w:val="both"/>
        <w:rPr/>
      </w:pPr>
      <w:r>
        <w:rPr>
          <w:rStyle w:val="FootnoteCharacters"/>
        </w:rPr>
        <w:footnoteRef/>
      </w:r>
      <w:r>
        <w:rPr>
          <w:lang w:val="en-US"/>
        </w:rPr>
        <w:t xml:space="preserve"> </w:t>
      </w:r>
      <w:r>
        <w:rPr>
          <w:lang w:val="en-US"/>
        </w:rPr>
        <w:t>W.C. Mitchell. Commons on Institutional Economics.// The American Economic Review, Vol.25, Issue 4 (December 1935), p.652.</w:t>
      </w:r>
    </w:p>
  </w:footnote>
  <w:footnote w:id="16">
    <w:p>
      <w:pPr>
        <w:pStyle w:val="Footnote"/>
        <w:jc w:val="both"/>
        <w:rPr/>
      </w:pPr>
      <w:r>
        <w:rPr>
          <w:rStyle w:val="FootnoteCharacters"/>
        </w:rPr>
        <w:footnoteRef/>
      </w:r>
      <w:r>
        <w:rPr>
          <w:lang w:val="en-US"/>
        </w:rPr>
        <w:t xml:space="preserve"> </w:t>
      </w:r>
      <w:r>
        <w:rPr>
          <w:lang w:val="en-US"/>
        </w:rPr>
        <w:t>Commons J.R. Legal Foundations of Capitalism. Madison</w:t>
      </w:r>
      <w:r>
        <w:rPr/>
        <w:t xml:space="preserve">, 1968, </w:t>
      </w:r>
      <w:r>
        <w:rPr>
          <w:lang w:val="en-US"/>
        </w:rPr>
        <w:t>p</w:t>
      </w:r>
      <w:r>
        <w:rPr/>
        <w:t>.377. Цит. по Козлова К.Б. Институционализм в американской политэкономии. М</w:t>
      </w:r>
      <w:r>
        <w:rPr>
          <w:lang w:val="en-US"/>
        </w:rPr>
        <w:t>., 1987.</w:t>
      </w:r>
    </w:p>
  </w:footnote>
  <w:footnote w:id="17">
    <w:p>
      <w:pPr>
        <w:pStyle w:val="Footnote"/>
        <w:jc w:val="both"/>
        <w:rPr/>
      </w:pPr>
      <w:r>
        <w:rPr>
          <w:rStyle w:val="FootnoteCharacters"/>
        </w:rPr>
        <w:footnoteRef/>
      </w:r>
      <w:r>
        <w:rPr>
          <w:lang w:val="en-US"/>
        </w:rPr>
        <w:t xml:space="preserve"> </w:t>
      </w:r>
      <w:r>
        <w:rPr>
          <w:lang w:val="en-US"/>
        </w:rPr>
        <w:t>Commons J.R. Institutional Economics. NY, 1934, pp.587-590, 609-610.</w:t>
      </w:r>
    </w:p>
  </w:footnote>
  <w:footnote w:id="18">
    <w:p>
      <w:pPr>
        <w:pStyle w:val="Footnote"/>
        <w:jc w:val="both"/>
        <w:rPr/>
      </w:pPr>
      <w:r>
        <w:rPr>
          <w:rStyle w:val="FootnoteCharacters"/>
        </w:rPr>
        <w:footnoteRef/>
      </w:r>
      <w:r>
        <w:rPr>
          <w:lang w:val="en-US"/>
        </w:rPr>
        <w:t xml:space="preserve"> </w:t>
      </w:r>
      <w:r>
        <w:rPr>
          <w:lang w:val="en-US"/>
        </w:rPr>
        <w:t>Commons J.R. Institutional Economics. NY, 1934, p.1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120" w:after="0"/>
      <w:ind w:firstLine="709"/>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7:52:00Z</dcterms:created>
  <dc:creator>Drobyshevskaya</dc:creator>
  <dc:description/>
  <dc:language>en-US</dc:language>
  <cp:lastModifiedBy>inh</cp:lastModifiedBy>
  <cp:lastPrinted>2005-03-09T15:09:00Z</cp:lastPrinted>
  <dcterms:modified xsi:type="dcterms:W3CDTF">2005-03-11T12:33:00Z</dcterms:modified>
  <cp:revision>3</cp:revision>
  <dc:subject/>
  <dc:title>Критику институционалистов вызвала и недостаточная эмпиричность классической неоклассической теорий Так, выводы Т</dc:title>
</cp:coreProperties>
</file>