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ж. Коммонс. Правовые основы капитализма. (1924)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  <w:lang w:val="en-US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нятие благосостояния в толковании сэра Томаса Смита, данное им в середине 16 века, отличалось от толкования в Богатстве наций, данного в большей степени последователями Адама Смита, чем им самим, в 18-19 веках, в чем проявились как экономический, так и политический аспекты единой концепции. Это было понятие как благосостояние общества, так и участия в этом благосостоянии через обладание правами и соответствующей властью привлекать официальных служащих для защиты своих интересов. Экономисты-классики стремились отделить богатство нации от благосостояния, делая богатство нации идентичным процветанию единственного класса внутри сообщества, класса деловых людей, от которого зависило процветание всех других классов. А понятие благосостояния, возникшее благодаря Томасу Смиту в 16 веке и приведшее к двум революциям 17 века было понятием участия каждого свободного человека как в управлении, так и в благосостояния нации. 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чевидное преимущество права справедливости над общим правом (неписанным законом) состоит в том, что оно контролирует результат заранее вместо наказания задним числом. … Общее право могло эффективно действовать в отношении физических предметов и наказывать после совершения события, справедливость применима к большинству нематериальных активов (</w:t>
      </w:r>
      <w:r>
        <w:rPr>
          <w:color w:val="000000"/>
          <w:lang w:val="en-US"/>
        </w:rPr>
        <w:t>intangib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lues</w:t>
      </w:r>
      <w:r>
        <w:rPr>
          <w:color w:val="000000"/>
        </w:rPr>
        <w:t xml:space="preserve">), так как оговаривает непосредственно, до события, само исполнение, уклонение или отсрочку, от которых зависит стоимость активов. </w:t>
      </w:r>
    </w:p>
    <w:p>
      <w:pPr>
        <w:pStyle w:val="Web"/>
        <w:spacing w:lineRule="auto" w:line="360" w:before="120" w:after="0"/>
        <w:ind w:firstLine="709"/>
        <w:jc w:val="both"/>
        <w:rPr>
          <w:lang w:val="en-US"/>
        </w:rPr>
      </w:pPr>
      <w:r>
        <w:rPr>
          <w:color w:val="000000"/>
        </w:rPr>
        <w:t xml:space="preserve">Разумеется, первой важной областью примения права справедливости стало создание доверенностей и долговых обязательств, которые отделили физические вещи от ождаемых трансакций (сделок), произрастающих из этих вещей. И поскольку стоимость присуща не вещам, а этим ожидаемым сделкам, право справедливости сразу переняло у общего права саму сущность стоимости. С тех пор возник целый ряд поведенческих (бихевиористических) стоимостей, с помощью которых справедливость преодолевала жесткость и неадекватность общего права, такие как средства судебной зашиты от несчатсных случаев и ошибок, контроль счетов, партнерста и все детали корпоративного законодательства. Замечательное распространение практики судов права справедливости в 18 веке отразили подъем капитализма, основанного на финансовых ожиданиях, и соответсвующее низвержение феодализма и прерогатив, основанных на физической силе. С этих пор для судов стало возможным создавать бизнес-право темпами, соответсвующими развитию самого бизнеса. </w:t>
      </w:r>
    </w:p>
    <w:p>
      <w:pPr>
        <w:pStyle w:val="Web"/>
        <w:spacing w:lineRule="auto" w:line="360" w:before="120" w:after="0"/>
        <w:ind w:firstLine="709"/>
        <w:jc w:val="both"/>
        <w:rPr>
          <w:lang w:val="en-US"/>
        </w:rPr>
      </w:pPr>
      <w:r>
        <w:rPr>
          <w:color w:val="000000"/>
        </w:rPr>
        <w:t>Инстументы кредитного права прошли в своем развитии два этапа, первая стадия – стадия обеспечения контрактов, вторая – стадия авторизации дополнительных покупок и продаж самих котрактов. Первая стадия может быть опеределена как стадия имеющих исковую силу обещаний, или собственности, выраженной в правах (</w:t>
      </w:r>
      <w:r>
        <w:rPr>
          <w:color w:val="000000"/>
          <w:lang w:val="en-US"/>
        </w:rPr>
        <w:t>incorpore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perty</w:t>
      </w:r>
      <w:r>
        <w:rPr>
          <w:color w:val="000000"/>
        </w:rPr>
        <w:t>), вторая – как стадия передаваемых обещаний, или неосязаемая собственность (нематериальные активы) (</w:t>
      </w:r>
      <w:r>
        <w:rPr>
          <w:color w:val="000000"/>
          <w:lang w:val="en-US"/>
        </w:rPr>
        <w:t>intangib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perty</w:t>
      </w:r>
      <w:r>
        <w:rPr>
          <w:color w:val="000000"/>
        </w:rPr>
        <w:t xml:space="preserve">). </w:t>
      </w:r>
    </w:p>
    <w:p>
      <w:pPr>
        <w:pStyle w:val="Web"/>
        <w:spacing w:lineRule="auto" w:line="360" w:before="120" w:after="0"/>
        <w:ind w:firstLine="709"/>
        <w:jc w:val="both"/>
        <w:rPr>
          <w:lang w:val="en-US"/>
        </w:rPr>
      </w:pPr>
      <w:r>
        <w:rPr>
          <w:color w:val="000000"/>
        </w:rPr>
        <w:t>Сейчас законодательство о собственности, выраженной в правах, является частным случаем законодательства о препятствиях, в котором оно налагает только “позитивное” обязательство, обязательство исполнения, в то время как “негативные” обязательства уклонения и отсрочки являются особенностью неосязаемой собственности. Собственность, выраженная в правах, обеспечивает обязательство выплатить долг, а неосязаемая собственность (нематериальные активы) обеспечивает обязательство уклониться или отложить в осуществлении физической, экономической или моральной власти. Обе на самом деле неразделимы, различие между ними проявляется в то время, когда предполагается реализовать имеющие исковую силу обещания. До того, как обещание сделано, партии находятся в позиции выбора из различных возможностей; после того, как обещание сделано, уже не существует дальнейшего выбора, если обещания имеют законную исковую силу. Тем не менее, как до, так и после того, как обещание вступило в силу существуют обязательства отсрочки или уклонения для двух партий и любых третьих партий.  Именно это последовательное историческое изменение во всех этих препятствиях в поведении, исполнении ли, уклонении или отсрочке, отмечают эволюцию как собственности, выраженной в правах, так и неосязаемой собственности и их переход от одной к другой и обратно.</w:t>
      </w:r>
      <w:r>
        <w:rPr/>
        <w:t xml:space="preserve"> 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  <w:t>Поскольку, таким образом, специальный случай обязательства исполнения является особым атрибутом собственности, выраженной в правах, мы можем допустить существование необходимых дополнительных обязательств отсрочки и уклонения и можем говорить о законодательстве о препятствиях как о законодательстве о “позитивных” препятствиях исполнения и поэтому эквивалентном собственности, выраженной в правах, когда регулируются отношения между кредитором и должником, в то время как законодательство о возможностях это законодательство неосязаемой собственности, и как таковое оно применяется в отношении продавца и покупателя в различных формах купли-продажи, дачи и получения займа, найма и приема на работу, лизинга и т.д.</w:t>
      </w:r>
    </w:p>
    <w:p>
      <w:pPr>
        <w:pStyle w:val="Web"/>
        <w:spacing w:lineRule="auto" w:line="360" w:before="12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кон позитивных затруднений, можно сказать, получил двоякое развитие, подразделяемое на закон затруднений в сфере труда и закон затруднений в сфере инвестиций. Закон труда исторически раскрылся как закон взаимоотношений между собственником и рабом, феодалом и крепостным, хозяином и слугой, нанимателем и наемным работником, принципалом и агентом, возможно, в некоторой степени в отношении между родителем и ребенком, мужем и женой. Закон инвестиций – это прежде всего закон отношений лендлорда и арендатора, арендодателя и арендатора, кредитора и должника. Каждый из них показывает эволюцию понятия собственности от собственности на видимые вещи в направлении собственности на невидимые затруднения в поведении и возможностях.</w:t>
      </w:r>
      <w:r>
        <w:rPr/>
        <w:t xml:space="preserve">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временная экономика – это не экономика бартера или экономика обмена, как ее поняли бы Физиократы и экономисты-классики, это также не экономика удовольствия и страдания производства и потребления, как ее поняли бы экономисты гедонистической школы, это экономика цен, существующая в практике бизнеса и судов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отому что бизнес – это не обмен товарами, а покупка и продажа товаров. Это экономика продавцов и покупателей, заемщиков и кредиторов, а не экономика обмена и бартера. Ее сущностной характеристикой, прежде всего, является переход титулов и освобождение должников от закладных путем проведения конкурса законных средств, ликвидирующих их обязательства. Это абсолютно, в полном смысле слова, “кредитная” экономика, поскольку она предполагает переход товаров и услуг в замен на простое обещание заплатить цену, реальность которого подкреплена ничем другим как доверием к ожидаемым действиям граждан, судей и законодательных учреждений. За этим иллюзорным и деликатным процессом мышления с его чисто номинальными стоимостями и ценами стоит великая реальность производства и потребления, процветания и бедности, частного богатства и общественного благосостояния.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Мы не можем, тем не менее, ясно видеть связь между обещаниями и реальностью, между ценами и богатством, до тех пор пока мы не увидим другого и более значительного качества этого мыслительного процесса, с помощью которого суды заставили простые обещания выглядеть и действовать как товар – качество обращаемости. </w:t>
      </w:r>
    </w:p>
    <w:p>
      <w:pPr>
        <w:pStyle w:val="Web"/>
        <w:spacing w:lineRule="auto" w:line="360"/>
        <w:ind w:firstLine="709"/>
        <w:jc w:val="both"/>
        <w:rPr/>
      </w:pPr>
      <w:r>
        <w:rPr/>
        <w:t>Примитивный ум не в состоянии представить себе собственность без физического обладания. “Собственность” на самом деле является неосязаемым отношением, зависящим от обещаний правительства, так что индивид может обладать объектом, который он не может видеть. А “обладание”, в его изначальном понимании,  - это физическое отношение, предполагающее видение, ощущение и удерживание осязаемых вещей. И если эту вещь нельзя физически взять в руки, этот физический контакт может символизироваться другим объектом, которой можно взять в руки.</w:t>
      </w:r>
      <w:r>
        <w:rPr>
          <w:lang w:val="en-US"/>
        </w:rPr>
        <w:t> 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Юридический анализ последовательно призывали идти дальше примитивного понимания физических предметов как “субстанции” или символа собственности и найти реальность собственности, не в предметах, а в обещаниях индивидов, поддержанных обещаниями судов обеспечить ответственность индивидов за свои обещания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то действительно ввела обращаемость [обязательств – Т.Д.] так это появление двух противоположных рынков, двух противоположных классов правовых требований к товарам или услугам, и две противостоящие концепции стоимости. Два рынка – это рынок товаров и рынок денег, два класса правовых требований могут быть противопоставлены как товарные билеты (</w:t>
      </w:r>
      <w:r>
        <w:rPr>
          <w:color w:val="000000"/>
          <w:lang w:val="en-US"/>
        </w:rPr>
        <w:t>commod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ckets</w:t>
      </w:r>
      <w:r>
        <w:rPr>
          <w:color w:val="000000"/>
        </w:rPr>
        <w:t>) и ценовые билеты (</w:t>
      </w:r>
      <w:r>
        <w:rPr>
          <w:color w:val="000000"/>
          <w:lang w:val="en-US"/>
        </w:rPr>
        <w:t>pr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ckets</w:t>
      </w:r>
      <w:r>
        <w:rPr>
          <w:color w:val="000000"/>
        </w:rPr>
        <w:t xml:space="preserve">), и две концепции стоимости – это реальная стоимость, приписываемая товару или труду, и номинальная стоимость, выраженная в цене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Деньги” теперь превратились не в собственность, выраженную в правах, золото или серебро, а в банковский кредит, имеющий два правовых качества собственности, выраженной в правах, обещание спроса со стороны банкира и неосязаемую собственность, меновую стоимость этого обещания на рынке. И этот вид денег стал эластичным, поскольку их объем изменялся вместе с ценой, которую бизнес сообщество было согласно платить за товары. Таким образом, произошел переход от товарных билетов, или депонентов, требований специфической собственности, выраженной в правах, золота или серебра к ценовым билетам, или банковскому кредиту, требованию любого товара той же на данный момент меновой стоимости.</w:t>
      </w:r>
      <w:r>
        <w:rPr/>
        <w:t xml:space="preserve">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color w:val="000000"/>
        </w:rPr>
        <w:t>Два вида бизнеса на товарном рынке и на денежном рынке соответствуют двум путям обогащения или получения прибыли в бизнесе. Первые состоит в увеличении количества продукции или снижении издержек без повышения цен; другой – через повышение цен без увеличения количества продукции. … Первый подразумевает увеличение выпуска, второй – относительное ограничение выпуска. Первый является производительным методом получения прибыли, увеличивая благосостояние общества. Второй – спекулятивный метод получения прибыли, отбирая ее у других людей, чьи цены не растут также быстро и следовательно без предоставления им причитающейся части реального богатства.</w:t>
      </w:r>
      <w:r>
        <w:rPr/>
        <w:t xml:space="preserve"> 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ереход от концепции физических предметов к концепции производственных активов не мог быть полностью завершен до тех пор, пока идея собственности не сместилась от владения физическими предметами к ожиданиями прибыли от деловых сделок. 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  <w:t>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ругими словами, старое разделение между обладанием физической собственностью и свободой контракта стало разделением между поведением тех людей, чья деятельность подчиняется приказу и смирению, и тех людей, кто подлежит только убеждению или насилию. </w:t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Печатается по изданию: </w:t>
      </w:r>
    </w:p>
    <w:p>
      <w:pPr>
        <w:pStyle w:val="Web"/>
        <w:spacing w:before="120" w:after="0"/>
        <w:ind w:firstLine="709"/>
        <w:rPr>
          <w:color w:val="000000"/>
        </w:rPr>
      </w:pP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ommons</w:t>
      </w:r>
      <w:r>
        <w:rPr>
          <w:color w:val="000000"/>
        </w:rPr>
        <w:t xml:space="preserve">. </w:t>
      </w:r>
      <w:r>
        <w:rPr>
          <w:b/>
          <w:color w:val="808000"/>
          <w:lang w:val="en-US"/>
        </w:rPr>
        <w:t>LEGAL</w:t>
      </w:r>
      <w:r>
        <w:rPr>
          <w:b/>
          <w:color w:val="808000"/>
        </w:rPr>
        <w:t xml:space="preserve"> </w:t>
      </w:r>
      <w:r>
        <w:rPr>
          <w:b/>
          <w:color w:val="808000"/>
          <w:lang w:val="en-US"/>
        </w:rPr>
        <w:t>FOUNDATIONS</w:t>
      </w:r>
      <w:r>
        <w:rPr>
          <w:b/>
          <w:color w:val="808000"/>
        </w:rPr>
        <w:t xml:space="preserve"> </w:t>
      </w:r>
      <w:r>
        <w:rPr>
          <w:b/>
          <w:color w:val="808000"/>
          <w:lang w:val="en-US"/>
        </w:rPr>
        <w:t>OF</w:t>
      </w:r>
      <w:r>
        <w:rPr>
          <w:b/>
          <w:color w:val="808000"/>
        </w:rPr>
        <w:t xml:space="preserve"> </w:t>
      </w:r>
      <w:r>
        <w:rPr>
          <w:b/>
          <w:color w:val="808000"/>
          <w:lang w:val="en-US"/>
        </w:rPr>
        <w:t>CAPITALISM</w:t>
      </w:r>
      <w:r>
        <w:rPr>
          <w:b/>
          <w:color w:val="808000"/>
        </w:rPr>
        <w:t xml:space="preserve">. </w:t>
      </w:r>
      <w:r>
        <w:rPr>
          <w:color w:val="000000"/>
          <w:lang w:val="en-US"/>
        </w:rPr>
        <w:t>Macmill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 1939 </w:t>
      </w:r>
      <w:r>
        <w:rPr>
          <w:b/>
          <w:color w:val="FF0000"/>
        </w:rPr>
        <w:t xml:space="preserve">© </w:t>
      </w:r>
      <w:r>
        <w:rPr>
          <w:color w:val="000000"/>
          <w:lang w:val="en-US"/>
        </w:rPr>
        <w:t>January</w:t>
      </w:r>
      <w:r>
        <w:rPr>
          <w:color w:val="000000"/>
        </w:rPr>
        <w:t xml:space="preserve"> 1924</w:t>
      </w:r>
    </w:p>
    <w:p>
      <w:pPr>
        <w:pStyle w:val="Web"/>
        <w:spacing w:before="120" w:after="0"/>
        <w:ind w:firstLine="709"/>
        <w:rPr>
          <w:color w:val="000000"/>
        </w:rPr>
      </w:pPr>
      <w:r>
        <w:rPr>
          <w:color w:val="000000"/>
        </w:rPr>
        <w:t>Рр. 229, 230, 234-238, 246-249, 254-255, 260, 275, 283.</w:t>
      </w:r>
    </w:p>
    <w:p>
      <w:pPr>
        <w:pStyle w:val="Web"/>
        <w:spacing w:lineRule="auto" w:line="360" w:before="120" w:after="0"/>
        <w:ind w:firstLine="709"/>
        <w:rPr>
          <w:b/>
          <w:b/>
          <w:sz w:val="28"/>
        </w:rPr>
      </w:pPr>
      <w:r>
        <w:rPr>
          <w:color w:val="000000"/>
        </w:rPr>
        <w:t>Подбор и перевод текста Т.А. Дробышевской</w:t>
      </w:r>
    </w:p>
    <w:p>
      <w:pPr>
        <w:pStyle w:val="Web"/>
        <w:spacing w:lineRule="auto" w:line="360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Пишущая машинка HTML"/>
    <w:basedOn w:val="Style14"/>
    <w:qFormat/>
    <w:rPr>
      <w:rFonts w:ascii="Courier New" w:hAnsi="Courier New" w:eastAsia="Arial Unicode MS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32:00Z</dcterms:created>
  <dc:creator>Drobyshevskaya</dc:creator>
  <dc:description/>
  <dc:language>en-US</dc:language>
  <cp:lastModifiedBy>inh</cp:lastModifiedBy>
  <cp:lastPrinted>2005-03-14T16:32:00Z</cp:lastPrinted>
  <dcterms:modified xsi:type="dcterms:W3CDTF">2005-03-14T13:40:00Z</dcterms:modified>
  <cp:revision>3</cp:revision>
  <dc:subject/>
  <dc:title>John R</dc:title>
</cp:coreProperties>
</file>