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both"/>
        <w:rPr/>
      </w:pPr>
      <w:r>
        <w:rPr/>
        <w:t xml:space="preserve">«Гуань-Цзы» - древнекитайский трактат, который датируется </w:t>
      </w:r>
      <w:r>
        <w:rPr>
          <w:lang w:val="en-US"/>
        </w:rPr>
        <w:t>IV</w:t>
      </w:r>
      <w:r>
        <w:rPr/>
        <w:t xml:space="preserve"> веком до н.э. Он включает в себя 76 текстов, написанных различными авторами на темы, касающиеся государственного управления. В начале </w:t>
      </w:r>
      <w:r>
        <w:rPr>
          <w:lang w:val="en-US"/>
        </w:rPr>
        <w:t>IV</w:t>
      </w:r>
      <w:r>
        <w:rPr/>
        <w:t xml:space="preserve"> века правитель одного из семи китайских царств Ци на северо-востоке страны основал своего рода академию – «Дворец наук у западных ворот», где работало несколько тысяч ученых. Этими учеными было написано около 500 сочинений, которые и были объединены под названием «Гуань-цзы», из них сохранилось лишь 76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Трактат является оригинальным памятником экономической мысли Китая. С одной стороны представленные в нем воззрения обладают спецификой, характерной для всей китайской экономической мысли. Это выражается, в частности, в том, что первостепенное значение придается земледелию, обработке и освоению земель; большое внимание уделяется выравниванию экономической конъюнктуры, в связи с чем предлагается традиционная для восточной мысли политика закупок и продаж для увеличения либо недостающего спроса, либо недостающего предложения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В то же время в нем высказывается целый ряд своеобразных идей. В частности, лейтмотивом становится высказывание, что все действия правителя должны находиться «в согласии с природой». В этой связи для текстов трактата характерно внимательное отношение к экономическим эмпирии. Например, для установления поземельного налога «в согласии с природой» в трактате дается подробный анализ характера почв, их классификация и определение соотношения этих почв по плодородию, чтобы в дальнейшем установить, с каких земель можно брать больший налог, а с каких меньший. В целом для трактата характерно стремление качественно и количественно изучить экономическую ситуацию в царстве, чтобы на основе этого строить грамотную политику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Внимательное отношение к «природе» экономических явлений играет свою роль и при характеристике различных видов экономической деятельности. Дается подробное описание четырех категорий населения – служилых людей, земледельцев, торговцев и ремесленников. За каждыми признаются свои полезные функции, свои особенности быта. И хотя земледелие рассматривается как основа экономического процветания царства, другие сферы экономики не оцениваются как вредные или бесплодные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Оригинальность проявляется и в конкретных рекомендациях, которые дают авторы трактата. Например, выдвигается идея построить государственные финансы без прямых налогов с населения. Проводится идея, что налоги на любые виды деятельности приводят к замиранию этой деятельности, что плохо сказывается на экономике. Поэтому предлагается заменить налоги доходами от эксплуатации природных ресурсов («взять в казну горы и моря»), т.е. получить монополию на торговлю природными ресурсами и устанавливать на них более высокие цены. Причем таким образом можно торговать и природными ресурсами других стран, установив монополию на импорт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Большое внимание отводится рынку как индикатору состояния экономики. Государству рекомендуется пользоваться рыночными методами для выравнивания ситуации на рынках. Большое значение придавалось «нормированию при помощи денег», в частности регулированию конъюнктуры с помощью изменения количества денег в обращени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 целом трактат «Гуань-цзы» сыграл огромную роль в становлении экономической мысли Древнего Китая. Многие его идеи были использованы в хозяйственной практике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>Д.Н.Платонов, И.Г. Чаплы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2:00Z</dcterms:created>
  <dc:creator>USER</dc:creator>
  <dc:description/>
  <dc:language>en-US</dc:language>
  <cp:lastModifiedBy>inh</cp:lastModifiedBy>
  <dcterms:modified xsi:type="dcterms:W3CDTF">2004-06-02T13:42:00Z</dcterms:modified>
  <cp:revision>5</cp:revision>
  <dc:subject/>
  <dc:title>«Гуань-Цзы» - древнекитайский трактат, который датируется IV веком до н</dc:title>
</cp:coreProperties>
</file>