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rPr>
      </w:pPr>
      <w:r>
        <w:rPr>
          <w:sz w:val="24"/>
          <w:szCs w:val="24"/>
        </w:rPr>
        <w:t>ГУАНЬ–ЦЗЫ</w:t>
      </w:r>
    </w:p>
    <w:p>
      <w:pPr>
        <w:pStyle w:val="Normal"/>
        <w:spacing w:lineRule="auto" w:line="360"/>
        <w:ind w:firstLine="720"/>
        <w:rPr>
          <w:sz w:val="24"/>
          <w:szCs w:val="24"/>
        </w:rPr>
      </w:pPr>
      <w:r>
        <w:rPr>
          <w:sz w:val="24"/>
          <w:szCs w:val="24"/>
        </w:rPr>
      </w:r>
    </w:p>
    <w:p>
      <w:pPr>
        <w:pStyle w:val="Normal"/>
        <w:spacing w:lineRule="auto" w:line="360"/>
        <w:ind w:firstLine="720"/>
        <w:jc w:val="center"/>
        <w:rPr>
          <w:b/>
          <w:b/>
          <w:sz w:val="24"/>
          <w:szCs w:val="24"/>
        </w:rPr>
      </w:pPr>
      <w:r>
        <w:rPr>
          <w:b/>
          <w:sz w:val="24"/>
          <w:szCs w:val="24"/>
        </w:rPr>
        <w:t xml:space="preserve">Глава 5. </w:t>
      </w:r>
    </w:p>
    <w:p>
      <w:pPr>
        <w:pStyle w:val="Normal"/>
        <w:spacing w:lineRule="auto" w:line="360"/>
        <w:ind w:firstLine="720"/>
        <w:jc w:val="center"/>
        <w:rPr>
          <w:b/>
          <w:b/>
          <w:sz w:val="24"/>
          <w:szCs w:val="24"/>
        </w:rPr>
      </w:pPr>
      <w:r>
        <w:rPr>
          <w:b/>
          <w:sz w:val="24"/>
          <w:szCs w:val="24"/>
        </w:rPr>
        <w:t>«</w:t>
      </w:r>
      <w:r>
        <w:rPr>
          <w:b/>
          <w:caps/>
          <w:sz w:val="24"/>
          <w:szCs w:val="24"/>
        </w:rPr>
        <w:t>Чэнма</w:t>
      </w:r>
      <w:r>
        <w:rPr>
          <w:b/>
          <w:sz w:val="24"/>
          <w:szCs w:val="24"/>
        </w:rPr>
        <w:t>»</w:t>
      </w:r>
      <w:r>
        <w:rPr>
          <w:rStyle w:val="FootnoteCharacters"/>
          <w:rStyle w:val="FootnoteAnchor"/>
          <w:b/>
          <w:sz w:val="24"/>
          <w:szCs w:val="24"/>
        </w:rPr>
        <w:footnoteReference w:id="2"/>
      </w:r>
    </w:p>
    <w:p>
      <w:pPr>
        <w:pStyle w:val="Normal"/>
        <w:spacing w:lineRule="auto" w:line="360"/>
        <w:ind w:firstLine="720"/>
        <w:jc w:val="center"/>
        <w:rPr>
          <w:sz w:val="24"/>
          <w:szCs w:val="24"/>
        </w:rPr>
      </w:pPr>
      <w:r>
        <w:rPr>
          <w:sz w:val="24"/>
          <w:szCs w:val="24"/>
        </w:rPr>
        <w:t>(отрывки)</w:t>
      </w:r>
    </w:p>
    <w:p>
      <w:pPr>
        <w:pStyle w:val="TextBodyIndent"/>
        <w:spacing w:lineRule="auto" w:line="360"/>
        <w:rPr>
          <w:sz w:val="24"/>
          <w:szCs w:val="24"/>
        </w:rPr>
      </w:pPr>
      <w:r>
        <w:rPr>
          <w:sz w:val="24"/>
          <w:szCs w:val="24"/>
        </w:rPr>
      </w:r>
    </w:p>
    <w:p>
      <w:pPr>
        <w:pStyle w:val="TextBodyIndent"/>
        <w:spacing w:lineRule="auto" w:line="360"/>
        <w:rPr/>
      </w:pPr>
      <w:r>
        <w:rPr>
          <w:sz w:val="24"/>
          <w:szCs w:val="24"/>
        </w:rPr>
        <w:t>(…) Земля – это основа системы управления [в государстве]. Правительство является руководящим началом законности. Рынок служит мерилом товарных цен. Золотом исчисляются ресурсы государства. Земельные участки владетельных князей [«чжухоу»] – те, которые входят в государства с тысячей колесниц, – являются мерой для определения ресурсов отдельных владений. В отношении всех этих пяти [явлений] можно постичь управляющее ими начало. Это и значит: иметь путь [«дао»].</w:t>
      </w:r>
    </w:p>
    <w:p>
      <w:pPr>
        <w:pStyle w:val="Normal"/>
        <w:spacing w:lineRule="auto" w:line="360"/>
        <w:ind w:firstLine="720"/>
        <w:rPr/>
      </w:pPr>
      <w:r>
        <w:rPr>
          <w:sz w:val="24"/>
          <w:szCs w:val="24"/>
        </w:rPr>
        <w:t>Земля [как сказано] является основой для системы управления. Это значит, что присущие земле законы сами по себе создают управление [считающееся с этими законами]. Если земли не приведены в устойчивое равновесие путем межевания и не проведено размягчение почв [т.е. агротехнические мероприятия], то тогда и управление нельзя упорядочить. (…)</w:t>
      </w:r>
    </w:p>
    <w:p>
      <w:pPr>
        <w:pStyle w:val="Normal"/>
        <w:spacing w:lineRule="auto" w:line="360"/>
        <w:ind w:firstLine="720"/>
        <w:rPr/>
      </w:pPr>
      <w:r>
        <w:rPr>
          <w:sz w:val="24"/>
          <w:szCs w:val="24"/>
        </w:rPr>
        <w:t>В отношении неба и земли [в целом природы] нельзя ни убавить, ни прибавить, но что может упорядочить управление, так это земля как таковая, и ее нельзя не приводить в соответствие с природой вещей. Поэтому если земля находится в таком соответствии, то и плоды ее соответствуют [природе]. И длинное [находится] в согласии с природой, и короткое – в согласии с природой, и малое – в согласии с природой, и большое – в согласии с природой. Длинное и короткое, большое и малое должны полностью соответствовать природе вещей</w:t>
      </w:r>
      <w:r>
        <w:rPr>
          <w:rStyle w:val="FootnoteCharacters"/>
          <w:rStyle w:val="FootnoteAnchor"/>
          <w:sz w:val="24"/>
          <w:szCs w:val="24"/>
        </w:rPr>
        <w:footnoteReference w:id="3"/>
      </w:r>
      <w:r>
        <w:rPr>
          <w:sz w:val="24"/>
          <w:szCs w:val="24"/>
        </w:rPr>
        <w:t>.</w:t>
      </w:r>
    </w:p>
    <w:p>
      <w:pPr>
        <w:pStyle w:val="Normal"/>
        <w:spacing w:lineRule="auto" w:line="360"/>
        <w:ind w:firstLine="720"/>
        <w:rPr/>
      </w:pPr>
      <w:r>
        <w:rPr>
          <w:sz w:val="24"/>
          <w:szCs w:val="24"/>
        </w:rPr>
        <w:t>Если правильность нарушается [т.е. если правильное становится неправильным], то в чиновном управлении нет порядка, а если в чиновном управлении нет порядка, то хозяйственная деятельность не упорядочена, а если хозяйственная деятельность не упорядочена, то товаров немного. (…) Как можно узнать, что хозяйственная деятельность находится в урегулированном состоянии? Ответ: по обилию товаров. Если же товаров много и хозяйственная деятельность находится в упорядоченном состоянии, то тогда берут по возможности меньше [налогов] в пользу [тех, кто стоит у власти] в Поднебесной. Это и значит иметь путь «дао». (...)</w:t>
      </w:r>
    </w:p>
    <w:p>
      <w:pPr>
        <w:pStyle w:val="Normal"/>
        <w:spacing w:lineRule="auto" w:line="360"/>
        <w:ind w:firstLine="720"/>
        <w:rPr/>
      </w:pPr>
      <w:r>
        <w:rPr>
          <w:sz w:val="24"/>
          <w:szCs w:val="24"/>
        </w:rPr>
        <w:t>(…) Рынок является мерилом товарных цен. Поэтому если все товары дешевы, то тогда [торговцы] не будут получать высоких прибылей, а если не будут получать высоких прибылей, то это значит, что все отрасли хозяйственной деятельности будут в упорядоченном состоянии. А если все отрасли хозяйственной деятельности будут в упорядоченном состоянии, то тогда все виды потребления придут в соответствие. Поэтому хозяйственная деятельность существует благодаря [чьей-то] заботе, растет благодаря упорному труду, гибнет из-за нерадения. (…) Поэтому-то и говорится: люди, связанные с рынком, (…) должны разбираться в том, отчего создается излишек или дефицит</w:t>
      </w:r>
      <w:r>
        <w:rPr>
          <w:rStyle w:val="FootnoteCharacters"/>
          <w:rStyle w:val="FootnoteAnchor"/>
          <w:sz w:val="24"/>
          <w:szCs w:val="24"/>
        </w:rPr>
        <w:footnoteReference w:id="4"/>
      </w:r>
      <w:r>
        <w:rPr>
          <w:sz w:val="24"/>
          <w:szCs w:val="24"/>
        </w:rPr>
        <w:t>. Это и значит иметь путь [«дао»]</w:t>
      </w:r>
      <w:r>
        <w:rPr>
          <w:rStyle w:val="FootnoteCharacters"/>
          <w:rStyle w:val="FootnoteAnchor"/>
          <w:sz w:val="24"/>
          <w:szCs w:val="24"/>
        </w:rPr>
        <w:footnoteReference w:id="5"/>
      </w:r>
      <w:r>
        <w:rPr>
          <w:sz w:val="24"/>
          <w:szCs w:val="24"/>
        </w:rPr>
        <w:t xml:space="preserve">. </w:t>
      </w:r>
    </w:p>
    <w:p>
      <w:pPr>
        <w:pStyle w:val="TextBodyIndent"/>
        <w:spacing w:lineRule="auto" w:line="360"/>
        <w:rPr/>
      </w:pPr>
      <w:r>
        <w:rPr>
          <w:sz w:val="24"/>
          <w:szCs w:val="24"/>
        </w:rPr>
        <w:t>Золото является той мерой, в которой исчисляются ресурсы государства. Рынок – это то, по чему узнают порядок и беспорядок [в состоянии хозяйства]; по рынку можно узнать, много ли чего-нибудь или мало и нельзя ли сделать так, чтобы было много или мало. Разбираться в значении золота – это значит понимать в [различии] избытка и недостатка [в производстве]. Если различаешь между избытком и недостатком, то тогда все виды хозяйственной деятельности выравниваются. Ведь если [преобладает] недостаток, то это вредит производительной деятельности, а избыток вреден товарам. Если [преобладает] недостаток, то тогда металл дешев, а если металл дешев, то производительная деятельность не будет налаживаться, и это будет вредить хозяйству. Если [преобладает] избыток, то тогда металл дорог, а если металл дорог, то тогда товары дешевы, и это будет вредить товарам. (…)</w:t>
      </w:r>
    </w:p>
    <w:p>
      <w:pPr>
        <w:pStyle w:val="Normal"/>
        <w:spacing w:lineRule="auto" w:line="360"/>
        <w:ind w:firstLine="720"/>
        <w:rPr/>
      </w:pPr>
      <w:r>
        <w:rPr>
          <w:sz w:val="24"/>
          <w:szCs w:val="24"/>
        </w:rPr>
        <w:t>Скажем теперь о тех землях, которые не могут дать [достаточного] пропитания. (…) Если земля не имеет ни трав, ни деревьев, то сто единиц считаются за одну. Если местность так поросла колючками и терновником, что народу нет туда доступа, то сто единиц считаются за одну. Однако на болотах, куда может получить доступ серп и веревки [чтобы увязывать скошенное], девять единиц считаются за одну. (…) В бору, где лес может быть использован для [производства] гробов и может быть использован для [производства] колесниц и куда топор и секира получают доступ, там пять единиц считаются за одну. В озерах, куда невод и сети получают доступ, там пять считаются за одну.</w:t>
      </w:r>
    </w:p>
    <w:p>
      <w:pPr>
        <w:pStyle w:val="Normal"/>
        <w:spacing w:lineRule="auto" w:line="360"/>
        <w:ind w:firstLine="720"/>
        <w:rPr/>
      </w:pPr>
      <w:r>
        <w:rPr>
          <w:sz w:val="24"/>
          <w:szCs w:val="24"/>
        </w:rPr>
        <w:t xml:space="preserve">Это называется выравниванием земли: счет ведется по плодам </w:t>
      </w:r>
    </w:p>
    <w:p>
      <w:pPr>
        <w:pStyle w:val="Normal"/>
        <w:spacing w:lineRule="auto" w:line="360"/>
        <w:ind w:firstLine="720"/>
        <w:jc w:val="left"/>
        <w:rPr>
          <w:sz w:val="24"/>
          <w:szCs w:val="24"/>
        </w:rPr>
      </w:pPr>
      <w:r>
        <w:rPr>
          <w:sz w:val="24"/>
          <w:szCs w:val="24"/>
        </w:rPr>
      </w:r>
    </w:p>
    <w:p>
      <w:pPr>
        <w:pStyle w:val="Normal"/>
        <w:spacing w:lineRule="auto" w:line="360"/>
        <w:ind w:firstLine="720"/>
        <w:jc w:val="left"/>
        <w:rPr>
          <w:sz w:val="24"/>
          <w:szCs w:val="24"/>
        </w:rPr>
      </w:pPr>
      <w:r>
        <w:rPr>
          <w:sz w:val="24"/>
          <w:szCs w:val="24"/>
        </w:rPr>
      </w:r>
    </w:p>
    <w:p>
      <w:pPr>
        <w:pStyle w:val="Normal"/>
        <w:spacing w:lineRule="auto" w:line="360"/>
        <w:ind w:firstLine="720"/>
        <w:jc w:val="center"/>
        <w:rPr>
          <w:sz w:val="24"/>
          <w:szCs w:val="24"/>
        </w:rPr>
      </w:pPr>
      <w:r>
        <w:rPr>
          <w:sz w:val="24"/>
          <w:szCs w:val="24"/>
        </w:rPr>
        <w:t xml:space="preserve">ГЛАВА 20 </w:t>
      </w:r>
    </w:p>
    <w:p>
      <w:pPr>
        <w:pStyle w:val="Normal"/>
        <w:spacing w:lineRule="auto" w:line="360"/>
        <w:ind w:firstLine="720"/>
        <w:jc w:val="center"/>
        <w:rPr>
          <w:sz w:val="24"/>
          <w:szCs w:val="24"/>
        </w:rPr>
      </w:pPr>
      <w:r>
        <w:rPr>
          <w:sz w:val="24"/>
          <w:szCs w:val="24"/>
        </w:rPr>
        <w:t>«МАЛЫЙ ПЛАН»</w:t>
      </w:r>
    </w:p>
    <w:p>
      <w:pPr>
        <w:pStyle w:val="Normal"/>
        <w:spacing w:lineRule="auto" w:line="360"/>
        <w:ind w:firstLine="720"/>
        <w:rPr/>
      </w:pPr>
      <w:r>
        <w:rPr>
          <w:sz w:val="24"/>
          <w:szCs w:val="24"/>
        </w:rPr>
        <w:t xml:space="preserve">Князь Хуань спросил: как </w:t>
      </w:r>
      <w:r>
        <w:rPr>
          <w:i/>
          <w:sz w:val="24"/>
          <w:szCs w:val="24"/>
        </w:rPr>
        <w:t>закрепить за народом устойчивую оседлость,</w:t>
      </w:r>
      <w:r>
        <w:rPr>
          <w:sz w:val="24"/>
          <w:szCs w:val="24"/>
        </w:rPr>
        <w:t xml:space="preserve"> организовать для народа труд? Гуань-цзы на это ответил: </w:t>
      </w:r>
      <w:r>
        <w:rPr>
          <w:i/>
          <w:sz w:val="24"/>
          <w:szCs w:val="24"/>
        </w:rPr>
        <w:t>служилый люд, земледельцы, мастера</w:t>
      </w:r>
      <w:r>
        <w:rPr>
          <w:sz w:val="24"/>
          <w:szCs w:val="24"/>
        </w:rPr>
        <w:t xml:space="preserve"> [в производстве] </w:t>
      </w:r>
      <w:r>
        <w:rPr>
          <w:i/>
          <w:sz w:val="24"/>
          <w:szCs w:val="24"/>
        </w:rPr>
        <w:t>и торговцы –</w:t>
      </w:r>
      <w:r>
        <w:rPr>
          <w:sz w:val="24"/>
          <w:szCs w:val="24"/>
        </w:rPr>
        <w:t xml:space="preserve"> это четыре группы народа, </w:t>
      </w:r>
      <w:r>
        <w:rPr>
          <w:i/>
          <w:sz w:val="24"/>
          <w:szCs w:val="24"/>
        </w:rPr>
        <w:t>представляющие устои всего народа в стране.</w:t>
      </w:r>
      <w:r>
        <w:rPr>
          <w:sz w:val="24"/>
          <w:szCs w:val="24"/>
        </w:rPr>
        <w:t xml:space="preserve"> Им нельзя давать жить вперемежку. Если же дать им возможность жить вперемежку, то у них происходили бы смешанные разговоры, отвлекающие их [от основного занятия], и в их трудовой деятельности возникла бы неустойчивость. (…)</w:t>
      </w:r>
    </w:p>
    <w:p>
      <w:pPr>
        <w:pStyle w:val="Normal"/>
        <w:spacing w:lineRule="auto" w:line="360"/>
        <w:ind w:firstLine="720"/>
        <w:rPr>
          <w:sz w:val="24"/>
          <w:szCs w:val="24"/>
        </w:rPr>
      </w:pPr>
      <w:r>
        <w:rPr>
          <w:i/>
          <w:sz w:val="24"/>
          <w:szCs w:val="24"/>
        </w:rPr>
        <w:t xml:space="preserve">Если соответственно качеству земли </w:t>
      </w:r>
      <w:r>
        <w:rPr>
          <w:sz w:val="24"/>
          <w:szCs w:val="24"/>
        </w:rPr>
        <w:t>[</w:t>
      </w:r>
      <w:r>
        <w:rPr>
          <w:i/>
          <w:sz w:val="24"/>
          <w:szCs w:val="24"/>
        </w:rPr>
        <w:t>установить</w:t>
      </w:r>
      <w:r>
        <w:rPr>
          <w:sz w:val="24"/>
          <w:szCs w:val="24"/>
        </w:rPr>
        <w:t>]</w:t>
      </w:r>
      <w:r>
        <w:rPr>
          <w:i/>
          <w:sz w:val="24"/>
          <w:szCs w:val="24"/>
        </w:rPr>
        <w:t xml:space="preserve"> налог, то тогда народ не будет стремиться переходить с места на место.</w:t>
      </w:r>
    </w:p>
    <w:p>
      <w:pPr>
        <w:pStyle w:val="FR1"/>
        <w:spacing w:lineRule="auto" w:line="360"/>
        <w:ind w:left="0" w:right="0" w:firstLine="720"/>
        <w:rPr>
          <w:rFonts w:ascii="Times New Roman" w:hAnsi="Times New Roman" w:cs="Times New Roman"/>
          <w:i w:val="false"/>
          <w:i w:val="false"/>
          <w:sz w:val="24"/>
          <w:szCs w:val="24"/>
        </w:rPr>
      </w:pPr>
      <w:r>
        <w:rPr>
          <w:rFonts w:cs="Times New Roman" w:ascii="Times New Roman" w:hAnsi="Times New Roman"/>
          <w:sz w:val="24"/>
          <w:szCs w:val="24"/>
        </w:rPr>
        <w:t>Если поступать правильно в отношении пришельцев и старожилов, то народ не будет проявлять нерадивости</w:t>
      </w:r>
      <w:r>
        <w:rPr>
          <w:rFonts w:cs="Times New Roman" w:ascii="Times New Roman" w:hAnsi="Times New Roman"/>
          <w:i w:val="false"/>
          <w:sz w:val="24"/>
          <w:szCs w:val="24"/>
        </w:rPr>
        <w:t>.</w:t>
      </w:r>
      <w:r>
        <w:rPr>
          <w:rFonts w:cs="Times New Roman" w:ascii="Times New Roman" w:hAnsi="Times New Roman"/>
          <w:sz w:val="24"/>
          <w:szCs w:val="24"/>
        </w:rPr>
        <w:t xml:space="preserve"> </w:t>
      </w:r>
      <w:r>
        <w:rPr>
          <w:rFonts w:cs="Times New Roman" w:ascii="Times New Roman" w:hAnsi="Times New Roman"/>
          <w:i w:val="false"/>
          <w:sz w:val="24"/>
          <w:szCs w:val="24"/>
          <w:lang w:val="en-US"/>
        </w:rPr>
        <w:t>(…)</w:t>
      </w:r>
    </w:p>
    <w:p>
      <w:pPr>
        <w:pStyle w:val="FR1"/>
        <w:spacing w:lineRule="auto" w:line="360"/>
        <w:ind w:left="0" w:right="0" w:firstLine="720"/>
        <w:rPr>
          <w:rFonts w:ascii="Times New Roman" w:hAnsi="Times New Roman" w:cs="Times New Roman"/>
          <w:sz w:val="24"/>
          <w:szCs w:val="24"/>
        </w:rPr>
      </w:pPr>
      <w:r>
        <w:rPr>
          <w:rFonts w:cs="Times New Roman" w:ascii="Times New Roman" w:hAnsi="Times New Roman"/>
          <w:sz w:val="24"/>
          <w:szCs w:val="24"/>
        </w:rPr>
        <w:t xml:space="preserve">Если допускать к горам и озерам </w:t>
      </w:r>
      <w:r>
        <w:rPr>
          <w:rFonts w:cs="Times New Roman" w:ascii="Times New Roman" w:hAnsi="Times New Roman"/>
          <w:i w:val="false"/>
          <w:sz w:val="24"/>
          <w:szCs w:val="24"/>
        </w:rPr>
        <w:t>[</w:t>
      </w:r>
      <w:r>
        <w:rPr>
          <w:rFonts w:cs="Times New Roman" w:ascii="Times New Roman" w:hAnsi="Times New Roman"/>
          <w:sz w:val="24"/>
          <w:szCs w:val="24"/>
        </w:rPr>
        <w:t>для рубки леса, ловли зверей и рыб</w:t>
      </w:r>
      <w:r>
        <w:rPr>
          <w:rFonts w:cs="Times New Roman" w:ascii="Times New Roman" w:hAnsi="Times New Roman"/>
          <w:i w:val="false"/>
          <w:sz w:val="24"/>
          <w:szCs w:val="24"/>
        </w:rPr>
        <w:t>]</w:t>
      </w:r>
      <w:r>
        <w:rPr>
          <w:rFonts w:cs="Times New Roman" w:ascii="Times New Roman" w:hAnsi="Times New Roman"/>
          <w:sz w:val="24"/>
          <w:szCs w:val="24"/>
        </w:rPr>
        <w:t xml:space="preserve"> сообразно с временем года, если участки для посева разных культур будут распределены равномерно, то тогда народ не будет волноваться</w:t>
      </w:r>
      <w:r>
        <w:rPr>
          <w:rFonts w:cs="Times New Roman" w:ascii="Times New Roman" w:hAnsi="Times New Roman"/>
          <w:i w:val="false"/>
          <w:sz w:val="24"/>
          <w:szCs w:val="24"/>
        </w:rPr>
        <w:t>.</w:t>
      </w:r>
    </w:p>
    <w:p>
      <w:pPr>
        <w:pStyle w:val="FR1"/>
        <w:spacing w:lineRule="auto" w:line="360"/>
        <w:ind w:left="0" w:right="0" w:firstLine="720"/>
        <w:rPr/>
      </w:pPr>
      <w:r>
        <w:rPr>
          <w:rFonts w:cs="Times New Roman" w:ascii="Times New Roman" w:hAnsi="Times New Roman"/>
          <w:sz w:val="24"/>
          <w:szCs w:val="24"/>
        </w:rPr>
        <w:t>Если не посягают на время земледельческих работ, то тогда все семьи будут богаты.</w:t>
      </w:r>
    </w:p>
    <w:p>
      <w:pPr>
        <w:pStyle w:val="FR1"/>
        <w:spacing w:lineRule="auto" w:line="360"/>
        <w:ind w:left="0" w:right="0" w:firstLine="720"/>
        <w:rPr/>
      </w:pPr>
      <w:r>
        <w:rPr>
          <w:rFonts w:cs="Times New Roman" w:ascii="Times New Roman" w:hAnsi="Times New Roman"/>
          <w:sz w:val="24"/>
          <w:szCs w:val="24"/>
        </w:rPr>
        <w:t>Если не отнимать у народа его жертвенный скот, то тогда</w:t>
      </w:r>
      <w:r>
        <w:rPr>
          <w:rFonts w:cs="Times New Roman" w:ascii="Times New Roman" w:hAnsi="Times New Roman"/>
          <w:i w:val="false"/>
          <w:sz w:val="24"/>
          <w:szCs w:val="24"/>
        </w:rPr>
        <w:t xml:space="preserve"> </w:t>
      </w:r>
      <w:r>
        <w:rPr>
          <w:rFonts w:cs="Times New Roman" w:ascii="Times New Roman" w:hAnsi="Times New Roman"/>
          <w:sz w:val="24"/>
          <w:szCs w:val="24"/>
        </w:rPr>
        <w:t>коровы и лошади будут размножаться.</w:t>
      </w:r>
    </w:p>
    <w:p>
      <w:pPr>
        <w:pStyle w:val="FR1"/>
        <w:spacing w:lineRule="auto" w:line="36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b/>
          <w:b/>
          <w:sz w:val="24"/>
          <w:szCs w:val="24"/>
        </w:rPr>
      </w:pPr>
      <w:r>
        <w:rPr>
          <w:b/>
          <w:sz w:val="24"/>
          <w:szCs w:val="24"/>
        </w:rPr>
        <w:t>ГЛАВА 48</w:t>
      </w:r>
    </w:p>
    <w:p>
      <w:pPr>
        <w:pStyle w:val="Normal"/>
        <w:spacing w:lineRule="auto" w:line="360"/>
        <w:ind w:firstLine="720"/>
        <w:jc w:val="center"/>
        <w:rPr>
          <w:b/>
          <w:b/>
          <w:sz w:val="24"/>
          <w:szCs w:val="24"/>
        </w:rPr>
      </w:pPr>
      <w:r>
        <w:rPr>
          <w:b/>
          <w:sz w:val="24"/>
          <w:szCs w:val="24"/>
        </w:rPr>
        <w:t>ОБ УПРАВЛЕНИИ ГОСУДАРСТВОМ</w:t>
      </w:r>
    </w:p>
    <w:p>
      <w:pPr>
        <w:pStyle w:val="Normal"/>
        <w:spacing w:lineRule="auto" w:line="360"/>
        <w:ind w:firstLine="720"/>
        <w:jc w:val="left"/>
        <w:rPr>
          <w:b/>
          <w:b/>
          <w:sz w:val="24"/>
          <w:szCs w:val="24"/>
        </w:rPr>
      </w:pPr>
      <w:r>
        <w:rPr>
          <w:b/>
          <w:sz w:val="24"/>
          <w:szCs w:val="24"/>
        </w:rPr>
      </w:r>
    </w:p>
    <w:p>
      <w:pPr>
        <w:pStyle w:val="2"/>
        <w:spacing w:lineRule="auto" w:line="360"/>
        <w:rPr/>
      </w:pPr>
      <w:r>
        <w:rPr>
          <w:sz w:val="24"/>
          <w:szCs w:val="24"/>
        </w:rPr>
        <w:t>Руководящее начало в управлении государством заключается  в том, что необходимо предварительно обогатить народ. Если народ богат, то им легко управлять. Если народ беден, то им трудно управлять.</w:t>
      </w:r>
    </w:p>
    <w:p>
      <w:pPr>
        <w:pStyle w:val="Normal"/>
        <w:spacing w:lineRule="auto" w:line="360"/>
        <w:ind w:firstLine="720"/>
        <w:rPr/>
      </w:pPr>
      <w:r>
        <w:rPr>
          <w:sz w:val="24"/>
          <w:szCs w:val="24"/>
        </w:rPr>
        <w:t>Откуда нам известно, что это так? Когда народ богат, то в селениях царит спокойствие, и это заставляет ценить домашний очаг</w:t>
      </w:r>
      <w:r>
        <w:rPr>
          <w:i/>
          <w:sz w:val="24"/>
          <w:szCs w:val="24"/>
        </w:rPr>
        <w:t>,</w:t>
      </w:r>
      <w:r>
        <w:rPr>
          <w:sz w:val="24"/>
          <w:szCs w:val="24"/>
        </w:rPr>
        <w:t xml:space="preserve"> а если в селениях царит спокойствие и семьи ценят домашний очаг, то это означает, что они почитают начальство и боятся наказаний. Когда они почитают начальство и боятся наказаний, править ими легко.</w:t>
      </w:r>
    </w:p>
    <w:p>
      <w:pPr>
        <w:pStyle w:val="Normal"/>
        <w:spacing w:lineRule="auto" w:line="360"/>
        <w:ind w:firstLine="720"/>
        <w:rPr>
          <w:sz w:val="24"/>
          <w:szCs w:val="24"/>
        </w:rPr>
      </w:pPr>
      <w:r>
        <w:rPr>
          <w:sz w:val="24"/>
          <w:szCs w:val="24"/>
        </w:rPr>
        <w:t>Когда народ беден, это означает, что в селениях царят опасения и семьи живут в скудости, а если в селениях царят опасения и семьи живут в скудости, то это означает, что они дерзают не повиноваться начальству и нарушать существующие запреты. А раз они не повинуются начальству и нарушают существующие запреты, значит управлять ими трудно. (…)</w:t>
      </w:r>
    </w:p>
    <w:p>
      <w:pPr>
        <w:pStyle w:val="TextBodyIndent"/>
        <w:spacing w:lineRule="auto" w:line="360"/>
        <w:rPr/>
      </w:pPr>
      <w:r>
        <w:rPr>
          <w:sz w:val="24"/>
          <w:szCs w:val="24"/>
        </w:rPr>
        <w:t>(…) Отсюда для мудрого государя высшей заповедью является: сначала сделай народ богатым, а потом управляй им. (…) И богатство страны, и изобилие зерна родятся от земледелия. Поэтому прежние цари относились к земледелию с уважением. Когда в управлении государством приходится прибегнуть к особым мерам, необходимо предварительно запретить второстепенные виды труда и выработку предметов роскоши. Если запретить второстепенные виды труда и изготовление предметов роскоши, то среди народа не будет [праздношатающихся] тунеядцев, а если среди народа не будет тунеядцев, то он будет обращаться к земледелию.</w:t>
      </w:r>
    </w:p>
    <w:p>
      <w:pPr>
        <w:pStyle w:val="Normal"/>
        <w:spacing w:lineRule="auto" w:line="360"/>
        <w:ind w:firstLine="720"/>
        <w:rPr/>
      </w:pPr>
      <w:r>
        <w:rPr>
          <w:sz w:val="24"/>
          <w:szCs w:val="24"/>
        </w:rPr>
        <w:t>Если народ занимается земледелием, это значит, что поля возделаны [целинные земли обрабатываются], а раз поля возделаны, это значит, что зерна много, а если зерна много, это значит, что государство богато, а в богатом государстве воины сильны, при сильных же воинах войны победоносны, а при победоносных войнах расширяются пределы государства.</w:t>
      </w:r>
    </w:p>
    <w:p>
      <w:pPr>
        <w:pStyle w:val="Normal"/>
        <w:spacing w:lineRule="auto" w:line="360"/>
        <w:ind w:firstLine="720"/>
        <w:rPr/>
      </w:pPr>
      <w:r>
        <w:rPr>
          <w:sz w:val="24"/>
          <w:szCs w:val="24"/>
        </w:rPr>
        <w:t>(…) Ныне те, кто занимается бесполезными 'видами ремесел и изощряется в изготовлении предметов роскоши, один день работают, а пять дней питаются [от этого]. Между тем плодов труда земледельца за целый год недостаточно для того, чтобы прокормить его самого. Естественно, что народ забрасывает основное занятие (земледелие] и переходит к второстепенным видам [труда]. (…)</w:t>
      </w:r>
    </w:p>
    <w:p>
      <w:pPr>
        <w:pStyle w:val="Normal"/>
        <w:spacing w:lineRule="auto" w:line="360"/>
        <w:ind w:firstLine="720"/>
        <w:rPr/>
      </w:pPr>
      <w:r>
        <w:rPr>
          <w:sz w:val="24"/>
          <w:szCs w:val="24"/>
          <w:lang w:val="en-US"/>
        </w:rPr>
        <w:t>B</w:t>
      </w:r>
      <w:r>
        <w:rPr>
          <w:sz w:val="24"/>
          <w:szCs w:val="24"/>
        </w:rPr>
        <w:t xml:space="preserve"> земледельческом хозяйстве вообще может быть недостаток в течение [данного] месяца, а год в целом давать избыток. И потому если облагают земледельца налогами жестоко и форсированно, не считаясь с временем, то народу приходится тогда брать в четырех случаях займы под двойные проценты, чтобы уплатить правительственный налог. Вспашка и обработка полей имеют свое время, и, если случается, что влаги [дождей] недостаточно, народу приходится заключать займы под двойные проценты, чтобы получить [рабочую силу в] помощь. Осенью они продают [свой хлеб] по пять единиц, а весной покупают его по десять единиц. Это опять не что иное, как займы под двойные проценты. Поэтому правительственные налоги в четырех случаях являются двойными поборами, так как пошлины, взимаемые на таможенных заставах и на рынках, вещевые взносы в казенные склады, десятина, собираемая в зерне, и принудительный труд ,по переноске паланкинов – все эти четыре повинности вместе взятые также составляют [еще] один вид займов под двойные проценты. Ведь это значит, что от одного народа питается четверо хозяев! В результате население бежит, его наказывают, и все же [наказания] не могут его приостановить, потому что зерна мало и у народа нет запасов. (…)</w:t>
      </w:r>
    </w:p>
    <w:p>
      <w:pPr>
        <w:pStyle w:val="Heading1"/>
        <w:spacing w:lineRule="auto" w:line="360"/>
        <w:ind w:firstLine="720"/>
        <w:rPr/>
      </w:pPr>
      <w:r>
        <w:rPr>
          <w:sz w:val="24"/>
          <w:szCs w:val="24"/>
        </w:rPr>
        <w:t xml:space="preserve">Богатый урожай пяти хлебов получается, если четыре раза сеют и снимают пять раз. В средний год один му земли приносит два даня. Таким образом, земледелец получает зерна двести даней. А в настоящее время продовольственные склады [амбары] пусты, и у народа нет запасов. И вот земледелец [должен] есть </w:t>
      </w:r>
      <w:r>
        <w:rPr>
          <w:sz w:val="24"/>
          <w:szCs w:val="24"/>
          <w:vertAlign w:val="superscript"/>
        </w:rPr>
        <w:t>:</w:t>
      </w:r>
      <w:r>
        <w:rPr>
          <w:sz w:val="24"/>
          <w:szCs w:val="24"/>
        </w:rPr>
        <w:t>собственных детей. И все это лишь потому, что его правители не умеют выравнивать блага.</w:t>
      </w:r>
    </w:p>
    <w:p>
      <w:pPr>
        <w:pStyle w:val="TextBodyIndent"/>
        <w:spacing w:lineRule="auto" w:line="360"/>
        <w:rPr/>
      </w:pPr>
      <w:r>
        <w:rPr>
          <w:sz w:val="24"/>
          <w:szCs w:val="24"/>
        </w:rPr>
        <w:t>Поэтому-то древние цари побуждали четыре категории своих подданных: служилых людей, торговцев, мастеров и земледельцев – обмениваться друг с другом своим умением и продуктами труда, так что к концу года не было и путей [т.е. условий] к тому, чтобы выгоды, у одних были больше, чем у других; весь народ трудится одинаково и [тем самым] приобретал все поровну.  (…)</w:t>
      </w:r>
    </w:p>
    <w:p>
      <w:pPr>
        <w:pStyle w:val="Normal"/>
        <w:spacing w:lineRule="auto" w:line="360"/>
        <w:ind w:firstLine="720"/>
        <w:jc w:val="center"/>
        <w:rPr>
          <w:b/>
          <w:b/>
          <w:smallCaps/>
          <w:sz w:val="24"/>
          <w:szCs w:val="24"/>
        </w:rPr>
      </w:pPr>
      <w:r>
        <w:rPr>
          <w:b/>
          <w:smallCaps/>
          <w:sz w:val="24"/>
          <w:szCs w:val="24"/>
        </w:rPr>
      </w:r>
    </w:p>
    <w:p>
      <w:pPr>
        <w:pStyle w:val="Normal"/>
        <w:spacing w:lineRule="auto" w:line="360"/>
        <w:ind w:firstLine="720"/>
        <w:jc w:val="center"/>
        <w:rPr>
          <w:b/>
          <w:b/>
          <w:smallCaps/>
          <w:sz w:val="24"/>
          <w:szCs w:val="24"/>
        </w:rPr>
      </w:pPr>
      <w:r>
        <w:rPr>
          <w:b/>
          <w:smallCaps/>
          <w:sz w:val="24"/>
          <w:szCs w:val="24"/>
        </w:rPr>
      </w:r>
    </w:p>
    <w:p>
      <w:pPr>
        <w:pStyle w:val="Normal"/>
        <w:spacing w:lineRule="auto" w:line="360"/>
        <w:ind w:firstLine="720"/>
        <w:jc w:val="center"/>
        <w:rPr>
          <w:b/>
          <w:b/>
          <w:sz w:val="24"/>
          <w:szCs w:val="24"/>
        </w:rPr>
      </w:pPr>
      <w:r>
        <w:rPr>
          <w:b/>
          <w:sz w:val="24"/>
          <w:szCs w:val="24"/>
        </w:rPr>
        <w:t>ГЛАВА 68</w:t>
      </w:r>
    </w:p>
    <w:p>
      <w:pPr>
        <w:pStyle w:val="Heading2"/>
        <w:spacing w:lineRule="auto" w:line="360"/>
        <w:ind w:firstLine="720"/>
        <w:rPr>
          <w:sz w:val="24"/>
          <w:szCs w:val="24"/>
        </w:rPr>
      </w:pPr>
      <w:r>
        <w:rPr>
          <w:sz w:val="24"/>
          <w:szCs w:val="24"/>
        </w:rPr>
        <w:t xml:space="preserve">ОТНОШЕНИЕ ЧИНОВНИКОВ К «ЧЭНМА» </w:t>
      </w:r>
    </w:p>
    <w:p>
      <w:pPr>
        <w:pStyle w:val="Normal"/>
        <w:spacing w:lineRule="auto" w:line="360"/>
        <w:ind w:firstLine="720"/>
        <w:jc w:val="center"/>
        <w:rPr>
          <w:sz w:val="24"/>
          <w:szCs w:val="24"/>
        </w:rPr>
      </w:pPr>
      <w:r>
        <w:rPr>
          <w:sz w:val="24"/>
          <w:szCs w:val="24"/>
        </w:rPr>
        <w:t>(отрывок)</w:t>
      </w:r>
    </w:p>
    <w:p>
      <w:pPr>
        <w:pStyle w:val="Normal"/>
        <w:spacing w:lineRule="auto" w:line="360"/>
        <w:ind w:firstLine="720"/>
        <w:rPr>
          <w:sz w:val="24"/>
          <w:szCs w:val="24"/>
        </w:rPr>
      </w:pPr>
      <w:r>
        <w:rPr>
          <w:sz w:val="24"/>
          <w:szCs w:val="24"/>
        </w:rPr>
      </w:r>
    </w:p>
    <w:p>
      <w:pPr>
        <w:pStyle w:val="TextBodyIndent"/>
        <w:spacing w:lineRule="auto" w:line="360" w:before="120" w:after="0"/>
        <w:rPr/>
      </w:pPr>
      <w:r>
        <w:rPr>
          <w:sz w:val="24"/>
          <w:szCs w:val="24"/>
        </w:rPr>
        <w:t>Князь Хуань, обращаясь к Гуань-цзы, промолвил: позвольте спросить Вас о «чэнма». Гуань-цзы ответил: если государство не имеет накоплений [запасов], то дело тут в соблюдении сезонности. (…) …Ведь для каждого земледельца положена земельная норма в сто му, а весенние полевые работы [на таком участке] могут производиться лишь в течение 25 дней. (…)</w:t>
      </w:r>
    </w:p>
    <w:p>
      <w:pPr>
        <w:pStyle w:val="TextBodyIndent"/>
        <w:spacing w:lineRule="auto" w:line="360"/>
        <w:rPr/>
      </w:pPr>
      <w:r>
        <w:rPr>
          <w:sz w:val="24"/>
          <w:szCs w:val="24"/>
        </w:rPr>
        <w:t>Между тем государь строит высокие укрепления для военных целей, и [в нашем княжестве] люди [со всех концов, куда только достигают пять больших дорог], все поголовно работают. Если перейти за [середину] весны и не положить предела, то народ потеряет свои 25 дней, и в нашем княжестве [все поля] превратятся в заброшенные земли. Если мобилизовать одного человека на трудовую повинность, то сто му не будут подняты [т.е. обработаны]; если мобилизовать для трудовой повинности десятерых, то тысяча му не будет поднята… А если весной уже были потеряны 25 дней, да еще летом [земледельцев] поднимают на летние принудительные работы, то весной они теряют свою землю, а летом теряют свои всходы. Осенью же их мобилизуют для трудовой повинности и опять без всяких пределов. Это-то и значит, что земля для зерновых все время пропадает. (…)</w:t>
      </w:r>
    </w:p>
    <w:p>
      <w:pPr>
        <w:pStyle w:val="Normal"/>
        <w:spacing w:lineRule="auto" w:line="360"/>
        <w:ind w:firstLine="720"/>
        <w:rPr/>
      </w:pPr>
      <w:r>
        <w:rPr>
          <w:sz w:val="24"/>
          <w:szCs w:val="24"/>
        </w:rPr>
        <w:t>(…) …Если в отношении земледельца, у которого сто му земли, проводить политику помощи, предоставив ему твердо 25 дней, то они [эти дни труда] станут для Вас же, государь, весенними работами, они Вам же окажут помощь и деньгами, они Вам же накопят осенью хлебов великое множество. В княжестве цена хлеба понизится наполовину. Призовите тогда земледельца и скажите: деньги находятся у вас же [земледельцев] в руках. Этими [деньгами] можно закупить хлеба, чтобы собрать их в амбары в больших селениях, Когда в княжестве хлеба наполовину перейдут к правительственным властям, то цена хлебов в государстве снова повысится. Призовите также все чиновничество из дальних и ближних уездных сел и городов с тем, чтобы все они приготовили орудия и инструменты для общих работ. И пусть они [чиновники] скажут: [в нашем распоряжении] есть хлеб, но нет денег, и [прикажите], чтобы они хлеб меняли на деньги. Отдавайте хлеб, чтобы приобретать деньги. А все орудия в стране отдайте народу [в кредит], не облагая его налогами. В этом и заключается политика [императора] Юя в отношении «чэнма»</w:t>
      </w:r>
      <w:r>
        <w:rPr>
          <w:rStyle w:val="FootnoteCharacters"/>
          <w:rStyle w:val="FootnoteAnchor"/>
          <w:sz w:val="24"/>
          <w:szCs w:val="24"/>
        </w:rPr>
        <w:footnoteReference w:id="6"/>
      </w:r>
      <w:r>
        <w:rPr>
          <w:sz w:val="24"/>
          <w:szCs w:val="24"/>
        </w:rPr>
        <w:t>.</w:t>
      </w:r>
    </w:p>
    <w:p>
      <w:pPr>
        <w:pStyle w:val="Normal"/>
        <w:spacing w:lineRule="auto" w:line="360"/>
        <w:ind w:firstLine="720"/>
        <w:rPr>
          <w:sz w:val="24"/>
          <w:szCs w:val="24"/>
        </w:rPr>
      </w:pPr>
      <w:r>
        <w:rPr>
          <w:sz w:val="24"/>
          <w:szCs w:val="24"/>
        </w:rPr>
      </w:r>
    </w:p>
    <w:p>
      <w:pPr>
        <w:pStyle w:val="Normal"/>
        <w:spacing w:lineRule="auto" w:line="360"/>
        <w:ind w:firstLine="720"/>
        <w:jc w:val="center"/>
        <w:rPr>
          <w:b/>
          <w:b/>
          <w:sz w:val="24"/>
          <w:szCs w:val="24"/>
        </w:rPr>
      </w:pPr>
      <w:r>
        <w:rPr>
          <w:b/>
          <w:sz w:val="24"/>
          <w:szCs w:val="24"/>
        </w:rPr>
        <w:t>ГЛАВА 69</w:t>
      </w:r>
    </w:p>
    <w:p>
      <w:pPr>
        <w:pStyle w:val="Normal"/>
        <w:spacing w:lineRule="auto" w:line="360"/>
        <w:ind w:firstLine="720"/>
        <w:jc w:val="center"/>
        <w:rPr>
          <w:b/>
          <w:b/>
          <w:sz w:val="24"/>
          <w:szCs w:val="24"/>
        </w:rPr>
      </w:pPr>
      <w:r>
        <w:rPr>
          <w:b/>
          <w:sz w:val="24"/>
          <w:szCs w:val="24"/>
        </w:rPr>
        <w:t>КОЛИЧЕСТВЕННЫЕ НОРМЫ ДЛЯ «ЧЭНМА»</w:t>
      </w:r>
    </w:p>
    <w:p>
      <w:pPr>
        <w:pStyle w:val="Normal"/>
        <w:spacing w:lineRule="auto" w:line="360"/>
        <w:ind w:firstLine="720"/>
        <w:jc w:val="left"/>
        <w:rPr>
          <w:b/>
          <w:b/>
          <w:sz w:val="24"/>
          <w:szCs w:val="24"/>
        </w:rPr>
      </w:pPr>
      <w:r>
        <w:rPr>
          <w:b/>
          <w:sz w:val="24"/>
          <w:szCs w:val="24"/>
        </w:rPr>
      </w:r>
    </w:p>
    <w:p>
      <w:pPr>
        <w:pStyle w:val="TextBodyIndent"/>
        <w:spacing w:lineRule="auto" w:line="360"/>
        <w:rPr/>
      </w:pPr>
      <w:r>
        <w:rPr>
          <w:sz w:val="24"/>
          <w:szCs w:val="24"/>
        </w:rPr>
        <w:t xml:space="preserve">Князь Хуань, обращаясь к Гуань-цзы с вопросом, сказал: политика Юя в отношении «чэкма» уже осуществлялась [в прошлом]. Но я [и сам] хотел бы овладеть политикой в отношении «чэнма». Как это сделать? Гуань-цзы ответил: воюющие государства затрачивают [принудительный] труд на ремонт рвов с водой вокруг городских стен. Такие государства обычно теряют возможность использования земель [для сельскохозяйственных работ]. В государствах, где правили «ваны», всегда действовали, сообразуясь с временами года. (…) </w:t>
      </w:r>
    </w:p>
    <w:p>
      <w:pPr>
        <w:pStyle w:val="Normal"/>
        <w:spacing w:lineRule="auto" w:line="360"/>
        <w:ind w:firstLine="720"/>
        <w:rPr/>
      </w:pPr>
      <w:r>
        <w:rPr>
          <w:sz w:val="24"/>
          <w:szCs w:val="24"/>
        </w:rPr>
        <w:t>При [проводимом] государем регулировании ради стабилизации ежегодно идет в запас одна единица из трех. За десять лет обязательно накопится пятилетний избыток.</w:t>
      </w:r>
    </w:p>
    <w:p>
      <w:pPr>
        <w:pStyle w:val="TextBodyIndent"/>
        <w:spacing w:lineRule="auto" w:line="360"/>
        <w:rPr/>
      </w:pPr>
      <w:r>
        <w:rPr>
          <w:sz w:val="24"/>
          <w:szCs w:val="24"/>
        </w:rPr>
        <w:t>Если выдался неурожайный год вследствие засухи или наводнения, то народ теряет свое основное занятие [земледелие]. Вот тут-то и нужно приступить к ремонту домов, дворцов, высоких башен [теремов] и привлечь прежде всего тех, кто раньше остался без собак, а потом без свиней, к работе. Поэтому, если [их привлекают] к ремонту домов, дворцов, башен, то вовсе не для украшения [этих] мест развлечения, а это поистине цифровой расчет, имеющий целью дать стране прочное равновесие! А в настоящее время государи, доводящие до гибели [политику] «чэнма», весной и осенью, зимой и летом, от начала года и до конца его организуют принудительные работы, мобилизуют массы, чтобы строить дома, дворцы, башни. Народ вынужден проститься со своим основным занятием, а государь не ведает, не понимает, что, если он теряет [упускает из виду] мероприятия, которые нужно провести весной, то этим самым он теряет [терпит крах] в количественных нормах, запроектированных на лето и осень. (…)</w:t>
      </w:r>
    </w:p>
    <w:p>
      <w:pPr>
        <w:pStyle w:val="TextBodyIndent"/>
        <w:spacing w:lineRule="auto" w:line="360"/>
        <w:rPr/>
      </w:pPr>
      <w:r>
        <w:rPr>
          <w:sz w:val="24"/>
          <w:szCs w:val="24"/>
        </w:rPr>
        <w:t>При регулировании цен следует регулировать их одинаково во всей стране. Когда предметы [товары] у других дешевы, [а у нас дороги], они [эти предметы] просачиваются к нам. Когда предметы у других дороги, [а у нас дешевы], они [эти предметы] перелетают от нас, [как стрелы]. Получается, что предметы [товары] просачиваются из одного места в другое, сталкивая страны. Из-за дешевых и дорогих цен люди грабят друг друга. Когда же дело доходит до стран, которыми правят «ваны», то они контролируют неустойчивость и стараются пресечь [возможность перехода контроля над ценами в руки торговцев, спекулянтов и пр. (…)</w:t>
      </w:r>
    </w:p>
    <w:p>
      <w:pPr>
        <w:pStyle w:val="Normal"/>
        <w:spacing w:lineRule="auto" w:line="360"/>
        <w:ind w:firstLine="720"/>
        <w:rPr/>
      </w:pPr>
      <w:r>
        <w:rPr>
          <w:sz w:val="24"/>
          <w:szCs w:val="24"/>
        </w:rPr>
        <w:t>Отсюда и регулирование времен года на основе цифрового расчета. Если государь не регулирует мерами цифрового расчета, то тогда сам народ [начнет] регулировать снизу вверх, и вся власть над экономическим положением уплывает в руки народа.</w:t>
      </w:r>
    </w:p>
    <w:p>
      <w:pPr>
        <w:pStyle w:val="Normal"/>
        <w:spacing w:lineRule="auto" w:line="360"/>
        <w:ind w:firstLine="720"/>
        <w:rPr/>
      </w:pPr>
      <w:r>
        <w:rPr>
          <w:sz w:val="24"/>
          <w:szCs w:val="24"/>
        </w:rPr>
        <w:t>Князь Хуань спросил: разве количественные нормы для «чэнма» полностью исчерпываются этим? Гуань-цзы ответил: куски полотна и шелка, предметы материального богатства – все должны иметь устойчивую [фиксированную] цену. [Между тем] цены [предметов] материального богатства и деньги [постоянно колеблются] вверх и вниз, а хлеба вследствие этого то дороги, то дешевы. Князь Хуань спросил: что это значит – то дороги, то дешевы? Гуань-цзы ответил [своему государю]: если хлеба дороги, [это значит, что] все вещи дешевы, если хлеба дешевы, то все вещи дороги.</w:t>
      </w:r>
    </w:p>
    <w:p>
      <w:pPr>
        <w:pStyle w:val="Normal"/>
        <w:spacing w:lineRule="auto" w:line="360"/>
        <w:ind w:firstLine="720"/>
        <w:rPr/>
      </w:pPr>
      <w:r>
        <w:rPr>
          <w:sz w:val="24"/>
          <w:szCs w:val="24"/>
        </w:rPr>
        <w:t xml:space="preserve">Князь сказал: позвольте узнать от Вас о количественных нормах, в которые воплощается политика дешевизны для «чэнма»? Гуань-цзы ответил: в городах и уездах тучные земли высшего качества должны быть обложены налогами на основе регулирования так-то и так-то; земли среднего качества – на основе регулирования так-то и так-то; земли низшего качества – на основе регулирования так-то и так-то. При таких условиях [на всех землях] твердо устанавливается соответствие в обложении, народ не теряет оседлости, поддерживает бедняков и оказывает помощь тем, у кого недостаточно, низшие любят высших. При этом за счет изобилия на землях лучшего качества помогают населению на худших землях. Соблюдая правила сезонности, они все регулируют через открывание и закрывание дверей [т.е. создают устойчивое положение, стабилизацию]. Народ никуда не сдвигается с мест, как плоский квадратный предмет плотно лежит на земле. Вот это-то мы и называем количественными нормами в политике для «чэнма». </w:t>
      </w:r>
    </w:p>
    <w:p>
      <w:pPr>
        <w:pStyle w:val="Normal"/>
        <w:spacing w:lineRule="auto" w:line="360"/>
        <w:ind w:firstLine="720"/>
        <w:rPr>
          <w:sz w:val="24"/>
          <w:szCs w:val="24"/>
          <w:vertAlign w:val="superscript"/>
        </w:rPr>
      </w:pPr>
      <w:r>
        <w:rPr>
          <w:sz w:val="24"/>
          <w:szCs w:val="24"/>
          <w:vertAlign w:val="superscript"/>
        </w:rPr>
      </w:r>
    </w:p>
    <w:p>
      <w:pPr>
        <w:pStyle w:val="Normal"/>
        <w:spacing w:lineRule="auto" w:line="360"/>
        <w:ind w:firstLine="720"/>
        <w:jc w:val="center"/>
        <w:rPr>
          <w:sz w:val="24"/>
          <w:szCs w:val="24"/>
        </w:rPr>
      </w:pPr>
      <w:r>
        <w:rPr>
          <w:b/>
          <w:sz w:val="24"/>
          <w:szCs w:val="24"/>
        </w:rPr>
        <w:t>ГЛАВА 72</w:t>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sz w:val="24"/>
          <w:szCs w:val="24"/>
        </w:rPr>
      </w:pPr>
      <w:r>
        <w:rPr>
          <w:b/>
          <w:sz w:val="24"/>
          <w:szCs w:val="24"/>
        </w:rPr>
        <w:t>О ГОСУДАРЕ, ПРАВЯЩЕМ В ПРИМОРСКИХ</w:t>
      </w:r>
    </w:p>
    <w:p>
      <w:pPr>
        <w:pStyle w:val="Heading2"/>
        <w:spacing w:lineRule="auto" w:line="360" w:before="0" w:after="0"/>
        <w:ind w:firstLine="720"/>
        <w:rPr>
          <w:sz w:val="24"/>
          <w:szCs w:val="24"/>
        </w:rPr>
      </w:pPr>
      <w:r>
        <w:rPr>
          <w:sz w:val="24"/>
          <w:szCs w:val="24"/>
        </w:rPr>
        <w:t>ВЛАДЕНИЯХ</w:t>
      </w:r>
    </w:p>
    <w:p>
      <w:pPr>
        <w:pStyle w:val="Normal"/>
        <w:spacing w:lineRule="auto" w:line="360"/>
        <w:ind w:firstLine="720"/>
        <w:jc w:val="center"/>
        <w:rPr>
          <w:sz w:val="24"/>
          <w:szCs w:val="24"/>
        </w:rPr>
      </w:pPr>
      <w:r>
        <w:rPr>
          <w:sz w:val="24"/>
          <w:szCs w:val="24"/>
        </w:rPr>
        <w:t>(отрывок)</w:t>
      </w:r>
    </w:p>
    <w:p>
      <w:pPr>
        <w:pStyle w:val="Normal"/>
        <w:spacing w:lineRule="auto" w:line="360"/>
        <w:ind w:firstLine="720"/>
        <w:rPr>
          <w:b/>
          <w:b/>
          <w:sz w:val="24"/>
          <w:szCs w:val="24"/>
        </w:rPr>
      </w:pPr>
      <w:r>
        <w:rPr>
          <w:b/>
          <w:sz w:val="24"/>
          <w:szCs w:val="24"/>
        </w:rPr>
      </w:r>
    </w:p>
    <w:p>
      <w:pPr>
        <w:pStyle w:val="Normal"/>
        <w:spacing w:lineRule="auto" w:line="360"/>
        <w:ind w:firstLine="720"/>
        <w:rPr/>
      </w:pPr>
      <w:r>
        <w:rPr>
          <w:sz w:val="24"/>
          <w:szCs w:val="24"/>
        </w:rPr>
        <w:t xml:space="preserve">Князь Хуань обратился к Гуань-цзы со следующим вопросом: я хочу обложить строения [по размерам их стен]. Что из этого получится? Гуань-цзы ответил: это уничтожит строительство. [Князь Хуань сказал:] Я хочу обложить растущий лес. Гуань-цзы ответил: это приведет к тому, что будут [тайно] рубить молодые деревья. [Князь Хуань сказал:] Я хочу установить налог на шесть видов скота. Гуань-цзы ответил: это вызовет уничтожение скота. [Князь Хуань сказал:] Я хочу ввести налог на людей. Что выйдет из этого? [Гуань-цзы ответил:] Народ начнет скрывать истинное положение. Князь Хуань тогда сказал: как же мне в таком случае управлять государством? Гуань-цзы ответил: чтобы управлять государством, лучше всего «взять в казну» горы и моря. Князь Хуань спросил, что это значит: «взять в казну» горы и моря? Гуань-цзы ответил: если страна государя расположена на побережье, то только обложение соли окажется правильным расчетом. (…) Если издать распоряжение, что с каждого шэна соли,взимается по половине монеты в качестве принудительного сбора, то на одно фу это составит пятьдесят [монетных единиц]. (…) </w:t>
      </w:r>
    </w:p>
    <w:p>
      <w:pPr>
        <w:pStyle w:val="Normal"/>
        <w:spacing w:lineRule="auto" w:line="360"/>
        <w:ind w:firstLine="720"/>
        <w:rPr/>
      </w:pPr>
      <w:r>
        <w:rPr>
          <w:sz w:val="24"/>
          <w:szCs w:val="24"/>
        </w:rPr>
        <w:t>В княжестве, владеющем десятью тысячами колесниц, число «едоков» можно считать в десять миллионов. Согласно этому расчету можно реализовать в день 2 миллиона, за десять дней – .20 миллионов, за месяц – 60 миллионов. (…)</w:t>
      </w:r>
    </w:p>
    <w:p>
      <w:pPr>
        <w:pStyle w:val="Normal"/>
        <w:spacing w:lineRule="auto" w:line="360"/>
        <w:ind w:firstLine="720"/>
        <w:rPr/>
      </w:pPr>
      <w:r>
        <w:rPr>
          <w:sz w:val="24"/>
          <w:szCs w:val="24"/>
        </w:rPr>
        <w:t>Теперь относительно цифрового расчета, как «взять в казну» ' железо, говорится: каждая женщина должна иметь одну иглу, один нож, чтобы приступить к своему промыслу. Каждый пахарь должен иметь одну соху, один плуг, один серп, чтобы приступить к своему промыслу. (…) Если теперь взимать с каждой иглы одну монету, то 30 игл дадут столько же, сколько обложение одного человека</w:t>
      </w:r>
      <w:r>
        <w:rPr>
          <w:rStyle w:val="FootnoteCharacters"/>
          <w:rStyle w:val="FootnoteAnchor"/>
          <w:sz w:val="24"/>
          <w:szCs w:val="24"/>
        </w:rPr>
        <w:footnoteReference w:id="7"/>
      </w:r>
      <w:r>
        <w:rPr>
          <w:sz w:val="24"/>
          <w:szCs w:val="24"/>
        </w:rPr>
        <w:t>. Если с ножа взимать шесть монет, то шестью пять составит тридцать, т.е. пять ножей дадут столько же, сколько обложение одного человека. (…) Если в отношении всех прочих цен идти таким путем, то стоит, так сказать, только поднять руку, – и дело удастся. Князь Хуань спросил: а как же быть, если в княжестве нет ни гор, ни морей? Выходит, что в стране без гор и морей и владычествовать невозможно, – так что ли? Гуань-цзы ответил: при помощи гор и морей других [стран] можно приобрести [значение] обладающего горами и морями государства. Если есть [какое-нибудь] другое морское княжество, то это все равно, как если бы в нашем государстве была соль. Если [там] фу стоит 15 [единиц], мы приобретаем его и забираем в казну. А выпускаем его [в продажу] мы по сто. Таким образом, мы, не участвуя в основном промысле другой [страны], получаем [плоды] их труда и по более дорогой цене распределяем дальше. Таковы расчеты использования чужих промыслов.</w:t>
      </w:r>
    </w:p>
    <w:p>
      <w:pPr>
        <w:pStyle w:val="Normal"/>
        <w:spacing w:lineRule="auto" w:line="360"/>
        <w:ind w:firstLine="720"/>
        <w:rPr>
          <w:sz w:val="24"/>
          <w:szCs w:val="24"/>
        </w:rPr>
      </w:pPr>
      <w:r>
        <w:rPr>
          <w:sz w:val="24"/>
          <w:szCs w:val="24"/>
        </w:rPr>
      </w:r>
    </w:p>
    <w:p>
      <w:pPr>
        <w:pStyle w:val="Normal"/>
        <w:spacing w:lineRule="auto" w:line="360"/>
        <w:ind w:firstLine="720"/>
        <w:jc w:val="center"/>
        <w:rPr>
          <w:b/>
          <w:b/>
          <w:sz w:val="24"/>
          <w:szCs w:val="24"/>
        </w:rPr>
      </w:pPr>
      <w:r>
        <w:rPr>
          <w:b/>
          <w:sz w:val="24"/>
          <w:szCs w:val="24"/>
        </w:rPr>
        <w:t xml:space="preserve">ГЛАВА 73 </w:t>
      </w:r>
    </w:p>
    <w:p>
      <w:pPr>
        <w:pStyle w:val="Normal"/>
        <w:spacing w:lineRule="auto" w:line="360"/>
        <w:ind w:firstLine="720"/>
        <w:jc w:val="center"/>
        <w:rPr>
          <w:b/>
          <w:b/>
          <w:sz w:val="24"/>
          <w:szCs w:val="24"/>
        </w:rPr>
      </w:pPr>
      <w:r>
        <w:rPr>
          <w:b/>
          <w:sz w:val="24"/>
          <w:szCs w:val="24"/>
        </w:rPr>
        <w:t>О НАКОПЛЕНИИ В ГОСУДАРСТВЕ</w:t>
      </w:r>
    </w:p>
    <w:p>
      <w:pPr>
        <w:pStyle w:val="Normal"/>
        <w:spacing w:lineRule="auto" w:line="360"/>
        <w:ind w:firstLine="720"/>
        <w:rPr>
          <w:b/>
          <w:b/>
          <w:sz w:val="24"/>
          <w:szCs w:val="24"/>
        </w:rPr>
      </w:pPr>
      <w:r>
        <w:rPr>
          <w:b/>
          <w:sz w:val="24"/>
          <w:szCs w:val="24"/>
        </w:rPr>
      </w:r>
    </w:p>
    <w:p>
      <w:pPr>
        <w:pStyle w:val="TextBodyIndent"/>
        <w:spacing w:lineRule="auto" w:line="360"/>
        <w:rPr/>
      </w:pPr>
      <w:r>
        <w:rPr>
          <w:sz w:val="24"/>
          <w:szCs w:val="24"/>
        </w:rPr>
        <w:t>(…) При управлении государством, тот, кто не понимает принципа уравновешения [в хозяйстве], не может охватить своей властью регулирование интересов народа; тот, кто не может регулировать народные доходы, не может говорить о своей системе, как о Великом правлении. (…)</w:t>
      </w:r>
    </w:p>
    <w:p>
      <w:pPr>
        <w:pStyle w:val="Normal"/>
        <w:spacing w:lineRule="auto" w:line="360"/>
        <w:ind w:firstLine="720"/>
        <w:rPr/>
      </w:pPr>
      <w:r>
        <w:rPr>
          <w:sz w:val="24"/>
          <w:szCs w:val="24"/>
        </w:rPr>
        <w:t>Бывают годы скудные и обильные, и поэтому зерновые могут быть дороги или дешевы. Распоряжения бывают оказывающие медленное и быстрое действие, и потому вещи могут быть дешевы или дороги. Но вот государь не может все это привести в порядок, и потому купцы-богатеи у него [творят] разгул на рынке и, используя недостаток средств у народа, умножают во сто крат свое достояние.</w:t>
      </w:r>
    </w:p>
    <w:p>
      <w:pPr>
        <w:pStyle w:val="Normal"/>
        <w:spacing w:lineRule="auto" w:line="360"/>
        <w:ind w:firstLine="720"/>
        <w:rPr/>
      </w:pPr>
      <w:r>
        <w:rPr>
          <w:sz w:val="24"/>
          <w:szCs w:val="24"/>
        </w:rPr>
        <w:t xml:space="preserve">Когда они делят землю, то те, кто посильнее, могут удержать ее в своих руках. Когда они распределяют богатство, то те, кто поумнее, могут накоплять: эти более сметливые присваивают продукт труда десятка людей. А те, кто поглупее, [часто] могут не вернуть даже своих основных затрат. Если [в таких условиях] государь не может установить свой контроль, то в народе происходит умножение богатства у одних в сотни раз больше, чем у других. Между тем если народ богат, то невозможно заставить его служить за жалованье, а если он беден, ему не внушить страха наказаниями. И если законы и административные распоряжения не имеют силы, если масса 'народа не подчиняется управлению, то причина этого заключается в отсутствии уравновешения [богатства и бедности]. </w:t>
      </w:r>
    </w:p>
    <w:p>
      <w:pPr>
        <w:pStyle w:val="Normal"/>
        <w:spacing w:lineRule="auto" w:line="360"/>
        <w:ind w:firstLine="720"/>
        <w:rPr/>
      </w:pPr>
      <w:r>
        <w:rPr>
          <w:sz w:val="24"/>
          <w:szCs w:val="24"/>
        </w:rPr>
        <w:t>А ведь Вы, государь, можете прибегнуть к таким способам расчета, как мера потребления, [количество] обрабатываемой земли, пастбищ и поднятой целины, получив о них цифровые показатели. Так, для того чтобы народ мог питаться, люди должны получать. такое-то и такое-то количество бу и му земли. При установлении правильного расчета этого [как будто] достаточно. Но почему же среди народа есть голодающие и не получающие пропитания? Это потому, что зерновые хлеба [где-то] накопляются. Вы, государь, льете монету цянь, учреждаете деньги, которые служат для народных масс средством обращения. На каждого человека рассчитано определенное количество их, выражающееся столькими-то и столькими-то сотнями и тысячами. Но почему же народные промыслы расстроены, почему потребление недостаточно? Потому, что прибыли концентрируются [в немногих руках]. И вот [при таких условиях], если государь не обладает умением рассредоточивать накопленные фонды, выравнивать избытки и недостатки, распределять скопившиеся 'богатства и прибыли и [вообще] регулировать народные промыслы, то, сколько бы такой государь ни поощрял основное [занятие] и ни заставлял земледельцев обрабатывать землю, сколько бы ни лил он монету, все это лишь способствовало бы эксплуатации бедного народа богатым. Как же государь сможет при таких условиях осуществлять власть?</w:t>
      </w:r>
    </w:p>
    <w:p>
      <w:pPr>
        <w:pStyle w:val="Normal"/>
        <w:spacing w:lineRule="auto" w:line="360"/>
        <w:ind w:firstLine="720"/>
        <w:rPr/>
      </w:pPr>
      <w:r>
        <w:rPr>
          <w:sz w:val="24"/>
          <w:szCs w:val="24"/>
        </w:rPr>
        <w:t xml:space="preserve">Если выдался прекрасный год, то на рынке продают [хлеб], но никто не берет [его]; собаки и свиньи едят пищу, предназначенную для человека. Если же год выдался скудный, то на рынке продают одно фу [зерна] за десять связок [монет]; и на дорогах валяются голодающие люди. Так неужели это значит, что сила, земли определенно недостаточна или что пищи определенно не хватает? Ведь если в прошлом году продавали [так] дешево, что собаки и свиньи ели пищу, предназначенную для человека, то отсюда недостаток у народа в нынешнем году. Если вещи бывают дешевы, то их даже по цене, составляющей половину затраченного труда, не берут, и народные промыслы не могут вернуть даже основной затраты. Если же вещи становятся дороги, то их и по удесятеренной цене не достать, и народ лишается возможности потребления [их]. Так разве это потому, что у народа действительно мало материального достатка или дохода недостаточно для потребления? Когда народ при получении доходов упускает сезонную закономерность, то прибыль, реализуемая от вещей, не может быть равномерной. Поэтому искусный правитель пускает в обращение то, в чем народ испытывает недостаток, и держит у себя то, что у народа в избытке. (…) Накопление фондов в период дешевизны и рассеивание их [в обращении] в период дороговизны – это даст государю удесятеренные прибыли, а уравновешение богатства может быть достигнуто и закреплено. </w:t>
      </w:r>
    </w:p>
    <w:p>
      <w:pPr>
        <w:pStyle w:val="Normal"/>
        <w:spacing w:lineRule="auto" w:line="360"/>
        <w:ind w:firstLine="720"/>
        <w:rPr/>
      </w:pPr>
      <w:r>
        <w:rPr>
          <w:sz w:val="24"/>
          <w:szCs w:val="24"/>
        </w:rPr>
        <w:t xml:space="preserve">Ведь великая выгода [политики]стабилизации состоит в том, чтобы дорогое улетало [устремлялось в другие страны], как стрела, туда, где дешево, а дешевое распространяло бы всюду равновесие. (…) </w:t>
      </w:r>
    </w:p>
    <w:p>
      <w:pPr>
        <w:pStyle w:val="Normal"/>
        <w:spacing w:lineRule="auto" w:line="360"/>
        <w:ind w:firstLine="720"/>
        <w:rPr/>
      </w:pPr>
      <w:r>
        <w:rPr>
          <w:sz w:val="24"/>
          <w:szCs w:val="24"/>
        </w:rPr>
        <w:t>Ведь пять хлебов являются руководящим началом для всех [прочих] вещей. Когда хлеб дорог, это значит, что все вещи обязательно бывают дешевы. Те и другие являются противоположностями [т.е. они не бывают уравновешены в отношении друг друга]. Поэтому государь и управляет порядком в отношениях между хлебами и всеми прочими вещами и, таким образом, пытается овладеть ходом хозяйственной деятельности, чтобы не было нарушений равновесия. Поэтому хотя бы народные массы и не были обложены податями, но доходы в стране будут направляться к государю. Ведь если облагать постройки, это значит разрушать построенное; если облагать скот, это значит прекратить разведение скота; если облагать поля, это значит возлагать запрет на обработку их; если облагать глав семейств, это значит отрывать [от себя, т. е. от государя] чувства [населения]; если облагать дворы, это значит питать бродяжничество. Все пять видов обложения осуществлять сполна нельзя. Поэтому прежние государи [«ваны»] проводили только что-нибудь одно, а не все [виды обложения] разом. (…)</w:t>
      </w:r>
    </w:p>
    <w:p>
      <w:pPr>
        <w:pStyle w:val="Normal"/>
        <w:spacing w:lineRule="auto" w:line="360"/>
        <w:ind w:firstLine="720"/>
        <w:rPr/>
      </w:pPr>
      <w:r>
        <w:rPr>
          <w:sz w:val="24"/>
          <w:szCs w:val="24"/>
        </w:rPr>
        <w:t>(…) …Когда вещей много, они дешевы; когда их мало, они дороги. Когда они рассеяны [по всей стране], их ценят низко; когда они сконцентрированы, их ценят высоко. Мудрый государь хорошо знает это. Поэтому он выравнивает в государстве его избытки и недостатки и таким образом регулирует богатство. Если хлеба дешевы, он приобретает продовольствие за деньги; если полотно и шелка дешевы, он приобретает одежду за деньги. Он видит, что [в одном случае] вещи не ценятся, а [в другом случае] ценятся, и управляет ценами при помощи регулирования. Поэтому дороговизна и дешевизна могут быть смягчены, а государь получит при этом свои выгоды. (…)</w:t>
      </w:r>
    </w:p>
    <w:p>
      <w:pPr>
        <w:pStyle w:val="Normal"/>
        <w:spacing w:lineRule="auto" w:line="360"/>
        <w:ind w:firstLine="720"/>
        <w:jc w:val="center"/>
        <w:rPr>
          <w:b/>
          <w:b/>
          <w:sz w:val="24"/>
          <w:szCs w:val="24"/>
        </w:rPr>
      </w:pPr>
      <w:r>
        <w:rPr>
          <w:b/>
          <w:sz w:val="24"/>
          <w:szCs w:val="24"/>
        </w:rPr>
        <w:t>ГЛАВА 74</w:t>
      </w:r>
    </w:p>
    <w:p>
      <w:pPr>
        <w:pStyle w:val="Normal"/>
        <w:spacing w:lineRule="auto" w:line="360"/>
        <w:ind w:firstLine="720"/>
        <w:jc w:val="center"/>
        <w:rPr>
          <w:b/>
          <w:b/>
          <w:sz w:val="24"/>
          <w:szCs w:val="24"/>
        </w:rPr>
      </w:pPr>
      <w:r>
        <w:rPr>
          <w:b/>
          <w:sz w:val="24"/>
          <w:szCs w:val="24"/>
        </w:rPr>
        <w:t>О КОЛИЧЕСТВЕННЫХ НОРМАХ [ХОЗЯЙСТВЕННОЙ ДЕЯТЕЛЬНОСТИ] ДЛЯ ГОРНОГО КНЯЖЕСТВА</w:t>
      </w:r>
    </w:p>
    <w:p>
      <w:pPr>
        <w:pStyle w:val="Normal"/>
        <w:spacing w:lineRule="auto" w:line="360"/>
        <w:ind w:firstLine="720"/>
        <w:rPr>
          <w:b/>
          <w:b/>
          <w:sz w:val="24"/>
          <w:szCs w:val="24"/>
        </w:rPr>
      </w:pPr>
      <w:r>
        <w:rPr>
          <w:b/>
          <w:sz w:val="24"/>
          <w:szCs w:val="24"/>
        </w:rPr>
      </w:r>
    </w:p>
    <w:p>
      <w:pPr>
        <w:pStyle w:val="Normal"/>
        <w:spacing w:lineRule="auto" w:line="360"/>
        <w:ind w:firstLine="720"/>
        <w:rPr>
          <w:sz w:val="24"/>
          <w:szCs w:val="24"/>
        </w:rPr>
      </w:pPr>
      <w:r>
        <w:rPr>
          <w:sz w:val="24"/>
          <w:szCs w:val="24"/>
        </w:rPr>
        <w:t>(…) Князь Хуань спросил: из чего исходит смысл [установления] норм? Гуань-цзы ответил: если не руководствоваться незаметно [скрытно] этими нормами, то низшие станут править высшими.</w:t>
      </w:r>
    </w:p>
    <w:p>
      <w:pPr>
        <w:pStyle w:val="Normal"/>
        <w:spacing w:lineRule="auto" w:line="360"/>
        <w:ind w:firstLine="720"/>
        <w:rPr/>
      </w:pPr>
      <w:r>
        <w:rPr>
          <w:sz w:val="24"/>
          <w:szCs w:val="24"/>
        </w:rPr>
        <w:t>Князь Хуань промолвил: как понимать эти Ваши слова? Гуань-цзы ответил: (…) вот земли, скажем, столько-то, а людей столько-то. Людей множество, а земля не дает соразмерного количества продовольствия на столько-то. Или еще так: земли столько-то, а избыток продовольствия такой-то. Нужно найти исходную норму для того, чтобы уравновешение согласовалось с общей системой норм. А теперь согласуйте их [т.е. нормы] с выпуском денег. Объясните, что, если норма [количества людей] показывает избыток по сравнению с количеством пищи для людей, [в таком случае] придется выпустить княжеские деньги. Тогда богатые [большие] семьи умножатся в числе, а бедных [малых] семей станет меньше. (…).</w:t>
      </w:r>
    </w:p>
    <w:p>
      <w:pPr>
        <w:pStyle w:val="Normal"/>
        <w:spacing w:lineRule="auto" w:line="360"/>
        <w:ind w:firstLine="720"/>
        <w:rPr/>
      </w:pPr>
      <w:r>
        <w:rPr>
          <w:sz w:val="24"/>
          <w:szCs w:val="24"/>
        </w:rPr>
        <w:t>(…) Когда в стране деньги на 90% окажутся у государя, а на 10% – у народа, [тогда] деньги будут дороги, а вещи будут дешевы. Тогда концентрируйте [у себя] вещи, отдавая за них деньги. Когда же деньги у народа, а вещи – у казны, вещи возрастут в цене в десять раз, тогда и казна по рыночной цене выпускает вещи [регулирует продажи], и останавливается [лишь тогда], когда [деньги] начинают подниматься [по стоимости].</w:t>
      </w:r>
    </w:p>
    <w:p>
      <w:pPr>
        <w:pStyle w:val="Normal"/>
        <w:spacing w:lineRule="auto" w:line="360"/>
        <w:ind w:firstLine="720"/>
        <w:rPr>
          <w:sz w:val="24"/>
          <w:szCs w:val="24"/>
        </w:rPr>
      </w:pPr>
      <w:r>
        <w:rPr>
          <w:sz w:val="24"/>
          <w:szCs w:val="24"/>
        </w:rPr>
        <w:t>Таким образом, при помощи количественных норм в государстве оформляют то, что еще не сложилось окончательно, а также исходят из того, что уже создалось. Издавая указы, ускоряют или замедляют [изменения в экономике], чего не может быть, если дело предоставить народу. Вот это-то мы и называем количественным расчетом [нормами] в государстве.</w:t>
      </w:r>
    </w:p>
    <w:p>
      <w:pPr>
        <w:pStyle w:val="Normal"/>
        <w:spacing w:lineRule="auto" w:line="360"/>
        <w:ind w:firstLine="720"/>
        <w:rPr/>
      </w:pPr>
      <w:r>
        <w:rPr>
          <w:sz w:val="24"/>
          <w:szCs w:val="24"/>
        </w:rPr>
        <w:t xml:space="preserve">Князь Хуань, обращаясь к Гуань-цзы, спросил: есть ли путь для того, чтобы, не облагая [населения], обеспечить государству. достаточные средства? Гуань-цзы ответил: если придерживаться количественных норм, расчетов в отношении времен [года] и осуществлять контроль над природными богатствами, то разве нужно брать [налоги] с народа! (…) </w:t>
      </w:r>
    </w:p>
    <w:p>
      <w:pPr>
        <w:pStyle w:val="Normal"/>
        <w:spacing w:lineRule="auto" w:line="360"/>
        <w:ind w:firstLine="720"/>
        <w:rPr/>
      </w:pPr>
      <w:r>
        <w:rPr>
          <w:sz w:val="24"/>
          <w:szCs w:val="24"/>
        </w:rPr>
        <w:t>…</w:t>
      </w:r>
      <w:r>
        <w:rPr>
          <w:sz w:val="24"/>
          <w:szCs w:val="24"/>
        </w:rPr>
        <w:t xml:space="preserve">У вещей бывают сезоны повышения и понижения [цен], а у народа бывают сезоны, когда одни богатеют за счет других. Вот почему у государя должны быть четыре обязанности по регулированию. (…) В весенний период опубликовывается указ о [принудительных] работах по дням. Весной [производится] плотная одежда, а летом – легкая одежда, готовятся </w:t>
      </w:r>
      <w:r>
        <w:rPr>
          <w:sz w:val="24"/>
          <w:szCs w:val="24"/>
          <w:vertAlign w:val="superscript"/>
        </w:rPr>
        <w:t>30</w:t>
      </w:r>
      <w:r>
        <w:rPr>
          <w:sz w:val="24"/>
          <w:szCs w:val="24"/>
        </w:rPr>
        <w:t xml:space="preserve"> корзины, веревки, другие плетеные изделия, орудия из бамбука, изготовляется измельченный рис [для потребления]. Результат труда стольких-то дней идет на потребление стольким-то людям. Всем, у кого нет средств, отпускают кредит в виде орудий и инструментов, орудий из бамбука, измельченного риса, [казенной] княжеской одежды. Когда кончены работы, то все это возвращается, и тогда уничтожаются [заемные] записи. Княжеская одежда проходит по записям. Таким образом, в труде исходным [пунктом] является народ, а в потреблении исходным [пунктом] является государь. (…) Вот это-то и называется работать в соответствии с сезоном. (…)</w:t>
      </w:r>
    </w:p>
    <w:p>
      <w:pPr>
        <w:pStyle w:val="Normal"/>
        <w:spacing w:lineRule="auto" w:line="360"/>
        <w:ind w:firstLine="720"/>
        <w:rPr>
          <w:sz w:val="24"/>
          <w:szCs w:val="24"/>
        </w:rPr>
      </w:pPr>
      <w:r>
        <w:rPr>
          <w:sz w:val="24"/>
          <w:szCs w:val="24"/>
        </w:rPr>
      </w:r>
    </w:p>
    <w:p>
      <w:pPr>
        <w:pStyle w:val="Normal"/>
        <w:spacing w:lineRule="auto" w:line="360"/>
        <w:ind w:firstLine="720"/>
        <w:jc w:val="center"/>
        <w:rPr>
          <w:sz w:val="24"/>
          <w:szCs w:val="24"/>
        </w:rPr>
      </w:pPr>
      <w:r>
        <w:rPr>
          <w:sz w:val="24"/>
          <w:szCs w:val="24"/>
        </w:rPr>
        <w:t>ГЛАВА 75</w:t>
      </w:r>
    </w:p>
    <w:p>
      <w:pPr>
        <w:pStyle w:val="Normal"/>
        <w:spacing w:lineRule="auto" w:line="360"/>
        <w:ind w:firstLine="720"/>
        <w:jc w:val="center"/>
        <w:rPr>
          <w:sz w:val="24"/>
          <w:szCs w:val="24"/>
        </w:rPr>
      </w:pPr>
      <w:r>
        <w:rPr>
          <w:sz w:val="24"/>
          <w:szCs w:val="24"/>
        </w:rPr>
        <w:t>О ВЛАСТВОВАНИИ НАД КОЛИЧЕСТВАМИ [БЛАГ] В ГОРНОЙ СТРАНЕ</w:t>
      </w:r>
    </w:p>
    <w:p>
      <w:pPr>
        <w:pStyle w:val="Normal"/>
        <w:spacing w:lineRule="auto" w:line="360"/>
        <w:ind w:firstLine="720"/>
        <w:jc w:val="right"/>
        <w:rPr>
          <w:sz w:val="24"/>
          <w:szCs w:val="24"/>
          <w:vertAlign w:val="superscript"/>
        </w:rPr>
      </w:pPr>
      <w:r>
        <w:rPr>
          <w:sz w:val="24"/>
          <w:szCs w:val="24"/>
          <w:vertAlign w:val="superscript"/>
        </w:rPr>
      </w:r>
    </w:p>
    <w:p>
      <w:pPr>
        <w:pStyle w:val="TextBodyIndent"/>
        <w:spacing w:lineRule="auto" w:line="360"/>
        <w:rPr/>
      </w:pPr>
      <w:r>
        <w:rPr>
          <w:sz w:val="24"/>
          <w:szCs w:val="24"/>
        </w:rPr>
        <w:t>(…) …Мудрые государи берут под свой контроль в течение года из каждых десяти долей [урожая] три и одну треть, так что за три года образуется годичный запас. За 30 лет накопление составит десятилетний запас. (…)  Тем, что откладывается в запас треть, народу не только не наносится вреда, но, наоборот, крестьянство работает, еще усерднее и отдает свою энергию в труде. [Если есть запасы, то], пусть будет небесное бедствие либо земное, засуха либо наводнение, народу все же не придется валяться во рвах и оврагах, умоляя [о куске хлеба]. (…)</w:t>
      </w:r>
    </w:p>
    <w:p>
      <w:pPr>
        <w:pStyle w:val="TextBodyIndent"/>
        <w:spacing w:lineRule="auto" w:line="360"/>
        <w:rPr/>
      </w:pPr>
      <w:r>
        <w:rPr>
          <w:sz w:val="24"/>
          <w:szCs w:val="24"/>
        </w:rPr>
        <w:t>(…) Князь Хуань далее сказал: я хочу привести в действие [принцип] власти, как это сделать? Гуань-цзы ответил: государь должен так обращаться с количественными нормами «широкого» и «узкого», чтобы «узкое» не боялось «широкого»; он должен так обращаться с количественными нормами «дешевого» и «дорогого», чтобы «малое» не боялось «большого». Такова первооснова государственного расчета. Князь Хуань сказал: правильно. А чтобы [власть моя] распространилась на всю Поднебесную, чтобы [заботы мои] проявлялись [всюду] в пределах морей и чтобы слава [моя] до бесконечности разносилась во все стороны, – есть ли путь, чтобы осуществить это?</w:t>
      </w:r>
    </w:p>
    <w:p>
      <w:pPr>
        <w:pStyle w:val="TextBodyIndent"/>
        <w:spacing w:lineRule="auto" w:line="360"/>
        <w:rPr/>
      </w:pPr>
      <w:r>
        <w:rPr>
          <w:sz w:val="24"/>
          <w:szCs w:val="24"/>
        </w:rPr>
        <w:t xml:space="preserve">Гуань-цзы ответил: да, есть. Вот он: регулируйте эти количественные отношения посредством установления норм; воздействуйте при помощи устойчивого равновесия против колебаний, предпринимайте действия против еще не оформившегося и регулируйте промыслы, уже возникшие самостоятельно. (…) </w:t>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b/>
          <w:b/>
          <w:sz w:val="24"/>
          <w:szCs w:val="24"/>
        </w:rPr>
      </w:pPr>
      <w:r>
        <w:rPr>
          <w:b/>
          <w:sz w:val="24"/>
          <w:szCs w:val="24"/>
        </w:rPr>
        <w:t>ГЛАВА 76</w:t>
      </w:r>
    </w:p>
    <w:p>
      <w:pPr>
        <w:pStyle w:val="Normal"/>
        <w:spacing w:lineRule="auto" w:line="360"/>
        <w:ind w:firstLine="720"/>
        <w:jc w:val="center"/>
        <w:rPr>
          <w:b/>
          <w:b/>
          <w:sz w:val="24"/>
          <w:szCs w:val="24"/>
        </w:rPr>
      </w:pPr>
      <w:r>
        <w:rPr>
          <w:b/>
          <w:sz w:val="24"/>
          <w:szCs w:val="24"/>
        </w:rPr>
        <w:t>О ЦИФРОВОМ УЧЕТЕ ПОСТУПЛЕНИЙ В ГОРНОМ [КНЯЖЕСТВЕ]</w:t>
      </w:r>
    </w:p>
    <w:p>
      <w:pPr>
        <w:pStyle w:val="Normal"/>
        <w:spacing w:lineRule="auto" w:line="360"/>
        <w:ind w:firstLine="720"/>
        <w:jc w:val="center"/>
        <w:rPr>
          <w:sz w:val="24"/>
          <w:szCs w:val="24"/>
        </w:rPr>
      </w:pPr>
      <w:r>
        <w:rPr>
          <w:sz w:val="24"/>
          <w:szCs w:val="24"/>
        </w:rPr>
        <w:t>(отрывок)</w: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Князь Хуань, обращаясь к Гуань-цзы с вопросом, сказал: лянцзюйцы [«собирающиеся у мостов»] адресуются ко мне со словами: в старину поземельный налог был легким, а тяжелым было бремя, падающее на промыслы и торговлю. Брать у народа нельзя более подходящим способом, чем этот. Как отнестись к этим рассуждениям лянцзюйцев?</w:t>
      </w:r>
    </w:p>
    <w:p>
      <w:pPr>
        <w:pStyle w:val="Normal"/>
        <w:spacing w:lineRule="auto" w:line="360"/>
        <w:ind w:firstLine="720"/>
        <w:rPr/>
      </w:pPr>
      <w:r>
        <w:rPr>
          <w:sz w:val="24"/>
          <w:szCs w:val="24"/>
        </w:rPr>
        <w:t>Гуань-цзы на это ответил: слова лянцзюйцев бьют мимо цели. Ведь если налог с земледелия легок, то продовольственные амбары пусты, а если тяжел налог с промыслов и торговли, то орудий и инструментов не хватает. Если же орудий и инструментов не хватает, то «кожаные деньги»</w:t>
      </w:r>
      <w:r>
        <w:rPr>
          <w:rStyle w:val="FootnoteCharacters"/>
          <w:rStyle w:val="FootnoteAnchor"/>
          <w:sz w:val="24"/>
          <w:szCs w:val="24"/>
        </w:rPr>
        <w:footnoteReference w:id="8"/>
      </w:r>
      <w:r>
        <w:rPr>
          <w:sz w:val="24"/>
          <w:szCs w:val="24"/>
        </w:rPr>
        <w:t xml:space="preserve"> от феодальных князей не будут поступать к нам. А ведь если продовольственные амбары пусты, то государственная служба не ценится, [не вознаграждается жалованьем]. Если же извне «кожаные деньги» не притекают в государство, а внутри государственная служба не ценится, то это значит, что слова лянцзюйцев бьют мимо цели. </w:t>
      </w:r>
    </w:p>
    <w:p>
      <w:pPr>
        <w:pStyle w:val="Normal"/>
        <w:spacing w:lineRule="auto" w:line="360"/>
        <w:ind w:firstLine="720"/>
        <w:rPr/>
      </w:pPr>
      <w:r>
        <w:rPr>
          <w:sz w:val="24"/>
          <w:szCs w:val="24"/>
        </w:rPr>
        <w:t>Ведь у государя есть горы, в горах есть золото, так что можно создать деньги, а деньгами регулировать положение с зерном и обеспечивать [деньгами же] выдачу жалований. В результате зерно в стране будет находиться у государя, а цена зерна возрастет вдесятеро. Земледелец будет ночью [поздно] ложиться и вставать на рассвете, не будет ждать, когда его заставят работать. Именно тогда пять хлебов возрастут по количеству вдесятеро; тогда чиновники и при половинном жалованье будут готовы умереть за государя, а земледелец, поздно ложась и рано вставая, будет проявлять свое трудовое усердие без устали [то есть не прерывая работы].</w:t>
      </w:r>
    </w:p>
    <w:p>
      <w:pPr>
        <w:pStyle w:val="TextBodyIndent"/>
        <w:spacing w:lineRule="auto" w:line="360"/>
        <w:rPr>
          <w:sz w:val="24"/>
          <w:szCs w:val="24"/>
        </w:rPr>
      </w:pPr>
      <w:r>
        <w:rPr>
          <w:sz w:val="24"/>
          <w:szCs w:val="24"/>
        </w:rPr>
        <w:t xml:space="preserve">Ведь хороший правитель не говорит о том, чтобы заставить работать, а делает так, чтобы не могли не работать. (…) </w:t>
      </w:r>
    </w:p>
    <w:p>
      <w:pPr>
        <w:pStyle w:val="Normal"/>
        <w:spacing w:lineRule="auto" w:line="360"/>
        <w:ind w:firstLine="720"/>
        <w:rPr/>
      </w:pPr>
      <w:r>
        <w:rPr>
          <w:sz w:val="24"/>
          <w:szCs w:val="24"/>
        </w:rPr>
        <w:t>(…) Умелые государи осмотрительно регулируют течение дороговизны так, чтобы не произошло отлива [хлеба] от нас в [другие] страны. Ведь к высоким ценам все устремляется, подобно тому как вода неуклонно стремится вниз. Если в нашем княжестве год неплохой, то при помощи денег можно накопить их [хлеб]. Поэтому цена хлеба вдвое повысится. И хлеб от феодальных князей устремится к нам. К одной доле накопленного [хлеба] присоединится еще одна доля [за счет] феодальных князей. Прибыли не будут уходить от нас [в другие] страны. У «дафу» не будет возможности наживаться и богатеть и за счет дороговизны [хлеба] накоплять дешевые товары. А княжество часто будет иметь возможность осуществить накопление в масштабе накопления десяти княжеств. (…)</w:t>
      </w:r>
    </w:p>
    <w:p>
      <w:pPr>
        <w:pStyle w:val="Normal"/>
        <w:spacing w:lineRule="auto" w:line="360"/>
        <w:ind w:firstLine="720"/>
        <w:rPr/>
      </w:pPr>
      <w:r>
        <w:rPr>
          <w:sz w:val="24"/>
          <w:szCs w:val="24"/>
        </w:rPr>
        <w:t>Князь Хуань сказал, обращаясь к Гуань-цзы: позвольте спросить Вас о денежном обращении в [пределах территориальной единицы] «чэнма». Гуань-цзы ответил: прежде всего в [пределах единицы] «чэнма», занимающей шесть квадратных ли, в каждой семье имеется по три взрослых мужчины, так что в [пределах каждой] «чэнма» всего имеется по 27 человек. [Количество] денег для каждой «чэнма» при территории в шесть квадратных ли [определяется] в зависимости то того, земля хорошая ли или плохая; в зависимости от того, хлеба много ли или мало; в зависимости от того, хлеб дорог ли или дешев. В результате при шести квадратных ли денег должно быть использовано столько-то, при дороговизне хлеба денег используется столько-то. Таково положение с количеством денег в [пределах] «чэнма». А чтобы перейти к количеству денег для государства в целом, нужно определить в [пределах данного] государства пространство возвышенных земель. Вот что мы называем денежным обращением в [пределах] «чэнма. (…)</w:t>
      </w:r>
    </w:p>
    <w:p>
      <w:pPr>
        <w:pStyle w:val="Normal"/>
        <w:spacing w:lineRule="auto" w:line="360"/>
        <w:ind w:firstLine="720"/>
        <w:rPr>
          <w:sz w:val="24"/>
          <w:szCs w:val="24"/>
        </w:rPr>
      </w:pPr>
      <w:r>
        <w:rPr>
          <w:sz w:val="24"/>
          <w:szCs w:val="24"/>
        </w:rPr>
      </w:r>
    </w:p>
    <w:p>
      <w:pPr>
        <w:pStyle w:val="Heading3"/>
        <w:spacing w:lineRule="auto" w:line="360"/>
        <w:ind w:firstLine="720"/>
        <w:rPr>
          <w:b/>
          <w:b/>
          <w:sz w:val="24"/>
          <w:szCs w:val="24"/>
        </w:rPr>
      </w:pPr>
      <w:r>
        <w:rPr>
          <w:b/>
          <w:sz w:val="24"/>
          <w:szCs w:val="24"/>
        </w:rPr>
        <w:t xml:space="preserve">ГЛАВА 80 </w:t>
      </w:r>
    </w:p>
    <w:p>
      <w:pPr>
        <w:pStyle w:val="Heading3"/>
        <w:spacing w:lineRule="auto" w:line="360"/>
        <w:ind w:firstLine="720"/>
        <w:rPr>
          <w:b/>
          <w:b/>
          <w:sz w:val="24"/>
          <w:szCs w:val="24"/>
        </w:rPr>
      </w:pPr>
      <w:r>
        <w:rPr>
          <w:b/>
          <w:sz w:val="24"/>
          <w:szCs w:val="24"/>
        </w:rPr>
        <w:t xml:space="preserve">О СТАБИЛИЗАЦИИ [ХОЗЯЙСТВА] ПЕРВАЯ </w:t>
      </w:r>
    </w:p>
    <w:p>
      <w:pPr>
        <w:pStyle w:val="Normal"/>
        <w:spacing w:lineRule="auto" w:line="360"/>
        <w:ind w:firstLine="720"/>
        <w:jc w:val="center"/>
        <w:rPr>
          <w:sz w:val="24"/>
          <w:szCs w:val="24"/>
        </w:rPr>
      </w:pPr>
      <w:r>
        <w:rPr>
          <w:sz w:val="24"/>
          <w:szCs w:val="24"/>
        </w:rPr>
        <w:t>(отрывки)</w:t>
      </w:r>
    </w:p>
    <w:p>
      <w:pPr>
        <w:pStyle w:val="Normal"/>
        <w:spacing w:lineRule="auto" w:line="360"/>
        <w:ind w:firstLine="720"/>
        <w:rPr>
          <w:sz w:val="24"/>
          <w:szCs w:val="24"/>
        </w:rPr>
      </w:pPr>
      <w:r>
        <w:rPr>
          <w:sz w:val="24"/>
          <w:szCs w:val="24"/>
        </w:rPr>
        <w:t>(…)</w:t>
      </w:r>
    </w:p>
    <w:p>
      <w:pPr>
        <w:pStyle w:val="TextBodyIndent"/>
        <w:spacing w:lineRule="auto" w:line="360"/>
        <w:rPr/>
      </w:pPr>
      <w:r>
        <w:rPr>
          <w:sz w:val="24"/>
          <w:szCs w:val="24"/>
        </w:rPr>
        <w:t>Князь Хуань спросил [на это]: как понимать, что страна едина, но в ней двое владык? Гуань-цзы ответил: если в настоящее время государь при установлении налоговых требований возьмет с цены всех вещей лишь легкий налог, отнимет [в свою пользу] лишь [небольшую] часть, то все остальное присоединится к [богатству] торговцев, и будет княжество как бы одно, а [в нем] два государя или два князя.</w:t>
      </w:r>
    </w:p>
    <w:p>
      <w:pPr>
        <w:pStyle w:val="Normal"/>
        <w:spacing w:lineRule="auto" w:line="360"/>
        <w:ind w:firstLine="720"/>
        <w:rPr>
          <w:sz w:val="24"/>
          <w:szCs w:val="24"/>
        </w:rPr>
      </w:pPr>
      <w:r>
        <w:rPr>
          <w:sz w:val="24"/>
          <w:szCs w:val="24"/>
        </w:rPr>
        <w:t xml:space="preserve">При таких условиях торговцы пользуются недостатками управления [страной], и в результате регулирования ими времен года для народа [т. е. использования сезонных колебаний в своих интересах] бедные лишаются своего богатства и становятся вдвойне бедными, а крестьяне теряют свои пять хлебов и становятся вдвойне истощенными. Поэтому тот, кто становится правителем, а не способен регулировать [хозяйство] своих [своего княжества] гор, лесов, низин, трав и [прочей] растительности, не может организовать [дело] так, чтобы стать государем всей страны в целом... </w:t>
      </w:r>
      <w:r>
        <w:rPr>
          <w:sz w:val="24"/>
          <w:szCs w:val="24"/>
          <w:lang w:val="en-US"/>
        </w:rPr>
        <w:t>(…)</w:t>
      </w:r>
    </w:p>
    <w:p>
      <w:pPr>
        <w:pStyle w:val="Normal"/>
        <w:spacing w:lineRule="auto" w:line="360"/>
        <w:ind w:firstLine="720"/>
        <w:rPr>
          <w:sz w:val="24"/>
          <w:szCs w:val="24"/>
          <w:vertAlign w:val="superscript"/>
        </w:rPr>
      </w:pPr>
      <w:r>
        <w:rPr>
          <w:sz w:val="24"/>
          <w:szCs w:val="24"/>
          <w:vertAlign w:val="superscript"/>
        </w:rPr>
      </w:r>
    </w:p>
    <w:p>
      <w:pPr>
        <w:pStyle w:val="Normal"/>
        <w:spacing w:lineRule="auto" w:line="360"/>
        <w:ind w:firstLine="720"/>
        <w:rPr>
          <w:sz w:val="24"/>
          <w:szCs w:val="24"/>
          <w:vertAlign w:val="superscript"/>
        </w:rPr>
      </w:pPr>
      <w:r>
        <w:rPr>
          <w:sz w:val="24"/>
          <w:szCs w:val="24"/>
          <w:vertAlign w:val="superscript"/>
        </w:rPr>
      </w:r>
    </w:p>
    <w:p>
      <w:pPr>
        <w:pStyle w:val="Normal"/>
        <w:spacing w:lineRule="auto" w:line="360"/>
        <w:ind w:firstLine="720"/>
        <w:jc w:val="center"/>
        <w:rPr>
          <w:sz w:val="24"/>
          <w:szCs w:val="24"/>
        </w:rPr>
      </w:pPr>
      <w:r>
        <w:rPr>
          <w:b/>
          <w:sz w:val="24"/>
          <w:szCs w:val="24"/>
        </w:rPr>
        <w:t>ГЛАВА 81</w:t>
      </w:r>
    </w:p>
    <w:p>
      <w:pPr>
        <w:pStyle w:val="Heading2"/>
        <w:spacing w:lineRule="auto" w:line="360" w:before="0" w:after="0"/>
        <w:ind w:firstLine="720"/>
        <w:rPr>
          <w:sz w:val="24"/>
          <w:szCs w:val="24"/>
        </w:rPr>
      </w:pPr>
      <w:r>
        <w:rPr>
          <w:sz w:val="24"/>
          <w:szCs w:val="24"/>
        </w:rPr>
        <w:t xml:space="preserve">О СТАБИЛИЗАЦИИ [ХОЗЯЙСТВА] ВТОРАЯ </w:t>
      </w:r>
    </w:p>
    <w:p>
      <w:pPr>
        <w:pStyle w:val="Normal"/>
        <w:spacing w:lineRule="auto" w:line="360"/>
        <w:ind w:firstLine="720"/>
        <w:jc w:val="center"/>
        <w:rPr>
          <w:sz w:val="24"/>
          <w:szCs w:val="24"/>
        </w:rPr>
      </w:pPr>
      <w:r>
        <w:rPr>
          <w:sz w:val="24"/>
          <w:szCs w:val="24"/>
        </w:rPr>
        <w:t>(отрывки)</w:t>
      </w:r>
    </w:p>
    <w:p>
      <w:pPr>
        <w:pStyle w:val="Normal"/>
        <w:spacing w:lineRule="auto" w:line="360"/>
        <w:ind w:firstLine="720"/>
        <w:jc w:val="right"/>
        <w:rPr>
          <w:sz w:val="24"/>
          <w:szCs w:val="24"/>
        </w:rPr>
      </w:pPr>
      <w:r>
        <w:rPr>
          <w:sz w:val="24"/>
          <w:szCs w:val="24"/>
        </w:rPr>
      </w:r>
    </w:p>
    <w:p>
      <w:pPr>
        <w:pStyle w:val="Normal"/>
        <w:spacing w:lineRule="auto" w:line="360"/>
        <w:ind w:firstLine="720"/>
        <w:rPr/>
      </w:pPr>
      <w:r>
        <w:rPr>
          <w:sz w:val="24"/>
          <w:szCs w:val="24"/>
        </w:rPr>
        <w:t>...Князь Хуань сказал: я хочу урезать прибыли, которые реализуются крупными купцами и барышниками, и тем облегчить земледельцам условия хозяйственной деятельности. Есть ли путь, чтобы осуществить это? Гуань-цзы на это ответил: если хлеб дорожает, то [прочие] вещи дешевеют, а если хлеб дешевеет, то [прочие] вещи дорожают. Те и другие не приходят в равновесие [сами по себе]. Поэтому для того, чтобы урезать прибыли крупных торговцев и барышников и облегчить тем самым крестьянам условия их хозяйственной деятельности, добейтесь, пожалуйста, удорожания хлеба до трехсот [единиц] за одно фу. Если это осуществить, удастся избежать [того, что] земли пустуют, и земледелец будет трудиться с удовольствием. Князь Хуань спросил: а разве есть способ добиться их [т.е. хлебов] удорожания? Гуань-цзы на это ответил: пожалуйста, издайте указ о том, чтобы заставить «дафу» [высших чиновников] в городах формировать запасы. (…) Тогда внутри [княжества] можно достичь того, чтобы создать накопления, а вовне добиться того, чтобы земледелец занимался своей деятельностью с удовольствием. Князь Хуань сказал: извольте, – если я отдам распоряжение моим подчиненным: «цин», «чжухоу», «линдафу», о формировании запасов в городах, то земледельцы смогут избавиться от [накопившихся у них] пяти хлебов по тройной цене против прежнего. Таким образом, крупные купцы лишатся своего промысла, а земледельцы получат доходы, превышающие прежние во сто крат.</w:t>
      </w:r>
    </w:p>
    <w:p>
      <w:pPr>
        <w:pStyle w:val="Normal"/>
        <w:spacing w:lineRule="auto" w:line="360"/>
        <w:ind w:firstLine="720"/>
        <w:rPr/>
      </w:pPr>
      <w:r>
        <w:rPr>
          <w:sz w:val="24"/>
          <w:szCs w:val="24"/>
        </w:rPr>
        <w:t>Князь Хуань, обращаясь, [далее], Гуань-цзы с вопросом, сказал: существует ли количественное выражение для уравновешения [цен]? Гуань-цзы ответил: нет, такого количественного выражения для уравновешения цен не существует. Равновесие означает, что' вещи и должны быть одна выше, другая ниже [по своей цене], так что не получается постоянной устойчивости. Князь Хуань сказал: значит, количественную сторону уравновешения нельзя регулировать? Гуань-цзы на это ответил: да, нельзя регулировать, так как регулирование это значит фиксирование, а фиксирование означает неизменность, неизменность же означает, что нельзя отличить высоких и низких [цен], а если нельзя отличить высоких и низких [цен], то вещей не получить и в их обращении будет задержка.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b/>
          <w:b/>
          <w:sz w:val="24"/>
          <w:szCs w:val="24"/>
        </w:rPr>
      </w:pPr>
      <w:r>
        <w:rPr>
          <w:b/>
          <w:sz w:val="24"/>
          <w:szCs w:val="24"/>
        </w:rPr>
        <w:t>ГЛАВА 83</w:t>
      </w:r>
    </w:p>
    <w:p>
      <w:pPr>
        <w:pStyle w:val="Normal"/>
        <w:spacing w:lineRule="auto" w:line="360"/>
        <w:ind w:firstLine="720"/>
        <w:jc w:val="center"/>
        <w:rPr>
          <w:b/>
          <w:b/>
          <w:sz w:val="24"/>
          <w:szCs w:val="24"/>
        </w:rPr>
      </w:pPr>
      <w:r>
        <w:rPr>
          <w:b/>
          <w:sz w:val="24"/>
          <w:szCs w:val="24"/>
        </w:rPr>
        <w:t xml:space="preserve">О СТАБИЛИЗАЦИИ [ХОЗЯЙСТВА] ЧЕТВЕРТАЯ </w:t>
      </w:r>
    </w:p>
    <w:p>
      <w:pPr>
        <w:pStyle w:val="Normal"/>
        <w:spacing w:lineRule="auto" w:line="360"/>
        <w:ind w:firstLine="720"/>
        <w:jc w:val="center"/>
        <w:rPr>
          <w:sz w:val="24"/>
          <w:szCs w:val="24"/>
        </w:rPr>
      </w:pPr>
      <w:r>
        <w:rPr>
          <w:sz w:val="24"/>
          <w:szCs w:val="24"/>
        </w:rPr>
        <w:t>(отрывки)</w:t>
      </w:r>
    </w:p>
    <w:p>
      <w:pPr>
        <w:pStyle w:val="Normal"/>
        <w:spacing w:lineRule="auto" w:line="360"/>
        <w:ind w:firstLine="720"/>
        <w:rPr>
          <w:sz w:val="24"/>
          <w:szCs w:val="24"/>
        </w:rPr>
      </w:pPr>
      <w:r>
        <w:rPr>
          <w:sz w:val="24"/>
          <w:szCs w:val="24"/>
        </w:rPr>
      </w:r>
    </w:p>
    <w:p>
      <w:pPr>
        <w:pStyle w:val="TextBodyIndent"/>
        <w:spacing w:lineRule="auto" w:line="360"/>
        <w:rPr>
          <w:sz w:val="24"/>
          <w:szCs w:val="24"/>
        </w:rPr>
      </w:pPr>
      <w:r>
        <w:rPr>
          <w:sz w:val="24"/>
          <w:szCs w:val="24"/>
        </w:rPr>
        <w:t>(…)</w:t>
      </w:r>
    </w:p>
    <w:p>
      <w:pPr>
        <w:pStyle w:val="Normal"/>
        <w:spacing w:lineRule="auto" w:line="360"/>
        <w:ind w:firstLine="720"/>
        <w:rPr/>
      </w:pPr>
      <w:r>
        <w:rPr>
          <w:sz w:val="24"/>
          <w:szCs w:val="24"/>
        </w:rPr>
        <w:t>...Князь Хуань сказал: на западе [княжества] Ци вода имеется в избытке [т.е. много болот], и народ голодает. На востоке Ци собран богатый урожай и [хлеб] продается дешево. Я хотел бы при помощи дешевизны, существующей на востоке, оказать влияние на дороговизну, существующую на западе. Есть ли способ для осуществления этого? Гуань-цзы ответил: в настоящее время на западе Ци за хлеб платят по сто цюаней за фу, или за оу двадцать [единиц], а на востоке Ци цена хлеба за фу десять цюаней. а за оу – два цяня. Пожалуйста, посредством указа обложите каждого человека налогом в тридцать цюаней и требуйте, чтобы уплата производилась в хлебе и бобовых культурах. При таких условиях на западе Ци для уплаты налога придется вносить по три доу, а на востоке Ци придется для уплаты этого налога вносить по три фу</w:t>
      </w:r>
      <w:r>
        <w:rPr>
          <w:rStyle w:val="FootnoteCharacters"/>
          <w:rStyle w:val="FootnoteAnchor"/>
          <w:sz w:val="24"/>
          <w:szCs w:val="24"/>
        </w:rPr>
        <w:footnoteReference w:id="9"/>
      </w:r>
      <w:r>
        <w:rPr>
          <w:sz w:val="24"/>
          <w:szCs w:val="24"/>
        </w:rPr>
        <w:t>.</w:t>
      </w:r>
    </w:p>
    <w:p>
      <w:pPr>
        <w:pStyle w:val="Normal"/>
        <w:spacing w:lineRule="auto" w:line="360"/>
        <w:ind w:firstLine="720"/>
        <w:rPr/>
      </w:pPr>
      <w:r>
        <w:rPr>
          <w:sz w:val="24"/>
          <w:szCs w:val="24"/>
        </w:rPr>
        <w:t>В результате этого цена хлеба [повсюду установится] в десять цюаней за фу, хлеб будет всюду накопляться в амбарах, среди народа из западного [Ци] голодающие получат пищу, терпящие от холода получат одежду. Тем, у кого нет на пропитание, [можно будет] дать из старых запасов; тем, у кого нет семян, дать из новых [недавних] урожаев.</w:t>
      </w:r>
    </w:p>
    <w:p>
      <w:pPr>
        <w:pStyle w:val="TextBodyIndent"/>
        <w:spacing w:lineRule="auto" w:line="360"/>
        <w:rPr/>
      </w:pPr>
      <w:r>
        <w:rPr>
          <w:sz w:val="24"/>
          <w:szCs w:val="24"/>
        </w:rPr>
        <w:t>При таких условиях восток и запад окажут друг на друга взаимное влияние, дальние и ближние [районы] придут во взаимное равновесие.</w:t>
      </w:r>
    </w:p>
    <w:p>
      <w:pPr>
        <w:pStyle w:val="Normal"/>
        <w:spacing w:lineRule="auto" w:line="360"/>
        <w:ind w:firstLine="284"/>
        <w:rPr>
          <w:sz w:val="24"/>
          <w:szCs w:val="24"/>
        </w:rPr>
      </w:pPr>
      <w:r>
        <w:rPr>
          <w:sz w:val="24"/>
          <w:szCs w:val="24"/>
        </w:rPr>
      </w:r>
    </w:p>
    <w:p>
      <w:pPr>
        <w:pStyle w:val="Normal"/>
        <w:spacing w:lineRule="auto" w:line="360"/>
        <w:ind w:firstLine="284"/>
        <w:rPr>
          <w:sz w:val="24"/>
          <w:szCs w:val="24"/>
        </w:rPr>
      </w:pPr>
      <w:r>
        <w:rPr>
          <w:sz w:val="24"/>
          <w:szCs w:val="24"/>
        </w:rPr>
      </w:r>
    </w:p>
    <w:p>
      <w:pPr>
        <w:pStyle w:val="Normal"/>
        <w:spacing w:lineRule="auto" w:line="360"/>
        <w:ind w:firstLine="284"/>
        <w:rPr>
          <w:sz w:val="24"/>
          <w:szCs w:val="24"/>
        </w:rPr>
      </w:pPr>
      <w:r>
        <w:rPr>
          <w:sz w:val="24"/>
          <w:szCs w:val="24"/>
        </w:rPr>
      </w:r>
    </w:p>
    <w:p>
      <w:pPr>
        <w:pStyle w:val="Normal"/>
        <w:spacing w:lineRule="auto" w:line="360"/>
        <w:ind w:firstLine="720"/>
        <w:jc w:val="center"/>
        <w:rPr>
          <w:b/>
          <w:b/>
          <w:sz w:val="24"/>
          <w:szCs w:val="24"/>
        </w:rPr>
      </w:pPr>
      <w:r>
        <w:rPr>
          <w:b/>
          <w:sz w:val="24"/>
          <w:szCs w:val="24"/>
        </w:rPr>
        <w:t>ГЛАВА 84</w:t>
      </w:r>
    </w:p>
    <w:p>
      <w:pPr>
        <w:pStyle w:val="Heading3"/>
        <w:spacing w:lineRule="auto" w:line="360"/>
        <w:ind w:firstLine="720"/>
        <w:rPr>
          <w:b/>
          <w:b/>
          <w:sz w:val="24"/>
          <w:szCs w:val="24"/>
        </w:rPr>
      </w:pPr>
      <w:r>
        <w:rPr>
          <w:b/>
          <w:sz w:val="24"/>
          <w:szCs w:val="24"/>
        </w:rPr>
        <w:t>О СТАБИЛИЗАЦИИ [ХОЗЯЙСТВА] ПЯТАЯ</w:t>
      </w:r>
    </w:p>
    <w:p>
      <w:pPr>
        <w:pStyle w:val="Normal"/>
        <w:spacing w:lineRule="auto" w:line="360"/>
        <w:ind w:firstLine="720"/>
        <w:jc w:val="center"/>
        <w:rPr>
          <w:sz w:val="24"/>
          <w:szCs w:val="24"/>
        </w:rPr>
      </w:pPr>
      <w:r>
        <w:rPr>
          <w:sz w:val="24"/>
          <w:szCs w:val="24"/>
        </w:rPr>
        <w:t>(отрывок)</w:t>
      </w:r>
    </w:p>
    <w:p>
      <w:pPr>
        <w:pStyle w:val="FR1"/>
        <w:spacing w:lineRule="auto" w:line="360"/>
        <w:ind w:left="0" w:right="0" w:firstLine="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360"/>
        <w:ind w:firstLine="284"/>
        <w:rPr/>
      </w:pPr>
      <w:r>
        <w:rPr>
          <w:sz w:val="24"/>
          <w:szCs w:val="24"/>
        </w:rPr>
        <w:t>...Князь Хуань сказал: [княжества] Лу и Лян [расположены так] в отношении Ци, что посевы хлебов идут по самой границе</w:t>
      </w:r>
      <w:r>
        <w:rPr>
          <w:i/>
          <w:sz w:val="24"/>
          <w:szCs w:val="24"/>
        </w:rPr>
        <w:t xml:space="preserve">. </w:t>
      </w:r>
      <w:r>
        <w:rPr>
          <w:sz w:val="24"/>
          <w:szCs w:val="24"/>
        </w:rPr>
        <w:t>Они [вредны для нас, как] осы или скорпионы, они близки к нам, как [губы к зубам]. Теперь я хотел бы подчинить себе Лу и Лян. Как можно осуществить это? Гуань-цзы ответил: [в княжествах] Лу и Лян простой народ грубыми способами производит зеленоватую плотную шелковую ткань «ти». Князь, начните носить такую ткань и издайте распоряжение о том, чтобы все кругом одевались в нее. Народ следом тоже станет носить ее. Затем Вы, князь, распорядитесь, чтобы в Ци никто не смел производить [эту ткань]. Тогда все по необходимости обратятся за нею в Лу и Лян, а [жители] Лу я Лян забросят свой сельскохозяйственный промысел и станут производить только шелковые ткани «ти». Князь Хуань сказал: извольте. Он заказал [в странах, расположенных] к югу от горы Тай, сделать одежду и через десять дней, [когда она была готова], надел ее. [Тогда] Гуань-цзы обратился к купеческим людям Лу и Лян и сказал: вы произведите для нас и доставьте тысячу кусков шелковой ткани «ти», а я за это награжу вас золотыми слитками в 300. цзиней, а если доставите в десять раз больше, то золотыми слитками в 3 тыс. цзиней. При таких условиях [ваши княжества] Лу и Лян смогут обойтись без обложения народа, а богатства у них будет достаточно для потребления. Государи Лу и Лян, услышав об этом, приказали своему народу производить ткани «ти». Через 13 месяцев Гуань-цзы (…) сказал [князю]: теперь Лу и Лян можно подчинить. Князь спросил: как же [сделать это]? Гуань-цзы ответил: князь, одевайтесь [опять] в легкие шелковые ткани и прикажите народу снять плотную ткань «ти». Закройте таможни так, чтобы с Лу и Лян не было никаких сношений. Князь сказал: извольте. Спустя десять месяцев Гуань-цзы послал людей в Лу и Лян. Народ Лу и Лян голодал поголовно. Им нечем было внести в казну [даже те] налоги, [которые должны были уплачиваться] по первому требованию.</w:t>
      </w:r>
    </w:p>
    <w:p>
      <w:pPr>
        <w:pStyle w:val="TextBodyIndent"/>
        <w:spacing w:lineRule="auto" w:line="360"/>
        <w:rPr/>
      </w:pPr>
      <w:r>
        <w:rPr>
          <w:sz w:val="24"/>
          <w:szCs w:val="24"/>
        </w:rPr>
        <w:t>Тогда князья Лу и Лян немедленно обратились к народу с указом, чтобы он оставил [производство] шелковых тканей «ти» и [начал] работать в сельском хозяйстве. Однако этого нельзя было добиться раньше чем через три месяца. Люди из Лу и Лян стали покупать хлеб по тысяче [цяней], тогда как в Ци покупали его [всего] по десять цяней. Через 24 месяца народ из Лу и Лян стал приходить в Ци, всего пришло около 60%. Через три года князья Лу и Лян изъявили покорность.</w:t>
      </w:r>
    </w:p>
    <w:p>
      <w:pPr>
        <w:pStyle w:val="Normal"/>
        <w:spacing w:lineRule="auto" w:line="360"/>
        <w:ind w:firstLine="720"/>
        <w:jc w:val="right"/>
        <w:rPr>
          <w:sz w:val="24"/>
          <w:szCs w:val="24"/>
        </w:rPr>
      </w:pPr>
      <w:r>
        <w:rPr>
          <w:sz w:val="24"/>
          <w:szCs w:val="24"/>
        </w:rPr>
        <w:t>Текст составлен И.Г.Чаплыгиной.</w:t>
      </w:r>
    </w:p>
    <w:p>
      <w:pPr>
        <w:pStyle w:val="Normal"/>
        <w:spacing w:lineRule="auto" w:line="360"/>
        <w:ind w:firstLine="720"/>
        <w:jc w:val="right"/>
        <w:rPr>
          <w:sz w:val="24"/>
          <w:szCs w:val="24"/>
        </w:rPr>
      </w:pPr>
      <w:r>
        <w:rPr>
          <w:sz w:val="24"/>
          <w:szCs w:val="24"/>
        </w:rPr>
        <w:t>Источник: Штейн В.М. Гуань-цзы: Исследование и перевод.,</w:t>
      </w:r>
    </w:p>
    <w:p>
      <w:pPr>
        <w:pStyle w:val="Normal"/>
        <w:spacing w:lineRule="auto" w:line="360"/>
        <w:ind w:firstLine="720"/>
        <w:jc w:val="right"/>
        <w:rPr>
          <w:sz w:val="24"/>
          <w:szCs w:val="24"/>
        </w:rPr>
      </w:pPr>
      <w:r>
        <w:rPr>
          <w:sz w:val="24"/>
          <w:szCs w:val="24"/>
        </w:rPr>
        <w:t xml:space="preserve">М.: Изд-во восточной литературы, 1959. </w:t>
      </w:r>
    </w:p>
    <w:p>
      <w:pPr>
        <w:pStyle w:val="Normal"/>
        <w:spacing w:lineRule="auto" w:line="360"/>
        <w:ind w:firstLine="720"/>
        <w:jc w:val="right"/>
        <w:rPr>
          <w:sz w:val="24"/>
          <w:szCs w:val="24"/>
        </w:rPr>
      </w:pPr>
      <w:r>
        <w:rPr>
          <w:sz w:val="24"/>
          <w:szCs w:val="24"/>
        </w:rPr>
        <w:t>С. 256–265, 272–279, 282–284,286–289, 293–305,309–310, 312–313,316–318.</w:t>
      </w:r>
    </w:p>
    <w:p>
      <w:pPr>
        <w:pStyle w:val="Normal"/>
        <w:spacing w:lineRule="auto" w:line="360"/>
        <w:ind w:firstLine="720"/>
        <w:rPr>
          <w:sz w:val="24"/>
          <w:szCs w:val="24"/>
        </w:rPr>
      </w:pPr>
      <w:r>
        <w:rPr>
          <w:sz w:val="24"/>
          <w:szCs w:val="24"/>
        </w:rPr>
      </w:r>
    </w:p>
    <w:sectPr>
      <w:headerReference w:type="default" r:id="rId2"/>
      <w:footerReference w:type="default" r:id="rId3"/>
      <w:footnotePr>
        <w:numFmt w:val="decimal"/>
        <w:numRestart w:val="eachPage"/>
      </w:footnotePr>
      <w:type w:val="nextPage"/>
      <w:pgSz w:w="11906" w:h="16820"/>
      <w:pgMar w:left="1474" w:right="1191" w:gutter="0" w:header="720" w:top="1418"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энма» представляет собой территориально-податную единицу «колесница-конь», связанную с отбыванием военно-конской повинности. </w:t>
      </w:r>
    </w:p>
  </w:footnote>
  <w:footnote w:id="3">
    <w:p>
      <w:pPr>
        <w:pStyle w:val="Footnote"/>
        <w:ind w:firstLine="284"/>
        <w:rPr/>
      </w:pPr>
      <w:r>
        <w:rPr>
          <w:rStyle w:val="FootnoteCharacters"/>
        </w:rPr>
        <w:footnoteRef/>
      </w:r>
      <w:r>
        <w:rPr/>
        <w:t xml:space="preserve"> </w:t>
      </w:r>
      <w:r>
        <w:rPr/>
        <w:t>По «Камбун тайкэй», «Гуань-цзы» исходит из того, что земельные наделы не должны быть непременно квадратными. Поэтому могут быть участка и большие и малые, и длинные и короткие. Однако для того, чтобы все они давали владельцам одинаковый доход, нужно привести эти признаки (большой или малый размер участков, ширина или узость их) к соответствию природе вещей.</w:t>
      </w:r>
    </w:p>
  </w:footnote>
  <w:footnote w:id="4">
    <w:p>
      <w:pPr>
        <w:pStyle w:val="Footnote"/>
        <w:spacing w:lineRule="auto" w:line="240"/>
        <w:ind w:firstLine="284"/>
        <w:rPr/>
      </w:pPr>
      <w:r>
        <w:rPr>
          <w:rStyle w:val="FootnoteCharacters"/>
        </w:rPr>
        <w:footnoteRef/>
      </w:r>
      <w:r>
        <w:rPr/>
        <w:t xml:space="preserve"> </w:t>
      </w:r>
      <w:r>
        <w:rPr/>
        <w:t>«Камбун тайкэй» полагает, что люди, действующие на рынке, не могут по своей воле добиться того, чтобы вещей было много или мало, потому что это во власти государя.</w:t>
      </w:r>
    </w:p>
  </w:footnote>
  <w:footnote w:id="5">
    <w:p>
      <w:pPr>
        <w:pStyle w:val="Footnote"/>
        <w:spacing w:lineRule="auto" w:line="240"/>
        <w:ind w:firstLine="284"/>
        <w:rPr/>
      </w:pPr>
      <w:r>
        <w:rPr>
          <w:rStyle w:val="FootnoteCharacters"/>
        </w:rPr>
        <w:footnoteRef/>
      </w:r>
      <w:r>
        <w:rPr/>
        <w:t xml:space="preserve"> </w:t>
      </w:r>
      <w:r>
        <w:rPr/>
        <w:t>Можно думать, что эта фраза является переходной к последующему тексту, который определяет условия того, чтобы товаров могло быть много. Следовательно, по «Гуань-цзы» (по крайней мере здесь), вопросы снабжения рынка товарами решаются в производственной области.</w:t>
      </w:r>
    </w:p>
  </w:footnote>
  <w:footnote w:id="6">
    <w:p>
      <w:pPr>
        <w:pStyle w:val="Footnote"/>
        <w:ind w:firstLine="284"/>
        <w:rPr/>
      </w:pPr>
      <w:r>
        <w:rPr>
          <w:rStyle w:val="FootnoteCharacters"/>
        </w:rPr>
        <w:footnoteRef/>
      </w:r>
      <w:r>
        <w:rPr/>
        <w:t xml:space="preserve"> </w:t>
      </w:r>
      <w:r>
        <w:rPr/>
        <w:t>Смысл этого рассуждения, по-видимому, таков: если оставить земледельцу необходимые для весенних полевых работ 25 дней, то это обеспечит богатейший урожай осенью. Предоставляя произведенные в казенных мастерских сельскохозяйственные орудия в пользование земледельцам, можно добиться сосредоточения в правительственных амбарах части урожая в качестве платы за пользование орудиями. Тогда можно будет обойтись без налогов.</w:t>
      </w:r>
    </w:p>
  </w:footnote>
  <w:footnote w:id="7">
    <w:p>
      <w:pPr>
        <w:pStyle w:val="Footnote"/>
        <w:ind w:firstLine="284"/>
        <w:rPr/>
      </w:pPr>
      <w:r>
        <w:rPr>
          <w:rStyle w:val="FootnoteCharacters"/>
        </w:rPr>
        <w:footnoteRef/>
      </w:r>
      <w:r>
        <w:rPr/>
        <w:t xml:space="preserve"> </w:t>
      </w:r>
      <w:r>
        <w:rPr/>
        <w:t>Обложение одного человека налогом – 30 монет.</w:t>
      </w:r>
    </w:p>
  </w:footnote>
  <w:footnote w:id="8">
    <w:p>
      <w:pPr>
        <w:pStyle w:val="Footnote"/>
        <w:spacing w:lineRule="auto" w:line="240"/>
        <w:ind w:firstLine="284"/>
        <w:rPr/>
      </w:pPr>
      <w:r>
        <w:rPr>
          <w:rStyle w:val="FootnoteCharacters"/>
        </w:rPr>
        <w:footnoteRef/>
      </w:r>
      <w:r>
        <w:rPr/>
        <w:t xml:space="preserve"> </w:t>
      </w:r>
      <w:r>
        <w:rPr/>
        <w:t>Согласно китайским историческим хроникам, это были символические деньги с очень высоким номиналом, выпущенные с целью пополнить ресурсы государя. Князья должны были, являясь ко двору, подносить эти деньги в качестве подарка.</w:t>
      </w:r>
    </w:p>
  </w:footnote>
  <w:footnote w:id="9">
    <w:p>
      <w:pPr>
        <w:pStyle w:val="Footnote"/>
        <w:spacing w:lineRule="auto" w:line="240"/>
        <w:ind w:firstLine="284"/>
        <w:rPr/>
      </w:pPr>
      <w:r>
        <w:rPr>
          <w:rStyle w:val="FootnoteCharacters"/>
        </w:rPr>
        <w:footnoteRef/>
      </w:r>
      <w:r>
        <w:rPr/>
        <w:t xml:space="preserve"> </w:t>
      </w:r>
      <w:r>
        <w:rPr/>
        <w:t>В этом отрывке изложена чрезвычайно тонкая финансовая мера. На западе Ци вследствие неурожая цена хлеба в десять раз выше, чем на востоке, где урожай хороший. Гуань-цзы предлагает установить подушный сбор в денежном исчислении, но взимать его натурой. Тогда, естественно, на востоке, где хлеба много и цена его низка, придется для уплаты налога внести в десять раз больше хлеба, чем на западе. Другими словами, казначейство соберет хлеб на востоке, чтобы оказать им помощь западу. Тогда цена хлеба в обоих районах должна будет сравняться.</w:t>
      </w:r>
    </w:p>
    <w:p>
      <w:pPr>
        <w:pStyle w:val="Footnote"/>
        <w:spacing w:lineRule="auto" w:line="240"/>
        <w:ind w:firstLine="284"/>
        <w:rPr/>
      </w:pPr>
      <w:r>
        <w:rPr/>
        <w:t>Комментатор считает, что в одном фу было заключено шесть доу четыре шэна. Следовательно, один доу должен был стоить более пятнадцати цяней. Таким образом, на западе Ци должны были вносить по два до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sz w:val="28"/>
    </w:rPr>
  </w:style>
  <w:style w:type="paragraph" w:styleId="Heading2">
    <w:name w:val="Heading 2"/>
    <w:basedOn w:val="Normal"/>
    <w:next w:val="Normal"/>
    <w:qFormat/>
    <w:pPr>
      <w:keepNext w:val="true"/>
      <w:numPr>
        <w:ilvl w:val="1"/>
        <w:numId w:val="1"/>
      </w:numPr>
      <w:spacing w:lineRule="auto" w:line="240" w:before="120" w:after="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240"/>
      <w:ind w:firstLine="720"/>
      <w:jc w:val="center"/>
      <w:outlineLvl w:val="2"/>
    </w:pPr>
    <w:rPr>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80" w:right="200" w:firstLine="18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ind w:left="48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uto" w:line="240"/>
      <w:ind w:firstLine="720"/>
    </w:pPr>
    <w:rPr>
      <w:sz w:val="28"/>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240"/>
      <w:ind w:firstLine="720"/>
      <w:jc w:val="left"/>
    </w:pPr>
    <w:rPr>
      <w:sz w:val="28"/>
    </w:rPr>
  </w:style>
  <w:style w:type="paragraph" w:styleId="3">
    <w:name w:val="Основной текст с отступом 3"/>
    <w:basedOn w:val="Normal"/>
    <w:qFormat/>
    <w:pPr>
      <w:spacing w:lineRule="auto" w:line="24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7:31:00Z</dcterms:created>
  <dc:creator>В.Д.</dc:creator>
  <dc:description/>
  <dc:language>en-US</dc:language>
  <cp:lastModifiedBy>inh</cp:lastModifiedBy>
  <cp:lastPrinted>2004-03-31T11:08:00Z</cp:lastPrinted>
  <dcterms:modified xsi:type="dcterms:W3CDTF">2004-06-03T13:32:00Z</dcterms:modified>
  <cp:revision>5</cp:revision>
  <dc:subject/>
  <dc:title>ГУАНЬ–ЦЗЫ</dc:title>
</cp:coreProperties>
</file>