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color w:val="000000"/>
          <w:sz w:val="24"/>
          <w:szCs w:val="24"/>
        </w:rPr>
      </w:pPr>
      <w:r>
        <w:rPr>
          <w:color w:val="000000"/>
          <w:sz w:val="24"/>
          <w:szCs w:val="24"/>
        </w:rPr>
        <w:t>Аристотель</w:t>
      </w:r>
    </w:p>
    <w:p>
      <w:pPr>
        <w:pStyle w:val="Normal"/>
        <w:shd w:fill="FFFFFF" w:val="clear"/>
        <w:spacing w:lineRule="auto" w:line="360"/>
        <w:ind w:firstLine="567"/>
        <w:jc w:val="center"/>
        <w:rPr>
          <w:color w:val="000000"/>
          <w:sz w:val="24"/>
          <w:szCs w:val="24"/>
        </w:rPr>
      </w:pPr>
      <w:r>
        <w:rPr>
          <w:color w:val="000000"/>
          <w:sz w:val="24"/>
          <w:szCs w:val="24"/>
        </w:rPr>
        <w:t>Политика</w:t>
      </w:r>
    </w:p>
    <w:p>
      <w:pPr>
        <w:pStyle w:val="Normal"/>
        <w:shd w:fill="FFFFFF" w:val="clear"/>
        <w:spacing w:lineRule="auto" w:line="360"/>
        <w:ind w:firstLine="567"/>
        <w:jc w:val="both"/>
        <w:rPr>
          <w:color w:val="000000"/>
          <w:sz w:val="24"/>
          <w:szCs w:val="24"/>
        </w:rPr>
      </w:pPr>
      <w:r>
        <w:rPr>
          <w:color w:val="000000"/>
          <w:sz w:val="24"/>
          <w:szCs w:val="24"/>
        </w:rPr>
      </w:r>
    </w:p>
    <w:p>
      <w:pPr>
        <w:pStyle w:val="Normal"/>
        <w:shd w:fill="FFFFFF" w:val="clear"/>
        <w:spacing w:lineRule="auto" w:line="360"/>
        <w:ind w:firstLine="567"/>
        <w:jc w:val="both"/>
        <w:rPr>
          <w:color w:val="000000"/>
          <w:sz w:val="24"/>
          <w:szCs w:val="24"/>
        </w:rPr>
      </w:pPr>
      <w:r>
        <w:rPr>
          <w:color w:val="000000"/>
          <w:sz w:val="24"/>
          <w:szCs w:val="24"/>
        </w:rPr>
        <w:t>(…)</w:t>
      </w:r>
    </w:p>
    <w:p>
      <w:pPr>
        <w:pStyle w:val="Normal"/>
        <w:shd w:fill="FFFFFF" w:val="clear"/>
        <w:spacing w:lineRule="auto" w:line="360"/>
        <w:ind w:firstLine="567"/>
        <w:jc w:val="both"/>
        <w:rPr/>
      </w:pPr>
      <w:r>
        <w:rPr>
          <w:color w:val="000000"/>
          <w:sz w:val="24"/>
          <w:szCs w:val="24"/>
          <w:lang w:val="en-US"/>
        </w:rPr>
        <w:t>III</w:t>
      </w:r>
      <w:r>
        <w:rPr>
          <w:color w:val="000000"/>
          <w:sz w:val="24"/>
          <w:szCs w:val="24"/>
        </w:rPr>
        <w:t>, 1. Теперь мы займемся рассмотрением того, что такое собственность вообще и в чем заключается искусство наживать состояние, ….. Прежде всего может возникнуть вопрос: тождественно ли искусство наживать состояние с наукой о домохозяйстве, или это искусство есть часть данной науки, или оно стоит в служебном к ней отношении …</w:t>
      </w:r>
    </w:p>
    <w:p>
      <w:pPr>
        <w:pStyle w:val="Normal"/>
        <w:shd w:fill="FFFFFF" w:val="clear"/>
        <w:spacing w:lineRule="auto" w:line="360"/>
        <w:ind w:firstLine="567"/>
        <w:jc w:val="both"/>
        <w:rPr>
          <w:sz w:val="24"/>
          <w:szCs w:val="24"/>
        </w:rPr>
      </w:pPr>
      <w:r>
        <w:rPr>
          <w:color w:val="000000"/>
          <w:sz w:val="24"/>
          <w:szCs w:val="24"/>
        </w:rPr>
        <w:t>(…)</w:t>
      </w:r>
    </w:p>
    <w:p>
      <w:pPr>
        <w:pStyle w:val="Normal"/>
        <w:shd w:fill="FFFFFF" w:val="clear"/>
        <w:spacing w:lineRule="auto" w:line="360"/>
        <w:ind w:firstLine="567"/>
        <w:jc w:val="both"/>
        <w:rPr>
          <w:sz w:val="24"/>
          <w:szCs w:val="24"/>
        </w:rPr>
      </w:pPr>
      <w:r>
        <w:rPr>
          <w:color w:val="000000"/>
          <w:sz w:val="24"/>
          <w:szCs w:val="24"/>
        </w:rPr>
        <w:t>2. Ясно, что искусство наживать состояние не тождественно науке о домохозяйстве: в одном случае речь идет о приобретении средств, в другом — о пользовании ими; к чему, в самом деле, будет относиться умение пользоваться всем, что имеется в доме, как не к науке о домохозяйстве? Но вопрос о том, представляет ли искусство наживать состояние часть науки о домохозяйстве, или оно является особой, отличной от нее отраслью знания, вызывает затруднения, если считать, что тот человек, который владеет указанными искусствами, может исследовать, в чем заключается источник имущественного благосостояния и вообще собственности. Понятия «собственность» и «богатство» заключают в себе много разновидностей. Во-первых, земледелие — часть ли это науки о домохозяйстве или особая, отдельная от нее отрасль знания? Тот же вопрос можно задать и вообще относительно заботы о средствах пропитания и приобретении их.</w:t>
      </w:r>
    </w:p>
    <w:p>
      <w:pPr>
        <w:pStyle w:val="Normal"/>
        <w:shd w:fill="FFFFFF" w:val="clear"/>
        <w:spacing w:lineRule="auto" w:line="360"/>
        <w:ind w:firstLine="567"/>
        <w:jc w:val="both"/>
        <w:rPr>
          <w:color w:val="000000"/>
          <w:sz w:val="24"/>
          <w:szCs w:val="24"/>
        </w:rPr>
      </w:pPr>
      <w:r>
        <w:rPr>
          <w:color w:val="000000"/>
          <w:sz w:val="24"/>
          <w:szCs w:val="24"/>
        </w:rPr>
        <w:t xml:space="preserve">3. Так как существует много родов пищи, то многоразличен и образ жизни и животных и людей; без пищи жить нельзя, почему разнообразные виды питания повлекли за собой и разнообразный образ жизни животных. Одни из животных живут стадно, другие разбросанно, смотря по тому, какой образ жизни оказывается более пригодным для добывания пищи, так как одни из животных плотоядные, другие травоядные, третьи всеядные. (…) 4.То же самое и среди людей. Образ их жизни бывает весьма различным. Наиболее ленивые из них ведут образ жизни кочевников, которые питаются, не прилагая ни труда, ни заботы, мясом домашних животных, так как кочевникам приходится в поисках пастбищ для своих  стад постоянно переменять место своего кочевья, то они поневоле сами следуют за своими стадами; они как бы возделывают живую пашню. Другие люди живут охотой, разные — различными видами охоты; например, для одних охотой является грабеж, для других, обитающих у озер, болот, рек или морей, обильных рыбой, охотой служит рыбная ловля, третьи охотятся на птицу или диких зверей. Все же огромное большинство людей живет благодаря земледелию и культурным растениям. 5. Таков примерно образ жизни у тех, кто непосредственно трудится над тем, что дает природа, не прибегая для добывания средств к жизни к обмену и торговле, — кочевой быт, земледельческий, разбой, рыболовство, охота. Некоторые живут приятно, соединяя те или иные из этих видов и заимствуя у одного из них то, чего не хватает другому, чтобы быть самодовлеющим, например, одни соединяют кочевнический и разбойничий образ жизни, другие — земледельческий и охотничий, равным образом и остальные. Люди ведут такой образ жизни, какой их заставляет вести нужда. </w:t>
      </w:r>
    </w:p>
    <w:p>
      <w:pPr>
        <w:pStyle w:val="Normal"/>
        <w:shd w:fill="FFFFFF" w:val="clear"/>
        <w:spacing w:lineRule="auto" w:line="360"/>
        <w:ind w:firstLine="567"/>
        <w:jc w:val="both"/>
        <w:rPr>
          <w:sz w:val="24"/>
          <w:szCs w:val="24"/>
        </w:rPr>
      </w:pPr>
      <w:r>
        <w:rPr>
          <w:color w:val="000000"/>
          <w:sz w:val="24"/>
          <w:szCs w:val="24"/>
        </w:rPr>
        <w:t>(…)</w:t>
      </w:r>
    </w:p>
    <w:p>
      <w:pPr>
        <w:pStyle w:val="Normal"/>
        <w:shd w:fill="FFFFFF" w:val="clear"/>
        <w:spacing w:lineRule="auto" w:line="360"/>
        <w:ind w:firstLine="567"/>
        <w:jc w:val="both"/>
        <w:rPr>
          <w:sz w:val="24"/>
          <w:szCs w:val="24"/>
        </w:rPr>
      </w:pPr>
      <w:r>
        <w:rPr>
          <w:color w:val="000000"/>
          <w:sz w:val="24"/>
          <w:szCs w:val="24"/>
        </w:rPr>
        <w:t>8. …И военное искусство можно рассматривать до известной степени как естественное средство для приобретения собственности, ведь искусство охоты есть часть военного искусства: охотиться должно как на диких животных, так и на тех людей, которые, будучи от природы предназначенными к подчинению, не желают подчиняться; такая война по природе своей справедлива.</w:t>
      </w:r>
    </w:p>
    <w:p>
      <w:pPr>
        <w:pStyle w:val="Normal"/>
        <w:shd w:fill="FFFFFF" w:val="clear"/>
        <w:spacing w:lineRule="auto" w:line="360"/>
        <w:ind w:firstLine="567"/>
        <w:jc w:val="both"/>
        <w:rPr>
          <w:color w:val="000000"/>
          <w:sz w:val="24"/>
          <w:szCs w:val="24"/>
        </w:rPr>
      </w:pPr>
      <w:r>
        <w:rPr>
          <w:color w:val="000000"/>
          <w:sz w:val="24"/>
          <w:szCs w:val="24"/>
        </w:rPr>
        <w:t xml:space="preserve">Итак, один из видов искусства приобретения является по природе своей частью науки о домохозяйстве, и мы должны допустить, что либо он существует сам по себе, либо существование его обеспечивается теми, кто занят накоплением средств, необходимых для жизни и полезных для государственной и семейной общины. 9. Истинное богатство, по-видимому, и состоит в совокупности этих средств. Ведь мера обладания собственностью, которая является достаточной для хорошей жизни, не беспредельна; как говорит Солон в одном из своих стихотворений, «людям не указан никакой предел богатства». Предел этот существует, как он существует и в остальных искусствах: всякое орудие во всяком искусстве не является беспредельным в отношении своего количества и величины; богатство же представляет собой совокупность орудий экономических и политических. Итак, из сказанного ясно, в каком отношении и по какой причине искусство приобретения относится по своей природе к сфере деятельности домохозяина и государственного мужа. </w:t>
      </w:r>
    </w:p>
    <w:p>
      <w:pPr>
        <w:pStyle w:val="Normal"/>
        <w:shd w:fill="FFFFFF" w:val="clear"/>
        <w:spacing w:lineRule="auto" w:line="360"/>
        <w:ind w:firstLine="567"/>
        <w:jc w:val="both"/>
        <w:rPr>
          <w:sz w:val="24"/>
          <w:szCs w:val="24"/>
        </w:rPr>
      </w:pPr>
      <w:r>
        <w:rPr>
          <w:color w:val="000000"/>
          <w:sz w:val="24"/>
          <w:szCs w:val="24"/>
        </w:rPr>
        <w:t>10. Существует другой род искусства приобретения, который обыкновенно называют, и с полным правом, искусством наживать состояние; с этим искусством и связано представление, будто богатство и нажива не имеют никакого предела. Многие полагают, что это искусство вследствие его близкого соседства с искусством приобретения тождественно с последним; на самом деле оно не тождественно с названным, но не является и далёким от него: одно из них существует по природе, другое — не по природе, но больше за счет известной опытности и технического приспособления.</w:t>
      </w:r>
    </w:p>
    <w:p>
      <w:pPr>
        <w:pStyle w:val="Normal"/>
        <w:shd w:fill="FFFFFF" w:val="clear"/>
        <w:spacing w:lineRule="auto" w:line="360"/>
        <w:ind w:firstLine="567"/>
        <w:jc w:val="both"/>
        <w:rPr>
          <w:sz w:val="24"/>
          <w:szCs w:val="24"/>
        </w:rPr>
      </w:pPr>
      <w:r>
        <w:rPr>
          <w:color w:val="000000"/>
          <w:sz w:val="24"/>
          <w:szCs w:val="24"/>
        </w:rPr>
        <w:t>11. При рассмотрении этого искусства будем исходить из следующего положения. Пользование каждым объектом владения бывает двоякое; в обоих случаях пользуются объектом как таковым, но не одинаковым образом; в одном случае объектом пользуются по его назначению, в другом — не по назначению; например, обувью пользуются и для того, чтобы надевать ее на ноги, и для того, чтобы менять ее на что-либо другое. И в том и в другом случае обувь является объектом пользования: ведь и тот, кто обменивает обувь имеющему в ней надобность на деньги или на пищевые продукты, пользуется обувью как обувью, но не по назначению, так как оно не заключается в том, чтобы служить предметом обмена. Так же обстоит дело и с остальными объектами владения — все они могут быть предметом обмена. Первоначальное развитие меновой торговли было обусловлено естественными причинами, так как люди обладают необходимыми для жизни предметами одними в большем, другими — в меньшем количестве. 12. Отсюда также ясно, что мелкая торговля не имеет по природе никакого отношения к искусству наживать состояние, потому что вначале обмен ограничивался исключительно предметами первой необходимости. В первой общине, т. е. в семье, не было явно никакой надобности в обмене; он сделался необходимым, когда общение стало обнимать уже большее количество членов. В самом деле, в первоначальной семье все было общим; разделившись, стали нуждаться во многом из того, что принадлежало другим, и неизбежно приходилось прибегать к взаимному обмену. Такой способ обмена еще и в настоящее время практикуется у многих варварских народов. Они обмениваются между собой только предметами необходимыми, и больше ничем; например, они обменивают вино на хлеб и наоборот и т. п. 13. Такого рода меновая торговля и не против природы, и вовсе не является разновидностью искусства наживать состояние, ведь ее назначение — восполнять то, чего недостает для согласной с природой самодовлеющей жизни. Однако из указанной меновой торговли развилось все-таки вполне логически и искусство наживать состояние. Когда стала больше требоваться чужая помощь для ввоза недостающего и вывоза излишков, неизбежно стала ощущаться потребность в монете, так как далеко не каждый предмет первой необходимости можно было легко перевозить. 14. Ввиду этого пришли к соглашению давать и получать при взаимном обмене нечто такое, что, представляя само по себе ценность, было бы вместе с тем вполне сподручно в житейском обиходе, например железо, серебро или нечто иное; сначала простым измерением и взвешиванием определяли ценность таких предметов, а в конце концов, чтобы освободиться от их измерения, стали отмечать их чеканом, служившим показателем их стоимости. 15. После того как в силу необходимости обмена возникли деньги, появился другой вид искусства наживать состояние, именно торговля. Сначала она, быть может, велась совершенно просто, но затем, по мере развития опытности, стала совершенствоваться в смысле источников и способов, какими торговые обороты могли бы принести наибольшую прибыль. Вот почему и создалось представление, будто предметом искусства наживать состояние служат главным образом деньги и будто главной его задачей является исследование того источника, из которого возможно почерпнуть наибольшее их количество, ведь оно рассматривается как искусство, создающее богатство и деньги. 16. И под богатством зачастую понимают именно преизобилие денег вследствие того, что будто бы искусство наживать состояние и торговля направлены к этой цели. Иногда, впрочем, деньги кажутся людям пустым звуком и вещью вполне условной, по существу ничем, так как стоит лишь тем, кто пользуется деньгами, переменить отношение к ним, и деньги потеряют всякое достоинство, не будут иметь никакой ценности в житейском обиходе, а человек, обладающий даже большими деньгами, часто не в состоянии будет достать себе необходимую пищу; такого рода богатство может оказаться прямо-таки не имеющим никакого смысла, и человек, обладающий им в преизобилии, может умереть голодной смертью, подобно тому легендарному Мидасу, у которого вследствие ненасытности его желаний все предлагавшиеся ему яства превращались в золото.</w:t>
      </w:r>
    </w:p>
    <w:p>
      <w:pPr>
        <w:pStyle w:val="Normal"/>
        <w:shd w:fill="FFFFFF" w:val="clear"/>
        <w:spacing w:lineRule="auto" w:line="360"/>
        <w:ind w:firstLine="567"/>
        <w:jc w:val="both"/>
        <w:rPr>
          <w:sz w:val="24"/>
          <w:szCs w:val="24"/>
        </w:rPr>
      </w:pPr>
      <w:r>
        <w:rPr>
          <w:color w:val="000000"/>
          <w:sz w:val="24"/>
          <w:szCs w:val="24"/>
        </w:rPr>
        <w:t>17. Ввиду всего вышеизложенного на правильном пути исследования стоят те, кто определяет богатство и искусство наживать состояние как нечто отличное одно от другого. В самом деле, искусство наживать состояние и сообразное с природой богатство суть вещи различные; искусство наживать состояние относится к области домохозяйства, а торговая деятельность создает имущество не всякими способами, а лишь путем обмена имущества. Торговля, по-видимому, имеет дело главным образом с денежными знаками, служащими необходимым элементом и целью всякого обмена. И богатство, являющееся в результате применения этого искусства наживать состояние, действительно не имеет каких-либо пределов. Подобно тому как медицина имеет беспредельную цель — абсолютное здоровье человека, точно так же и каждое из искусств беспредельно в достижении своих целей, и к этому они больше всего стремятся; но те средства, которые ведут искусство к достижению его цели, ограничены, так как сама цель служит в данном случае для всякого искусства пределом. Подобно этому, и в искусстве наживать состояние никогда не бывает предела в достижении цели, а целью здесь оказывается богатство и обладание деньгами. 18. Напротив, в области, относящейся к домохозяйству, а не к искусству наживать состояние, предел имеется, так как целью домохозяйства служит не накопление денег. Вместе с тем ясно, что всякого рода богатство должно бы иметь свой предел, но в действительности, мы видим, происходит противоположное: все занимающиеся денежными оборотами стремятся увеличить количество денег до бесконечности. Причиной этого является тесное соприкосновение обеих областей: и та и другая скрещиваются между собой в применении тождественных средств для достижения своих целей. И в той и в другой области предметом пользования оказывается одна и та же собственность, но не одинаково: в одном случае цель — нечто иное, в другом — приумножение того же самого. И потому некоторые считают это конечной целью в области домохозяйства и настаивают на том, что нужно или сохранять имеющиеся денежные средства, или даже стремиться приумножить их до беспредельности.</w:t>
      </w:r>
    </w:p>
    <w:p>
      <w:pPr>
        <w:pStyle w:val="Normal"/>
        <w:shd w:fill="FFFFFF" w:val="clear"/>
        <w:spacing w:lineRule="auto" w:line="360"/>
        <w:ind w:firstLine="567"/>
        <w:jc w:val="both"/>
        <w:rPr>
          <w:sz w:val="24"/>
          <w:szCs w:val="24"/>
        </w:rPr>
      </w:pPr>
      <w:r>
        <w:rPr>
          <w:color w:val="000000"/>
          <w:sz w:val="24"/>
          <w:szCs w:val="24"/>
        </w:rPr>
        <w:t>(…)Таким вот путем и получил свое развитие второй вид искусства наживать состояние. (…) …Если люди не в состоянии достигнуть своей цели при помощи искусства наживать состояние, то они стремятся к ней иными путями и для этого пускают в ход все свои способности вопреки даже голосу природы. 20. Так, например, мужество заключается в отваге, а не в наживании денег; точно так же военное и врачебное искусства имеют в виду не наживу, но первое — одержание победы, второе — доставление здоровья. Однако эти люди обращают все свои способности на наживу денег, будто это является целью, а для достижения цели приходится идти на все.</w:t>
      </w:r>
    </w:p>
    <w:p>
      <w:pPr>
        <w:pStyle w:val="Normal"/>
        <w:shd w:fill="FFFFFF" w:val="clear"/>
        <w:spacing w:lineRule="auto" w:line="360"/>
        <w:ind w:firstLine="567"/>
        <w:jc w:val="both"/>
        <w:rPr>
          <w:sz w:val="24"/>
          <w:szCs w:val="24"/>
        </w:rPr>
      </w:pPr>
      <w:r>
        <w:rPr>
          <w:color w:val="000000"/>
          <w:sz w:val="24"/>
          <w:szCs w:val="24"/>
        </w:rPr>
        <w:t>(…)Что касается того искусства наживать состояние, которое является необходимым, то я указал на отличие его от искусства не необходимого: необходимое искусство относится к области домохозяйства, оно сообразно с природой, направлено на добывание средств к жизни и не беспредельно, как искусство не необходимое, а имеет свои границы.</w:t>
      </w:r>
    </w:p>
    <w:p>
      <w:pPr>
        <w:pStyle w:val="Normal"/>
        <w:shd w:fill="FFFFFF" w:val="clear"/>
        <w:spacing w:lineRule="auto" w:line="360"/>
        <w:ind w:firstLine="567"/>
        <w:jc w:val="both"/>
        <w:rPr>
          <w:sz w:val="24"/>
          <w:szCs w:val="24"/>
        </w:rPr>
      </w:pPr>
      <w:r>
        <w:rPr>
          <w:sz w:val="24"/>
          <w:szCs w:val="24"/>
        </w:rPr>
        <w:t>(…)</w:t>
      </w:r>
    </w:p>
    <w:p>
      <w:pPr>
        <w:pStyle w:val="Normal"/>
        <w:shd w:fill="FFFFFF" w:val="clear"/>
        <w:spacing w:lineRule="auto" w:line="360"/>
        <w:ind w:firstLine="567"/>
        <w:jc w:val="both"/>
        <w:rPr>
          <w:sz w:val="24"/>
          <w:szCs w:val="24"/>
        </w:rPr>
      </w:pPr>
      <w:r>
        <w:rPr>
          <w:color w:val="000000"/>
          <w:sz w:val="24"/>
          <w:szCs w:val="24"/>
        </w:rPr>
        <w:t>23. Это искусство [наживать состояние], как мы сказали, бывает двояким: с одной стороны, оно относится к области торговли, с другой — к области домохозяйства, причем последнее обусловлено необходимостью и заслуживает похвалы, обменная же деятельность по справедливости вызывает порицание, как деятельность, обусловленная не естественными причинами, но [возникшая в силу необходимости взаимного] обмена [между людьми]. Поэтому с полным основанием вызывает ненависть ростовщичество, так как оно делает сами денежные знаки предметом собственности, которые, таким образом, утрачивают то свое назначение, ради которого они были созданы: ведь они возникли ради меновой торговли, взимание же процентов ведет именно к росту денег. Отсюда это и получило свое название; как дети походят на своих родителей, так и проценты являются денежными знаками, происшедшими от денежных же знаков. Этот род наживы оказывается по преимуществу противным природе.</w:t>
      </w:r>
    </w:p>
    <w:p>
      <w:pPr>
        <w:pStyle w:val="Normal"/>
        <w:shd w:fill="FFFFFF" w:val="clear"/>
        <w:spacing w:lineRule="auto" w:line="360"/>
        <w:ind w:firstLine="567"/>
        <w:jc w:val="both"/>
        <w:rPr>
          <w:sz w:val="24"/>
          <w:szCs w:val="24"/>
        </w:rPr>
      </w:pPr>
      <w:r>
        <w:rPr>
          <w:color w:val="000000"/>
          <w:sz w:val="24"/>
          <w:szCs w:val="24"/>
          <w:lang w:val="en-US"/>
        </w:rPr>
        <w:t>IV</w:t>
      </w:r>
      <w:r>
        <w:rPr>
          <w:color w:val="000000"/>
          <w:sz w:val="24"/>
          <w:szCs w:val="24"/>
        </w:rPr>
        <w:t>. 1. Разобрав в достаточной мере теорию искусства наживать состояние, мы должны перейти к практической стороне вопроса. Во всех подобного рода предметах в теориях открывается широкий простор, тогда как практика в каждом случае связана с определенными условиями. (…)</w:t>
      </w:r>
    </w:p>
    <w:p>
      <w:pPr>
        <w:pStyle w:val="Normal"/>
        <w:shd w:fill="FFFFFF" w:val="clear"/>
        <w:spacing w:lineRule="auto" w:line="360"/>
        <w:ind w:firstLine="567"/>
        <w:jc w:val="both"/>
        <w:rPr>
          <w:sz w:val="24"/>
          <w:szCs w:val="24"/>
        </w:rPr>
      </w:pPr>
      <w:r>
        <w:rPr>
          <w:color w:val="000000"/>
          <w:sz w:val="24"/>
          <w:szCs w:val="24"/>
        </w:rPr>
        <w:t>2. (…)Самым … значительным  видом деятельности, имеющей своим предметом обмен, является торговля. Она также состоит из трех частей: морская торговля, транзитная торговля и розничная торговля. Они различаются тем, что одни сопряжены с наименьшим риском, другие приносят наибольший барыш. Вторым видом деятельности, имеющей своим предметом обмен, служит отдача денег в рост; третьим — предоставление своего труда за плату; это последнее находит приложение отчасти в ремеслах, отчасти же у людей, неспособных к ремеслу и зарабатывающих себе средства исключительно физическим трудом. Наконец, третий вид искусства наживать состояние занимает среднее место между этим видом и первым, так как он относится частью к деятельности, цель которой — наживать состояние в соответствии с природой, частью — [к деятельности, цель которой — наживать состояние] путем обмена; этот третий вид заключает в себе все то, что имеет отношение к земле как таковой и к тому, что произрастает из земли и что, не давая плодов в собственном смысле, тем не менее приносит пользу, как, например, рубка леса и все виды горного дела; последнее заключает в себе в свою очередь много разновидностей, поскольку горные породы, добываемые из земли, весьма разнообразны.</w:t>
      </w:r>
    </w:p>
    <w:p>
      <w:pPr>
        <w:pStyle w:val="Normal"/>
        <w:shd w:fill="FFFFFF" w:val="clear"/>
        <w:spacing w:lineRule="auto" w:line="360"/>
        <w:ind w:firstLine="567"/>
        <w:jc w:val="both"/>
        <w:rPr>
          <w:sz w:val="24"/>
          <w:szCs w:val="24"/>
        </w:rPr>
      </w:pPr>
      <w:r>
        <w:rPr>
          <w:sz w:val="24"/>
          <w:szCs w:val="24"/>
        </w:rPr>
        <w:t>(…)</w:t>
      </w:r>
    </w:p>
    <w:p>
      <w:pPr>
        <w:pStyle w:val="Normal"/>
        <w:shd w:fill="FFFFFF" w:val="clear"/>
        <w:spacing w:lineRule="auto" w:line="360"/>
        <w:ind w:firstLine="567"/>
        <w:jc w:val="both"/>
        <w:rPr>
          <w:color w:val="000000"/>
          <w:sz w:val="24"/>
          <w:szCs w:val="24"/>
        </w:rPr>
      </w:pPr>
      <w:r>
        <w:rPr>
          <w:color w:val="000000"/>
          <w:sz w:val="24"/>
          <w:szCs w:val="24"/>
        </w:rPr>
        <w:t>4. Об указанном предмете имеется своя литература… Сверх того, полезно собирать и те ходячие рассказы, в которых говорится, каким образом некоторым людям удалось нажить состояние. Все это послужит на пользу тем, кто относится с вниманием к искусству наживать состояние. К такого рода рассказам принадлежат и рассказ о Фалесе Милетском. 5. Это рассказ о некоем предвидении, использованном для того, чтобы нажить состояние, и его приписывают Фалесу, имея в виду его мудрость, но ее можно рассматривать и с общей точки зрения. Когда его попрекали бедностью, утверждая, будто занятия философией никакой выгоды не приносят, то, рассказывают, он, предвидя на основании астрономических данных богатый урожай оливок, еще до истечения зимы роздал в задаток имевшуюся у него небольшую сумму денег всем владельцам маслобоен в Милете и на Хиосе, законтрактовав их дешево, так как никто с ним не конкурировал. Когда наступило время сбора оливок и сразу многим одновременно потребовались маслобойни, он, отдавая маслобойни на откуп на желательных ему условиях и собрав много денег, доказал, что философам при желании легко разбогатеть, но не это является предметом их стремлений. 6. Так, говорят, Фалес дал доказательство своей мудрости. Но и вообще, как мы сказали, выгодно в смысле наживания состояния, если кто сумеет захватить какую-либо монополию. Поэтому и некоторые государства, находясь в стесненном финансовом положении, прибегают к получению такого дохода — они заводят монополию на те или иные товары. 7. Так, в Сицилии некто скупил на отданные ему в рост деньги все железо из железоделательных мастерских, а затем, когда прибыли торговцы из гаваней, стал продавать железо как монополист, с небольшой надбавкой на его обычную цену. И все-таки он на пятьдесят талантов заработал сто. 8. (…) Находчивость Фалеса и сицилийца была одинакова: оба они сумели в одинаковой мере обеспечить себе монополию.</w:t>
      </w:r>
    </w:p>
    <w:p>
      <w:pPr>
        <w:pStyle w:val="Normal"/>
        <w:shd w:fill="FFFFFF" w:val="clear"/>
        <w:spacing w:lineRule="auto" w:line="360"/>
        <w:ind w:firstLine="567"/>
        <w:jc w:val="both"/>
        <w:rPr>
          <w:color w:val="000000"/>
          <w:sz w:val="24"/>
          <w:szCs w:val="24"/>
        </w:rPr>
      </w:pPr>
      <w:r>
        <w:rPr>
          <w:color w:val="000000"/>
          <w:sz w:val="24"/>
          <w:szCs w:val="24"/>
        </w:rPr>
      </w:r>
    </w:p>
    <w:p>
      <w:pPr>
        <w:pStyle w:val="Normal"/>
        <w:shd w:fill="FFFFFF" w:val="clear"/>
        <w:spacing w:lineRule="auto" w:line="360"/>
        <w:ind w:firstLine="567"/>
        <w:jc w:val="right"/>
        <w:rPr>
          <w:color w:val="000000"/>
          <w:sz w:val="24"/>
          <w:szCs w:val="24"/>
        </w:rPr>
      </w:pPr>
      <w:r>
        <w:rPr>
          <w:color w:val="000000"/>
          <w:sz w:val="24"/>
          <w:szCs w:val="24"/>
        </w:rPr>
        <w:t>Текст составлен И.Чаплыгиной</w:t>
      </w:r>
    </w:p>
    <w:p>
      <w:pPr>
        <w:pStyle w:val="Normal"/>
        <w:shd w:fill="FFFFFF" w:val="clear"/>
        <w:spacing w:lineRule="auto" w:line="360"/>
        <w:ind w:firstLine="567"/>
        <w:jc w:val="right"/>
        <w:rPr>
          <w:color w:val="000000"/>
          <w:sz w:val="24"/>
          <w:szCs w:val="24"/>
        </w:rPr>
      </w:pPr>
      <w:r>
        <w:rPr>
          <w:color w:val="000000"/>
          <w:sz w:val="24"/>
          <w:szCs w:val="24"/>
        </w:rPr>
        <w:t xml:space="preserve">Источник: Аристотель, «Политика» // Аристотель, Политика. Афинская политика, </w:t>
      </w:r>
    </w:p>
    <w:p>
      <w:pPr>
        <w:pStyle w:val="Normal"/>
        <w:shd w:fill="FFFFFF" w:val="clear"/>
        <w:spacing w:lineRule="auto" w:line="360"/>
        <w:ind w:firstLine="567"/>
        <w:jc w:val="right"/>
        <w:rPr>
          <w:color w:val="000000"/>
          <w:sz w:val="24"/>
          <w:szCs w:val="24"/>
        </w:rPr>
      </w:pPr>
      <w:r>
        <w:rPr>
          <w:color w:val="000000"/>
          <w:sz w:val="24"/>
          <w:szCs w:val="24"/>
        </w:rPr>
        <w:t>М.: «Мысль», 1997 г.</w:t>
      </w:r>
    </w:p>
    <w:p>
      <w:pPr>
        <w:pStyle w:val="Normal"/>
        <w:shd w:fill="FFFFFF" w:val="clear"/>
        <w:spacing w:lineRule="auto" w:line="360"/>
        <w:ind w:firstLine="567"/>
        <w:jc w:val="right"/>
        <w:rPr>
          <w:color w:val="000000"/>
          <w:sz w:val="24"/>
          <w:szCs w:val="24"/>
        </w:rPr>
      </w:pPr>
      <w:r>
        <w:rPr>
          <w:color w:val="000000"/>
          <w:sz w:val="24"/>
          <w:szCs w:val="24"/>
        </w:rPr>
        <w:t>СС. 44-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4:00Z</dcterms:created>
  <dc:creator>inh</dc:creator>
  <dc:description/>
  <dc:language>en-US</dc:language>
  <cp:lastModifiedBy>inh</cp:lastModifiedBy>
  <dcterms:modified xsi:type="dcterms:W3CDTF">2004-06-02T14:00:00Z</dcterms:modified>
  <cp:revision>3</cp:revision>
  <dc:subject/>
  <dc:title>Аристотель</dc:title>
</cp:coreProperties>
</file>