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Дошедший до нас текст древнекитайского трактата «Книга правителя области Шан» был составлен не позднее </w:t>
      </w:r>
      <w:r>
        <w:rPr>
          <w:lang w:val="en-US"/>
        </w:rPr>
        <w:t>III</w:t>
      </w:r>
      <w:r>
        <w:rPr/>
        <w:t xml:space="preserve"> в. до н. э. Он включает в себя основные положения программы реформ, проведенных Шан Яном в </w:t>
      </w:r>
      <w:r>
        <w:rPr>
          <w:lang w:val="en-US"/>
        </w:rPr>
        <w:t>IV</w:t>
      </w:r>
      <w:r>
        <w:rPr/>
        <w:t xml:space="preserve"> в. до н.э., а также является основополагающей книгой древнекитайской школы легистов. На протяжении истории оригинальный текст видоизменялся и дополнялся, поэтому в настоящее время учеными проводятся серьезные исследования по идентификации тех частей текста, которые могут принадлежать самому Шан Ян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ставленные в антологии главы также считаются написанными в разное время. По мнению исследователей, глава 1 была составлена учениками Шан Яна на основе записи дискуссии, действительно имевшей место между Шан Яном и Сяо-Гуном. Глава 2 считается черновиком царского указа, составленным самим Шан Яном. Главы 3 и 6 относятся к наиболее древним частям трактата, но определить автора этих текстов и время написания не удае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уньсун Ян, или Вэй Ян, или Шан Ян (390-338 гг. до н. э.) - видный государственный деятель и реформатор Древнего Китая, один из основоположников философской школы фацзя – «школы законников» (легистов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уньсун Ян происходил из обедневшего аристократического рода царства Вэй, одного из семи крупнейших соперничающих держав, на которые был разделен Древний Китай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 xml:space="preserve"> вв. до н.э., в так называемую эпоху Сражающихся царств (Чжаньго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кинув царство Вэй, Гуньсун Ян становится в 365 г. до н.э. советником Сяо Гуна, правителя более мощного царства Цинь (правил в 361-338 гг. до н.э.). В 356-350 гг. до н.э. Гуньсун Ян проводит реформы государственного управления в этом царстве. За службу ему жалуют область Шан, по названию которой он получил одно из своих имен – Шан Ян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ак уже было сказано, трактат «Книга правителя области Шан» представляет собой одну из главных книг школы легистов. Фацзя или «школа законников» была крупнейшим философским течением Китая, которое, наравне с другой школой – конфуцианством, активно развивало на протяжении веков концепцию государственного управления. Взгляды конфуцианцев и легистов на принципы государственного обустройства во многом противостояли друг другу. Борьба этих двух школ долгое время была непримиримой и даже жестокой, что наложило отпечаток на характер философских текстов обоих течений. Завершилось это противостояние формированием единого учения, получившего название «ханьское конфуцианство» и являющееся основой современной политической философии Кита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этому «Книга правителя области Шан» в первую очередь носит дискуссионный характер и направлена против положений раннего конфуцианства, основы которого были заложены в трактате Конфуция «Рассуждения и беседы» (Лунь юй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менно антиконфуцианская направленность идей Гуньсун Яна привлекла Сяо-Гуна и обеспечила Гуньсун Яну должность советника и реформатора. Это объясняется тем, что в эпоху Чжаньго в Китае обостряется борьба царской власти с представителями аристократии. В результате в </w:t>
      </w:r>
      <w:r>
        <w:rPr>
          <w:lang w:val="en-US"/>
        </w:rPr>
        <w:t>IV</w:t>
      </w:r>
      <w:r>
        <w:rPr/>
        <w:t xml:space="preserve"> в. правители двух из семи крупных царств – Чу и Цинь – проводят реформы, направленные на подрыв позиции аристократии. Постепенно вводится система административных уездов, которыми управляют чиновники, напрямую подчиняющиеся царю. Все чаще на государственную службу привлекаются лица не из аристократической среды, в то время как ранее (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V</w:t>
      </w:r>
      <w:r>
        <w:rPr/>
        <w:t xml:space="preserve"> вв.) ключевые административные посты практически полностью принадлежали аристократии. В своей борьбе царская власть опирается на усиливающийся в процессе социального расслоения класс богатых общинник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этом противостоянии центральной власти царей и аристократии  интересам первой больше соответствовала философия легизма, а интересам второй – конфуцианство. Во-первых, конфуцианство превозносило патриархальные отношения между властителями и народом, что являлось основой власти аристократии. Во-вторых, оно опиралось в своих политических воззрениях на главенство традиции и необходимость правителей подчиняться установленному порядку. Поскольку этот порядок заключался в сильной роли аристократии в политической жизни страны, консерватизм конфуцианства оказывался на стороне аристократии и ограничивал действия царя по реформированию политической системы в своих интерес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егизм, наоборот, выступал за реформы, опирался не на традиции, а на законы (отсюда название этой школы), разрабатываемые мудрецами-реформаторами, издаваемые государем и осуществляемые чиновниками и министрами с помощью административно-бюрократического аппарата. Принятие такой политической концепции наделяло правителя большей властью и освобождало от ограничений со стороны тради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говорить в целом о философских расхождениях двух школ, то следует сказать, что конфуцианцы во главе государства видели человеколюбивого правителя, а залогом стабильности и процветания нации считали в первую очередь высокое этическое воспитание людей и патриархальные отношения между народом и государем. Легисты оспаривали их взгляды и утверждали, что для управления народом необходимо государство - четкие законы и аппарат, обеспечивающий исполнение этих законов. Отношение между государем и народом они рассматривали как антагонистические и считали, что залогом стабильности страны является необразованный и потому легко управляемый, законопослушный народ. Поэтому легисты активно выступали против музыки и литературы. Если конфуцианцы выступали за традиции и мораль, то легисты – за рациональные законы и систему наказания-поощ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этом в отличие от конфуцианства философия легизма не носила элитарный характер. Легисты выступали с так называемой идеей равных возможностей, предполагающей, что любой человек, а не только аристократ, может стать государственным чиновником. Реализацией этой идеи стала практика продажи государственных постов за деньги, которые в основном покупали разбогатевшие члены земельных общи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нтиконфуцианская направленность легизма отразилась и в трактате Шан Яна, в его высказываниях в пользу реформаторства и снижения роли аристократии в управлении государство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кономическая программа реформ, представленная в трактате Шан Яна, в основном нацелена на укрепление земледелия. Именно земледелие (число распаханных земель) является главной составляющей мощи царства. Наравне с войной оно входит в состав «Единого», понятия, отражающего главную цель и главный интерес государств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писывая плачевное состояние сельского хозяйства, Шан Ян выделяет ряд причин такого положения и меры по их устранению. Первая и самая главная причина – постепенное сокращение числа земледельцев.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 xml:space="preserve"> вв. до н.э. в большинстве царств Древнего Китая происходит процесс разложения традиционной системы землевладения, основанной на общинном владении землей, равном распределении участков между членами общины, а также регулярном переделе земли. Появляется наследственное владение, которое постепенно принимает форму частной собственности. Земля превращается в объект купли-продажи. Одним из результатов произошедших изменений становится расслоение крестьян и появление огромного количества разорившихся общинников, вынужденных продавать или закладывать свои участки. В большинстве случаев разорившиеся общинники превращаются в частных рабов, используемых в ремесле и торговле, реже в земледел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кращение числа земледельцев и их порабощение становится серьезной проблемой для государства. Во-первых, сокращается число обрабатываемых земель. Во-вторых, уменьшается приток налоговых поступлений в казну, поскольку основным налогоплательщиком является свободный земледелец, в отличие от раба, который вообще не платит налогов. Поэтому первостепенной задачей, которую ставит Шан Ян перед правителем, является борьба с расслоением в общине и обеднением большой части земледельце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Шан Ян не выступает за сохранение общинного землевладения. Наоборот, в программу его реформ входит укрепление частной собственности на землю и защита этой собственности. Главной задачей, которую он ставит перед собой, является возвращение большей части населения к занятию земледели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трактате Шан Ян предлагает провести всеобщую перепись, которая позволила бы выявить всех, кто уклоняется от налогов, а также вернуть в земледелие всех, кто ушел из него. Также он предлагает ограничить ремесло и торговлю, а освободившиеся рабочие руки вернуть в сельское хозяйство, наделив землей из числа бесхозных или целинны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воение целинных земель является одной из центральных рекомендаций в трактате, рассматриваемых как верный путь к росту могущества государства. Для этой цели Шан Ян предлагает даже привлекать безземельных общинников соседних китайских царств. В целом перед государем ставится задача обеспечивать равенство между населением и количеством земель – если населения больше, чем земли, надо вести захватнические войны или осваивать целинные земли; если населения меньше, чем земли, надо привлекать на свою территорию жителей других цар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торой задачей, которая должна была быть решена в процессе реформ, являлось пополнение царской казны. Как уже было сказано, одной из главных мер было увеличение числа земледельцев, что должно было привести к росту налоговых поступлений в казну. Помимо этого, чтобы избежать недовольства населения высокими налогами, Шан Ян предлагал изменить принцип налогообложения, введя более справедливый, по его мнению, налог на количество собранного зерна, т.е. увязав величину налога с доходностью земли. В качестве еще одного источника налоговых поступлений Шан Ян предлагал торговлю государственными должностями и рангами. Как уже говорилась, такая мера имела еще и политическое значение, так как способствовала возвышению богатых общинников, имеющих средства для покупки должностей, и подрывала политические позиции аристократии. Также в целях пополнения казны предлагалось ввести государственную монополию на разработку природных ресурс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обое внимание в трактате уделяется вопросам торговли. Признавая полезные функции торговли как средства для перемещения товаров, Шан Ян концентрирует свое внимание на негативном влиянии развития торговли на земледелие. Первая сторона такого влияния – отток рабочей силы. Как уже говорилось, для ее решения Шан Ян предлагает государю привлекать на государственные повинности всех несвободных, работающих на торговце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торая негативная сторона торговли – спекуляции зерном и другими товарами, которые позволяют купцам наживаться за счет обеднения народа. Чтобы помешать торговцам, Шан Ян рекомендует царю регулировать цены посредством государственных закупок и продаж. Политика стабилизации цен является одним из достижений легистской школы в целом. Выявив зависимость цены товара от его количества и наблюдая значительные колебания этого количества на рынке, легисты предлагали правителю скупать товары в период, когда цены на них низкие, чтобы потом, когда цены вырастут, продавать их, тем самым увеличивая предложение и сбивая цену. Аналогичным образом они предлагали скупать товары там, где их много, чтобы потом перевозить в те регионы, где эти товары – редкость. Таким образом целью их рекомендаций было смягчить неравномерность предложения товаров как во времени, так и в пространств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рынка зерна, который является наиболее важным для благосостояния народа, Шан Ян предлагает ввести более жесткие меры, а именно вовсе запретить всякую частную торговлю. Также для ограничения торговли рекомендуется повысить торговые пошлины, что должно было уменьшить прибыльность торговли и тем самым приостановить ее развит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зультатом реформ, проведенных Шан Яном, стало развитие частной собственности, привлечение населения к земледельческим работам, ослабление аристократии, усиление царской власти и переход к агрессивной внешней политике. В результате царство Цинь превратилось в одно из могущественных царств Китая.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И.Г.Чаплыгин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USER</dc:creator>
  <dc:description/>
  <dc:language>en-US</dc:language>
  <cp:lastModifiedBy>inh</cp:lastModifiedBy>
  <dcterms:modified xsi:type="dcterms:W3CDTF">2004-06-02T13:38:00Z</dcterms:modified>
  <cp:revision>3</cp:revision>
  <dc:subject/>
  <dc:title>Гунсунь Ян, или Вэй Ян, или Шан Ян был советником циньского царя Цюй Ляна, правившего в 361-338 гг</dc:title>
</cp:coreProperties>
</file>