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стотель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махова этик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вторая (В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2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. Итак, поскольку нынешние [наши] занятия не [ставят себе], как другие, цель [только] созерцания (мы ведь проводим исследование не затем, чтобы знать, что такое добродетель, а чтобы стать добродетельными, иначе от этой [науки] не было бы никакого проку), постольку необходимо внимательно рассмотреть то, что относится к поступкам, а именно как следует поступать. 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Итак, добродетель есть сознательно избираемый склад [души], состоящий в обладании серединой по отношению к нам, причем определенной таким суждением, каким определит ее рассудительный человек. Серединой обладают между двумя [видами] порочности, один из которых — от избытка, другой — от недостатка. А еще и потому [добродетель означает обладание серединой], что как в страстях, так и в поступках [пороки] преступают должное либо в сторону избытка, либо в сторону недостатка, добродетель же [умеет] находить середину и ее избира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поэтому по сущности и по понятию, определяющему суть ее бытия, добродетель есть обладание серединой, а с точки зрения высшего блага и совершенства — обладание вершиной. (…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7 (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касается даяния имущества и его приобретения, то обладание в этом серединой — щедрость, а избыток и недостаток—мотовство и скупость. Те, у кого избыток, и те, у кого недостаток, поступают при [даянии и приобретении] противоположным образом. В самом дело, мот избыточно расточает и недостаточно приобретает, а у скупого избыток в приобретении и недостаток в расточении. 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отношением к имуществу связаны и другие наклонности. Обладание серединой здесь — великолепие (великолепный ведь не то же, что щедрый: первый проявляет себя в великом, второй — в малом), а избыток здесь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iCs/>
          <w:color w:val="000000"/>
          <w:sz w:val="24"/>
          <w:szCs w:val="24"/>
        </w:rPr>
        <w:t>безв</w:t>
      </w:r>
      <w:r>
        <w:rPr>
          <w:color w:val="000000"/>
          <w:sz w:val="24"/>
          <w:szCs w:val="24"/>
        </w:rPr>
        <w:t>кусная пышность и недостаток — мелочность. Эти [виды порока] отличаются от тех, что соотносятся со щедростью, а чем именно, будет сказано ниж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…)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четвертая (Δ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(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). Теперь по порядку следует рассуждение о щедрости. А ею принято считать обладание серединой в отношении 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, ибо щедрого хвалят не за [подвиги] на войне, и не за то, в чем [заслуги] благоразумного, и равным образом не за то, как он судит, но за отношении к даянию и приобретению имущества, причем больше за то, что связано с даянием. А имуществом мы называем все, стоимость чего измеряется деньгами. Мотовство и скупость — это соответственно излишество и недостаточность в отношении к имуществу. И если скупость мы всегда приписываем тем, кто больше, чем следует, хлопочет [об имуществе], то мотовство ставим в вину, когда имеем в виду несколько [пороков]; в самом деле, мы зовем мотами невоздержных и тратящих [имущество] на распущенную [жизнь]. Недаром они признаются самыми дурными людьми: они ведь соединяют в себе много пороков. Имя же им дают неподходящее, потому что «быть мотом» — значит иметь один какой-то порок, а именно уничтожать свое состояние; в самом доле, мот гибнет по собственной вине, а своего рода гибелью его кажется уничтожение состояния, ибо [как мот] он живет, [уничтожая состояние]. В таком смысле мы и понимаем мотовств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пользуются, можно пользоваться и хорошо и плохо, а богатство относится к используемым вещам, и лучше всех пользуется всякой вещью тот, кто обладает соответствующей добродетелью. Значит, и богатством воспользуется лучше всего тот, чья добродетель — в отношении к имуществу. А таков щедрый. Пользование — это, по-видимому, трата и даяние имущества, а приобретение и сбережение — это, скорее, владение, [а не пользование]. Поэтому щедрому более свойственно давать тому, кому следует, нежели получать от того, от кого следует, и не получать, от кого не следует. В самом деле, свойство добродетели состоит, скорее, в том, чтобы делать добро, а не принимать его, и в том, чтобы совершать прекрасные поступки, более, чем в том, чтобы не совершать постыдных. Между тем совершенно ясно, что даяние предполагает добрые дела и прекрасные поступки, а приобретение — принятие добра, если уж не совершение постыдных поступков, и, наконец, благодарность причитается тому, кто дает, а не тому, кто не берет. Да и похвалу, скорее, заслуживает первый. Легче ведь не брать, чем давать, ибо расточать свое [добро] люди еще менее склонны, чем не брать, пусть даже больше, чужого. И вот щедрыми именуются дающие, а тех, кто не берет, не хвалят за щедрость, но хвалят все же за правосудность; берущие же вовсе хвалы не заслуживают. Среди тех, с кем дружат из-за их добродетели, пожалуй, больше всего дружат со щедрыми, ведь они помощники, так как помощь состоит в дая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ступки, сообразные добродетели, прекрасны и совершаются во имя прекрасного. Следовательно, и щедрый будет давать во имя прекрасного и правильно: … а кроме того, это доставляет ему удовольствие и не приносит страдания, ибо согласное с добродетелью или доставляет удовольствие, или не причиняет страданий (менее всего это заставляет страдать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…)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пятая (Е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 вид частной правосудности и соответствующего нрава связан с распределением почестей, имущества и всего прочего, что может быть поделено между согражданами определенного государственного устройства (именно среди них одному возможно иметь в сравнении с другим несправедливую или справедливую [долю]. Другой [вид] —направительное право при взаимном обмене. Оно состоит из двух частей; дело в том, что обмен бывает произвольный и непроизвольный, а именно: произволен такой, как купля, продажа, ссуда, залог, заем, задаток, платеж (произвольными они называются потому, что начало этих обменов зависит от нашей [воли]), а непроизвольный обмен осуществляется тайком — скажем, кража, блуд, опаивание приворотным зельем, сводничество, переманивание рабов, убийство исподтишка, лжесвидетельство — или подневольно — скажем, посрамление, пленение, умерщвление, ограбление, увечение, брань, униж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6(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). … Между [крайностями] несправедливого существует некая середина. Это и есть справедливое равенство, ибо, в каком действии возможно «больше» и «меньше», в том возможно и справедливое равенство. (…) …Правосудное — это [тоже], видимо, какая-то середина 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Если люди не равны, они не будут обладать равными [долями], вот почему борьба и жалобы [в суд] бывают всякий раз, когда не равные [доли] имеют и получают равные [люди] или, [наоборот], не равные [люди] — равные [доли]. Это дополнительно проясняется [понятием] «по достоинству». Дело в том, что распределительное право, с чем все согласны, должно учитывать известное достоинство. 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овательно, право есть нечто соотносительное [т. е. пропорциональное]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у пропорцию математики называют геометрической, так как в геометрической пропорции суммы членов относятся именно так, как каждый член пропорции к соответствующему члену. 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). Осталось рассмотреть еще одно право — направительное, которое имеет место при произвольном м непроизвольном обмене. Этот вид права иной в сравнении с предыдущим. Дело в том, что правосудие в распределении общественного всегда согласуется с названной, [т. е. геометрической], пропорцией (ибо и тогда, когда распределяют общее имущество, распределение будет соответствовать тому же самому отношению, в каком находятся друг к другу взносы [участников]…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же касается правосудия при обмене, то оно хотя [и означает] известное справедливое равенство (а неправосудно — несправедливое неравенство), но соответствует не этой пропорции, а арифметической. Ведь безразлично, кто у кого украл — добрый у дурного или дурной у доброго и кто сотворил блуд — добрый или дурной; но если один поступает неправосудно, а другой терпит неправосудие и один причинил вред, а другому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он причинен, то закон учитывает разницу только с точки зрения вреда, с людьми же он обращается как с равными. 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справедливое равенство — это середина между «больше» и «меньше», а нажива и убыток — это «больше» и «меньше» в противоположных смыслах, т. е. больше блага и меньше зла — нажива, а наоборот — убыток. Серединой между тем и другим оказывается справедливое равенство, которое мы определяем как правосудное, следовательно, исправительное право[судие] подразумевает середину между убытком и нажив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[10]. Названия эти, и «убыток» и «нажива», пришли из [области] произвольного обмена. Ведь иметь больше своей [доли] — значит «наживаться», а иметь меньше, чем было первоначально,— значит «терпеть убытки», как бывает при купле, продаже и всех других [делах], дозволенных законом. А когда нет ни «больше», ни «меньше», но как раз все то же самое, говорят, что у каждого его [доля] и никто не терпит убытка и не нажив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правосудие при обмене, противном воле,— это, во-первых, середина между своего рода наживой н убытком и, во-вторых, обладание справедливо равной [долей] до и после [обмена]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8 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). 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порциональное воздаяние получается при перекрестном попарном объединении. Так, например, строитель дома будет α, башмачник — β, дом — γ, башмаки — δ. В этом случае строителю нужно приобретать [часть] работы этого башмачника, а свою собственную передавать ем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сначала имеется пропорциональное равенство [работы], а затем произошла расплата, получится то, что называется [правосудным в смысле справедливого равенства]. А если нет, то имеет место неравенство, и [взаимоотношения] не поддерживаются; ничто ведь не мешает работе одного из двух быть лучше, чем работа другого, а между тем эти [работы] должны быть уравнены. Так обстоит дело и с другими искусствами: они были бы уничтожены, если бы, производя, не производили &lt;нечто&gt; определенного количества и качества, а получая это, не получали бы [как раз] такое количество и качество. Ведь [общественные] взаимоотношения возникают не тогда, когда есть два врача, а когда есть [скажем] врач и земледелец и вообще разные и неравные [стороны], а их-то и нужно приравня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 все, что участвует в обмене, должно быть каким-то образом сопоставимо. Для этого появилась монета и служит в известном смысле посредницей, ибо ею все измеряется, а значит, как преизбыток, так и недостатке, и тем самым сколько башмаков равно дому или еде. Соответственно отношения строителя дома к башмачнику должны отвечать отношению определенного количества башмаков к дому или к еде. А если этого нет, не будет ни обмена, ни [общественных] взаимоотношении. Не будет же этого, если [обмениваемые вещи] не будут в каком-то смысле равны. Поэтому, как и было сказано выше, все должно измеряться чем-то одним. Поистине такой мерой является потребность, которая все связывает вместе, ибо, не будь у людей ни в чем нужды или нуждайся они по-разному, тогда либо не будет обмена, либо он будет не таким, [т. е. не справедливым]; и, словно замена потребности, по общему уговору появилась монета; оттого и имя ей «номисма», что она существует не по природе, а по установлению и в нашей власти изменить ее или вывести из употребления 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расплата будет иметь место, когда справедливое равенство установлено так, чтобы земледелец относился к башмачнику, как работа башмачника к работе земледельц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…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потребность связывает так, как будто существует известное единство, станет, должно быть, ясно, потому что если нет потребности друг в друге (у обеих ли сторон или у одной из двух в другой), то обмен и не происходит, например, когда у одного есть то, в чем другой, нуждаясь (скажем, в вине), позволяет [взамен] вывоз хлеба. А значит, это, [т. е. хлеб  и вино], должно быть приравне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если сегодня нет ни в чем нужды, то монета служит нам как бы залогом возможности обмена в будущем, если возникнет нужда, ибо нужно, чтобы у того, кто приносит [деньги], была возможность приобрести [на них что-либо]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и монета претерпевает то же, [что и другие блага], ведь не всегда она имеет равную силу. И все же монета более тяготеет к постоянству. Потому и нужно, чтобы всему была назначена цена, ибо в таком случае всегда будет возможен обмен, а если будет обмен, будут и [общественные] взаимоотношения. Итак, монета, словно мера, делая вещи соизмеримыми, приравнивает; и как без обмена не было бы [общественных] взаимоотношений, так без приравнивания — обмена, а без соизмеримости — приравни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ечно, в действительности вещи столь различные не могут стать соизмеримы, но, если иметь в виду потребность, основания [для соизмерения] достаточн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Итак, должна существовать какая-то единица [измерения], причем [основанная] на условленности, и потому она зовется </w:t>
      </w:r>
      <w:r>
        <w:rPr>
          <w:i/>
          <w:iCs/>
          <w:color w:val="000000"/>
          <w:sz w:val="24"/>
          <w:szCs w:val="24"/>
        </w:rPr>
        <w:t xml:space="preserve">номисма; </w:t>
      </w:r>
      <w:r>
        <w:rPr>
          <w:color w:val="000000"/>
          <w:sz w:val="24"/>
          <w:szCs w:val="24"/>
        </w:rPr>
        <w:t>в самом деле, она делает все соизмеримым, ибо все измеряют монетами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 составлен И.Г.Чаплыгиной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: Аристотель, Никомахова этика // 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стотель, Собрание сочинений в 4-х томах, т. 4, М., 1983 г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79-80, 87-88, 121-123, 127-128, 150-15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39:00Z</dcterms:created>
  <dc:creator>inh</dc:creator>
  <dc:description/>
  <dc:language>en-US</dc:language>
  <cp:lastModifiedBy>inh</cp:lastModifiedBy>
  <dcterms:modified xsi:type="dcterms:W3CDTF">2004-06-02T13:59:00Z</dcterms:modified>
  <cp:revision>4</cp:revision>
  <dc:subject/>
  <dc:title>Аристотель</dc:title>
</cp:coreProperties>
</file>